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napToGrid w:val="true"/>
        <w:spacing w:lineRule="exact" w:line="567" w:before="424" w:after="0"/>
        <w:rPr>
          <w:rFonts w:ascii="方正小标宋简体" w:hAnsi="方正小标宋简体" w:eastAsia="方正小标宋简体" w:cs="宋体;SimSun"/>
          <w:color w:val="000000"/>
          <w:spacing w:val="100"/>
          <w:w w:val="120"/>
          <w:sz w:val="52"/>
          <w:szCs w:val="52"/>
        </w:rPr>
      </w:pPr>
      <w:r>
        <w:object w:dxaOrig="9164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7.05pt;margin-top:42.2pt;width:125.25pt;height:51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096512075" r:id="rId2"/>
        </w:object>
      </w:r>
      <w:r>
        <w:rPr>
          <w:rFonts w:ascii="方正小标宋简体" w:hAnsi="方正小标宋简体" w:cs="方正小标宋简体" w:eastAsia="方正小标宋简体"/>
          <w:color w:val="000000"/>
          <w:spacing w:val="28"/>
          <w:w w:val="110"/>
          <w:sz w:val="52"/>
          <w:szCs w:val="52"/>
        </w:rPr>
        <w:t>贵州省地方计量技术规范</w:t>
      </w:r>
    </w:p>
    <w:p>
      <w:pPr>
        <w:pStyle w:val="Normal"/>
        <w:spacing w:lineRule="atLeast" w:line="283" w:before="424" w:after="0"/>
        <w:ind w:right="854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>JJF</w:t>
      </w:r>
      <w:r>
        <w:rPr>
          <w:rFonts w:ascii="黑体;SimHei" w:hAnsi="黑体;SimHei" w:cs="黑体;SimHei" w:eastAsia="黑体;SimHei"/>
          <w:sz w:val="28"/>
          <w:szCs w:val="28"/>
        </w:rPr>
        <w:t>（黔）</w:t>
      </w:r>
      <w:r>
        <w:rPr>
          <w:rFonts w:eastAsia="黑体;SimHei" w:cs="黑体;SimHei" w:ascii="黑体;SimHei" w:hAnsi="黑体;SimHei"/>
          <w:sz w:val="28"/>
          <w:szCs w:val="28"/>
        </w:rPr>
        <w:t>45-2020</w:t>
      </w:r>
    </w:p>
    <w:p>
      <w:pPr>
        <w:pStyle w:val="Normal"/>
        <w:spacing w:lineRule="atLeast" w:line="283"/>
        <w:jc w:val="center"/>
        <w:rPr>
          <w:rFonts w:ascii="黑体;SimHei" w:hAnsi="黑体;SimHei" w:eastAsia="黑体;SimHei" w:cs="黑体;SimHei"/>
          <w:color w:val="000000"/>
          <w:sz w:val="44"/>
          <w:szCs w:val="28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sz w:val="4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99795</wp:posOffset>
                </wp:positionH>
                <wp:positionV relativeFrom="page">
                  <wp:posOffset>2696210</wp:posOffset>
                </wp:positionV>
                <wp:extent cx="5939790" cy="635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12.3pt" to="538.5pt,212.3pt" ID="直线 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918" w:leader="none"/>
        </w:tabs>
        <w:spacing w:lineRule="auto" w:line="360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tabs>
          <w:tab w:val="clear" w:pos="420"/>
          <w:tab w:val="left" w:pos="7918" w:leader="none"/>
        </w:tabs>
        <w:spacing w:lineRule="auto" w:line="360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pacing w:lineRule="atLeast" w:line="567"/>
        <w:jc w:val="center"/>
        <w:rPr>
          <w:rFonts w:eastAsia="黑体;SimHei"/>
          <w:color w:val="000000"/>
          <w:sz w:val="52"/>
        </w:rPr>
      </w:pPr>
      <w:r>
        <w:rPr>
          <w:rFonts w:ascii="黑体;SimHei" w:hAnsi="黑体;SimHei" w:eastAsia="黑体;SimHei"/>
          <w:bCs/>
          <w:sz w:val="52"/>
        </w:rPr>
        <w:t>交直流数字</w:t>
      </w:r>
      <w:r>
        <w:rPr>
          <w:rFonts w:ascii="黑体;SimHei" w:hAnsi="黑体;SimHei" w:eastAsia="黑体;SimHei"/>
          <w:bCs/>
          <w:sz w:val="52"/>
        </w:rPr>
        <w:t>高压表</w:t>
      </w:r>
      <w:r>
        <w:rPr>
          <w:rFonts w:eastAsia="黑体;SimHei"/>
          <w:sz w:val="52"/>
        </w:rPr>
        <w:t>校准规范</w:t>
      </w:r>
    </w:p>
    <w:p>
      <w:pPr>
        <w:pStyle w:val="Normal"/>
        <w:spacing w:lineRule="atLeast" w:line="567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Calibration Specification for The AC</w:t>
      </w:r>
      <w:r>
        <w:rPr>
          <w:rFonts w:ascii="黑体;SimHei" w:hAnsi="黑体;SimHei" w:cs="黑体;SimHei" w:eastAsia="黑体;SimHei"/>
          <w:sz w:val="28"/>
          <w:szCs w:val="28"/>
        </w:rPr>
        <w:t>＆</w:t>
      </w:r>
      <w:r>
        <w:rPr>
          <w:rFonts w:eastAsia="黑体;SimHei" w:cs="黑体;SimHei" w:ascii="黑体;SimHei" w:hAnsi="黑体;SimHei"/>
          <w:sz w:val="28"/>
          <w:szCs w:val="28"/>
        </w:rPr>
        <w:t>DC Digital High Voltage Meters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1134" w:gutter="0" w:header="1587" w:top="1985" w:footer="1134" w:bottom="1701"/>
          <w:pgNumType w:fmt="decimal"/>
          <w:formProt w:val="false"/>
          <w:textDirection w:val="lrTb"/>
          <w:docGrid w:type="linesAndChars" w:linePitch="424" w:charSpace="614"/>
        </w:sect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2020-10-21 </w:t>
      </w:r>
      <w:r>
        <w:rPr>
          <w:rFonts w:ascii="黑体;SimHei" w:hAnsi="黑体;SimHei" w:cs="黑体;SimHei" w:eastAsia="黑体;SimHei"/>
          <w:sz w:val="28"/>
          <w:szCs w:val="28"/>
        </w:rPr>
        <w:t xml:space="preserve">发布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2021-01-21 </w:t>
      </w:r>
      <w:r>
        <w:rPr>
          <w:rFonts w:ascii="黑体;SimHei" w:hAnsi="黑体;SimHei" w:cs="黑体;SimHei"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810260</wp:posOffset>
                </wp:positionH>
                <wp:positionV relativeFrom="page">
                  <wp:posOffset>9251950</wp:posOffset>
                </wp:positionV>
                <wp:extent cx="593979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728.5pt" to="531.45pt,728.5pt" ID="直线 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44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sz w:val="44"/>
          <w:szCs w:val="28"/>
        </w:rPr>
      </w:r>
    </w:p>
    <w:p>
      <w:pPr>
        <w:pStyle w:val="Normal"/>
        <w:rPr>
          <w:rFonts w:eastAsia="黑体;SimHei"/>
        </w:rPr>
      </w:pPr>
      <w:r>
        <w:rPr>
          <w:rFonts w:ascii="黑体;SimHei" w:hAnsi="黑体;SimHei" w:cs="宋体;SimSun" w:eastAsia="黑体;SimHei"/>
          <w:sz w:val="44"/>
          <w:szCs w:val="44"/>
        </w:rPr>
        <w:t>交直流</w:t>
      </w:r>
      <w:r>
        <w:rPr>
          <w:rFonts w:ascii="黑体;SimHei" w:hAnsi="黑体;SimHei" w:cs="宋体;SimSun" w:eastAsia="黑体;SimHei"/>
          <w:sz w:val="44"/>
          <w:szCs w:val="44"/>
        </w:rPr>
        <w:t>数字</w:t>
      </w:r>
      <w:r>
        <w:rPr>
          <w:rFonts w:ascii="黑体;SimHei" w:hAnsi="黑体;SimHei" w:cs="宋体;SimSun" w:eastAsia="黑体;SimHei"/>
          <w:sz w:val="44"/>
          <w:szCs w:val="44"/>
        </w:rPr>
        <w:t>高压</w:t>
      </w:r>
      <w:r>
        <w:rPr>
          <w:rFonts w:ascii="黑体;SimHei" w:hAnsi="黑体;SimHei" w:cs="宋体;SimSun" w:eastAsia="黑体;SimHei"/>
          <w:sz w:val="44"/>
          <w:szCs w:val="44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14470</wp:posOffset>
                </wp:positionH>
                <wp:positionV relativeFrom="paragraph">
                  <wp:posOffset>153035</wp:posOffset>
                </wp:positionV>
                <wp:extent cx="1711960" cy="786130"/>
                <wp:effectExtent l="5080" t="5080" r="5715" b="5715"/>
                <wp:wrapNone/>
                <wp:docPr id="3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786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41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41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JJF(黔)45—20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91" stroked="t" o:allowincell="f" style="position:absolute;margin-left:316.1pt;margin-top:12.05pt;width:134.75pt;height:6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41"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41" w:hanging="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JJF(黔)45—2020</w:t>
                      </w:r>
                    </w:p>
                  </w:txbxContent>
                </v:textbox>
                <v:fill o:detectmouseclick="t" on="false"/>
                <v:stroke color="black" weight="9360" dashstyle="dashdot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color w:val="000000"/>
          <w:sz w:val="44"/>
          <w:szCs w:val="44"/>
        </w:rPr>
        <w:t>校准规范</w:t>
      </w:r>
      <w:r>
        <w:rPr>
          <w:rFonts w:eastAsia="Times New Roman"/>
          <w:bCs/>
          <w:color w:val="000000"/>
          <w:sz w:val="36"/>
        </w:rPr>
        <w:t xml:space="preserve">         </w:t>
      </w:r>
      <w:r>
        <w:rPr>
          <w:rFonts w:eastAsia="Times New Roman"/>
          <w:bCs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560"/>
        <w:rPr/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Calibration Specification 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for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rPr/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The AC</w:t>
      </w: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＆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DC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 Digition High Voltage Meters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ge">
                  <wp:posOffset>3168650</wp:posOffset>
                </wp:positionV>
                <wp:extent cx="593979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249.5pt" to="441.45pt,249.5pt" ID="直线 5" stroked="t" o:allowincell="f" style="position:absolute;mso-position-horizontal:center;mso-position-horizontal-relative:margin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jc w:val="left"/>
        <w:rPr>
          <w:rFonts w:ascii="宋体;SimSun" w:hAnsi="宋体;SimSun" w:cs="宋体;SimSun"/>
          <w:color w:val="000000"/>
          <w:spacing w:val="93"/>
          <w:kern w:val="0"/>
          <w:sz w:val="28"/>
          <w:szCs w:val="28"/>
        </w:rPr>
      </w:pPr>
      <w:r>
        <w:rPr>
          <w:rFonts w:eastAsia="黑体;SimHei"/>
          <w:color w:val="000000"/>
          <w:spacing w:val="93"/>
          <w:kern w:val="0"/>
          <w:sz w:val="28"/>
          <w:szCs w:val="28"/>
        </w:rPr>
        <w:t>归口单</w:t>
      </w:r>
      <w:r>
        <w:rPr>
          <w:rFonts w:eastAsia="黑体;SimHei"/>
          <w:color w:val="000000"/>
          <w:sz w:val="28"/>
          <w:szCs w:val="28"/>
        </w:rPr>
        <w:t>位：</w:t>
      </w:r>
      <w:r>
        <w:rPr>
          <w:rFonts w:ascii="宋体;SimSun" w:hAnsi="宋体;SimSun" w:cs="宋体;SimSun"/>
          <w:color w:val="000000"/>
          <w:sz w:val="28"/>
          <w:szCs w:val="28"/>
        </w:rPr>
        <w:t>贵州省市场监督管理局</w:t>
      </w:r>
    </w:p>
    <w:p>
      <w:pPr>
        <w:pStyle w:val="Normal"/>
        <w:spacing w:lineRule="auto" w:line="360"/>
        <w:ind w:firstLine="708"/>
        <w:jc w:val="left"/>
        <w:rPr>
          <w:rFonts w:ascii="宋体;SimSun" w:hAnsi="宋体;SimSun" w:cs="宋体;SimSun"/>
          <w:color w:val="000000"/>
          <w:spacing w:val="93"/>
          <w:kern w:val="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主要起草单位：</w:t>
      </w:r>
      <w:r>
        <w:rPr>
          <w:rFonts w:ascii="宋体;SimSun" w:hAnsi="宋体;SimSun" w:cs="宋体;SimSun"/>
          <w:sz w:val="28"/>
          <w:szCs w:val="28"/>
        </w:rPr>
        <w:t>贵州省计量测试院</w:t>
      </w:r>
    </w:p>
    <w:p>
      <w:pPr>
        <w:pStyle w:val="Normal"/>
        <w:spacing w:lineRule="auto" w:line="360"/>
        <w:ind w:firstLine="708"/>
        <w:jc w:val="left"/>
        <w:rPr>
          <w:rFonts w:ascii="宋体;SimSun" w:hAnsi="宋体;SimSun" w:cs="宋体;SimSun"/>
          <w:color w:val="000000"/>
          <w:spacing w:val="93"/>
          <w:kern w:val="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参加起草单位：</w:t>
      </w:r>
      <w:r>
        <w:rPr>
          <w:rFonts w:ascii="宋体;SimSun" w:hAnsi="宋体;SimSun" w:cs="宋体;SimSun"/>
          <w:sz w:val="28"/>
          <w:szCs w:val="28"/>
        </w:rPr>
        <w:t>南京长创科技有限公司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color w:val="000000"/>
          <w:spacing w:val="93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spacing w:val="93"/>
          <w:kern w:val="0"/>
          <w:sz w:val="28"/>
          <w:szCs w:val="28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800" w:right="1800" w:gutter="0" w:header="1332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ind w:firstLine="560"/>
        <w:rPr>
          <w:rFonts w:eastAsia="黑体;SimHei"/>
          <w:color w:val="000000"/>
          <w:sz w:val="28"/>
          <w:szCs w:val="20"/>
        </w:rPr>
      </w:pPr>
      <w:r>
        <w:rPr>
          <w:rFonts w:eastAsia="黑体;SimHei"/>
          <w:color w:val="000000"/>
          <w:sz w:val="28"/>
          <w:szCs w:val="20"/>
        </w:rPr>
      </w:r>
    </w:p>
    <w:p>
      <w:pPr>
        <w:pStyle w:val="Normal"/>
        <w:ind w:firstLine="560"/>
        <w:rPr>
          <w:rFonts w:eastAsia="黑体;SimHei"/>
          <w:color w:val="000000"/>
          <w:sz w:val="28"/>
          <w:szCs w:val="20"/>
        </w:rPr>
      </w:pPr>
      <w:r>
        <w:rPr>
          <w:rFonts w:eastAsia="黑体;SimHei"/>
          <w:color w:val="000000"/>
          <w:sz w:val="28"/>
          <w:szCs w:val="20"/>
        </w:rPr>
      </w:r>
    </w:p>
    <w:p>
      <w:pPr>
        <w:pStyle w:val="Normal"/>
        <w:ind w:firstLine="560"/>
        <w:rPr>
          <w:rFonts w:eastAsia="黑体;SimHei"/>
          <w:color w:val="000000"/>
          <w:kern w:val="0"/>
          <w:sz w:val="28"/>
          <w:szCs w:val="20"/>
        </w:rPr>
      </w:pPr>
      <w:r>
        <w:rPr>
          <w:rFonts w:eastAsia="黑体;SimHei"/>
          <w:color w:val="000000"/>
          <w:kern w:val="0"/>
          <w:sz w:val="28"/>
          <w:szCs w:val="20"/>
        </w:rPr>
        <w:t>本规范主要起草人：</w:t>
      </w:r>
    </w:p>
    <w:p>
      <w:pPr>
        <w:pStyle w:val="Normal"/>
        <w:spacing w:lineRule="auto" w:line="36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王</w:t>
      </w:r>
      <w:r>
        <w:rPr>
          <w:rFonts w:ascii="宋体;SimSun" w:hAnsi="宋体;SimSun" w:cs="宋体;SimSun"/>
          <w:sz w:val="28"/>
          <w:szCs w:val="28"/>
        </w:rPr>
        <w:t>嵘瑜</w:t>
      </w:r>
      <w:r>
        <w:rPr>
          <w:rFonts w:ascii="宋体;SimSun" w:hAnsi="宋体;SimSun" w:cs="宋体;SimSun"/>
          <w:sz w:val="28"/>
          <w:szCs w:val="28"/>
        </w:rPr>
        <w:t>（贵州省计量测试院）</w:t>
      </w:r>
    </w:p>
    <w:p>
      <w:pPr>
        <w:pStyle w:val="Normal"/>
        <w:spacing w:lineRule="auto" w:line="36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陈光贵（贵州省计量测试院）</w:t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王庆举（贵州省计量测试院）</w:t>
      </w:r>
    </w:p>
    <w:p>
      <w:pPr>
        <w:pStyle w:val="Normal"/>
        <w:spacing w:lineRule="auto" w:line="360"/>
        <w:ind w:firstLine="1400"/>
        <w:rPr>
          <w:rFonts w:eastAsia="黑体;SimHei"/>
          <w:color w:val="000000"/>
          <w:kern w:val="0"/>
          <w:sz w:val="28"/>
          <w:szCs w:val="20"/>
        </w:rPr>
      </w:pPr>
      <w:r>
        <w:rPr>
          <w:rFonts w:eastAsia="黑体;SimHei"/>
          <w:color w:val="000000"/>
          <w:kern w:val="0"/>
          <w:sz w:val="28"/>
          <w:szCs w:val="20"/>
        </w:rPr>
        <w:t>参加起草人：</w:t>
      </w:r>
    </w:p>
    <w:p>
      <w:pPr>
        <w:pStyle w:val="Normal"/>
        <w:spacing w:lineRule="auto" w:line="360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杜鸿程（贵州省计量测试院）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谢  鑫（贵州省计量测试院）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杨  丁（贵州省计量测试院）</w:t>
      </w:r>
    </w:p>
    <w:p>
      <w:pPr>
        <w:pStyle w:val="Normal"/>
        <w:ind w:firstLine="19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周  元（南京长创科技有限公司）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800" w:right="1800" w:gutter="0" w:header="1587" w:top="1643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/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cs="宋体;SimSun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bCs w:val="false"/>
              <w:rFonts w:ascii="宋体;SimSun" w:hAnsi="宋体;SimSun" w:cs="宋体;SimSun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b w:val="false"/>
              <w:szCs w:val="24"/>
              <w:bCs w:val="false"/>
              <w:rFonts w:ascii="宋体;SimSun" w:hAnsi="宋体;SimSun" w:cs="宋体;SimSun"/>
              <w:color w:val="000000"/>
              <w:lang w:val="en-US" w:eastAsia="en-US"/>
            </w:rPr>
            <w:fldChar w:fldCharType="separate"/>
          </w:r>
          <w:hyperlink w:anchor="__RefHeading___Toc15336"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引言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II</w:t>
            </w:r>
          </w:hyperlink>
          <w:r>
            <w:rPr>
              <w:rFonts w:cs="宋体;SimSun" w:ascii="宋体;SimSun" w:hAnsi="宋体;SimSun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96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1 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范围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678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2 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引用文件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46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3 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概述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cs="宋体;SimSun" w:ascii="宋体;SimSun" w:hAnsi="宋体;SimSun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158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4 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计量特性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/>
          </w:pPr>
          <w:hyperlink w:anchor="__RefHeading___Toc24851"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 xml:space="preserve">4.1  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  <w:lang w:val="en-US" w:eastAsia="en-US"/>
              </w:rPr>
              <w:t>基本误差和准确度等级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cs="宋体;SimSun" w:ascii="宋体;SimSun" w:hAnsi="宋体;SimSun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/>
          </w:pPr>
          <w:hyperlink w:anchor="__RefHeading___Toc2638"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 xml:space="preserve">4.2  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  <w:lang w:val="en-US" w:eastAsia="en-US"/>
              </w:rPr>
              <w:t>短时稳定性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Fonts w:cs="宋体;SimSun" w:ascii="宋体;SimSun" w:hAnsi="宋体;SimSun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/>
          </w:pPr>
          <w:hyperlink w:anchor="__RefHeading___Toc7227"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 xml:space="preserve">4.3  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  <w:lang w:val="en-US" w:eastAsia="en-US"/>
              </w:rPr>
              <w:t>变差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Fonts w:cs="宋体;SimSun" w:ascii="宋体;SimSun" w:hAnsi="宋体;SimSun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766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5 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校准条件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Fonts w:cs="宋体;SimSun" w:ascii="宋体;SimSun" w:hAnsi="宋体;SimSun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/>
          </w:pPr>
          <w:hyperlink w:anchor="__RefHeading___Toc22686"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 xml:space="preserve">5.1  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  <w:lang w:val="en-US" w:eastAsia="en-US"/>
              </w:rPr>
              <w:t>环境条件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Fonts w:cs="宋体;SimSun" w:ascii="宋体;SimSun" w:hAnsi="宋体;SimSun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/>
          </w:pPr>
          <w:hyperlink w:anchor="__RefHeading___Toc5855"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 xml:space="preserve">5.2  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  <w:lang w:val="en-US" w:eastAsia="en-US"/>
              </w:rPr>
              <w:t>测量标准及其他设备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Fonts w:cs="宋体;SimSun" w:ascii="宋体;SimSun" w:hAnsi="宋体;SimSun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483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6 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校准项目和校准方法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4</w:t>
            </w:r>
          </w:hyperlink>
          <w:r>
            <w:rPr>
              <w:rFonts w:cs="宋体;SimSun" w:ascii="宋体;SimSun" w:hAnsi="宋体;SimSun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/>
          </w:pPr>
          <w:hyperlink w:anchor="__RefHeading___Toc23134"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 xml:space="preserve">6.1  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  <w:lang w:val="en-US" w:eastAsia="en-US"/>
              </w:rPr>
              <w:t>校准项目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cs="宋体;SimSun" w:ascii="宋体;SimSun" w:hAnsi="宋体;SimSun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2"/>
            <w:tabs>
              <w:tab w:val="clear" w:pos="420"/>
              <w:tab w:val="right" w:pos="8306" w:leader="dot"/>
            </w:tabs>
            <w:ind w:left="0" w:hanging="0"/>
            <w:rPr/>
          </w:pPr>
          <w:hyperlink w:anchor="__RefHeading___Toc12822"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 xml:space="preserve">6.2  </w:t>
            </w:r>
            <w:r>
              <w:rPr>
                <w:rStyle w:val="IndexLink"/>
                <w:rFonts w:ascii="宋体;SimSun" w:hAnsi="宋体;SimSun" w:cs="宋体;SimSun"/>
                <w:color w:val="000000"/>
                <w:sz w:val="24"/>
                <w:szCs w:val="24"/>
                <w:lang w:val="en-US" w:eastAsia="en-US"/>
              </w:rPr>
              <w:t>校准方法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color w:val="000000"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cs="宋体;SimSun" w:ascii="宋体;SimSun" w:hAnsi="宋体;SimSun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5930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7 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校准结果表达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7</w:t>
            </w:r>
          </w:hyperlink>
          <w:r>
            <w:rPr>
              <w:rFonts w:cs="宋体;SimSun" w:ascii="宋体;SimSun" w:hAnsi="宋体;SimSun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138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8 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复校时间间隔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8</w:t>
            </w:r>
          </w:hyperlink>
          <w:r>
            <w:rPr>
              <w:rFonts w:cs="宋体;SimSun" w:ascii="宋体;SimSun" w:hAnsi="宋体;SimSun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083"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附录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A 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交直流数字高压表校准测量不确定度评定示例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9</w:t>
            </w:r>
          </w:hyperlink>
          <w:r>
            <w:rPr>
              <w:rFonts w:cs="宋体;SimSun" w:ascii="宋体;SimSun" w:hAnsi="宋体;SimSun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794"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附录 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B 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校准原始记录格式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3</w:t>
            </w:r>
          </w:hyperlink>
          <w:r>
            <w:rPr>
              <w:rFonts w:cs="宋体;SimSun" w:ascii="宋体;SimSun" w:hAnsi="宋体;SimSun"/>
              <w:b w:val="false"/>
              <w:bCs w:val="false"/>
              <w:color w:val="000000"/>
              <w:sz w:val="24"/>
              <w:szCs w:val="24"/>
              <w:lang w:val="en-US" w:eastAsia="en-US"/>
            </w:rPr>
            <w:t>)</w:t>
          </w:r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338"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附录 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C 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校准证书内页格式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ab/>
              <w:t>(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15</w:t>
            </w:r>
          </w:hyperlink>
          <w:r>
            <w:rPr>
              <w:rFonts w:cs="宋体;SimSun" w:ascii="宋体;SimSun" w:hAnsi="宋体;SimSun"/>
              <w:color w:val="000000"/>
              <w:sz w:val="24"/>
              <w:szCs w:val="24"/>
              <w:lang w:val="en-US" w:eastAsia="en-US"/>
            </w:rPr>
            <w:t>)</w:t>
          </w:r>
          <w:r>
            <w:rPr>
              <w:sz w:val="24"/>
              <w:szCs w:val="24"/>
              <w:rFonts w:ascii="宋体;SimSun" w:hAnsi="宋体;SimSun" w:cs="宋体;SimSu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distribute"/>
        <w:rPr>
          <w:rFonts w:ascii="宋体;SimSun" w:hAnsi="宋体;SimSun" w:cs="宋体;SimSun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44"/>
        </w:rPr>
      </w:pPr>
      <w:r>
        <w:rPr>
          <w:rFonts w:cs="宋体;SimSun" w:ascii="宋体;SimSun" w:hAnsi="宋体;SimSun"/>
          <w:bCs/>
          <w:color w:val="000000"/>
          <w:sz w:val="2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bCs/>
          <w:color w:val="000000"/>
          <w:sz w:val="44"/>
          <w:szCs w:val="44"/>
        </w:rPr>
      </w:pPr>
      <w:bookmarkStart w:id="0" w:name="__RefHeading___Toc15336"/>
      <w:bookmarkEnd w:id="0"/>
      <w:r>
        <w:rPr>
          <w:rFonts w:eastAsia="黑体;SimHei"/>
          <w:bCs/>
          <w:color w:val="000000"/>
          <w:sz w:val="44"/>
          <w:szCs w:val="44"/>
        </w:rPr>
        <w:t>引</w:t>
      </w:r>
      <w:r>
        <w:rPr>
          <w:rFonts w:eastAsia="Times New Roman"/>
          <w:bCs/>
          <w:color w:val="000000"/>
          <w:sz w:val="44"/>
          <w:szCs w:val="44"/>
        </w:rPr>
        <w:t xml:space="preserve">    </w:t>
      </w:r>
      <w:r>
        <w:rPr>
          <w:rFonts w:eastAsia="黑体;SimHei"/>
          <w:bCs/>
          <w:color w:val="000000"/>
          <w:sz w:val="44"/>
          <w:szCs w:val="44"/>
        </w:rPr>
        <w:t>言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800" w:right="1800" w:gutter="0" w:header="1587" w:top="1643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Style17"/>
        <w:tabs>
          <w:tab w:val="clear" w:pos="420"/>
          <w:tab w:val="left" w:pos="315" w:leader="none"/>
        </w:tabs>
        <w:snapToGrid w:val="false"/>
        <w:spacing w:lineRule="exact" w:line="440"/>
        <w:ind w:right="544" w:hanging="0"/>
        <w:rPr/>
      </w:pPr>
      <w:r>
        <w:rPr>
          <w:rFonts w:cs="宋体;SimSun"/>
          <w:color w:val="000000"/>
          <w:sz w:val="24"/>
          <w:szCs w:val="24"/>
        </w:rPr>
        <w:t xml:space="preserve">    </w:t>
      </w:r>
      <w:r>
        <w:rPr>
          <w:rFonts w:cs="宋体;SimSun"/>
          <w:color w:val="000000"/>
          <w:sz w:val="24"/>
          <w:szCs w:val="24"/>
        </w:rPr>
        <w:t>本规范依据</w:t>
      </w:r>
      <w:r>
        <w:rPr>
          <w:rFonts w:cs="宋体;SimSun"/>
          <w:color w:val="000000"/>
          <w:sz w:val="24"/>
          <w:szCs w:val="24"/>
        </w:rPr>
        <w:t>JJF 1071-2010</w:t>
      </w:r>
      <w:r>
        <w:rPr>
          <w:rFonts w:cs="宋体;SimSun"/>
          <w:color w:val="000000"/>
          <w:sz w:val="24"/>
          <w:szCs w:val="24"/>
        </w:rPr>
        <w:t>《国家计量校准规范编写规则》、</w:t>
      </w:r>
      <w:r>
        <w:rPr>
          <w:rFonts w:cs="宋体;SimSun"/>
          <w:color w:val="000000"/>
          <w:sz w:val="24"/>
          <w:szCs w:val="24"/>
        </w:rPr>
        <w:t>JJF 1059.1-2012</w:t>
      </w:r>
      <w:r>
        <w:rPr>
          <w:rFonts w:cs="宋体;SimSun"/>
          <w:color w:val="000000"/>
          <w:sz w:val="24"/>
          <w:szCs w:val="24"/>
        </w:rPr>
        <w:t>《测量不确定度评定与表示》和</w:t>
      </w:r>
      <w:r>
        <w:rPr>
          <w:rFonts w:cs="宋体;SimSun"/>
          <w:color w:val="000000"/>
          <w:sz w:val="24"/>
          <w:szCs w:val="24"/>
        </w:rPr>
        <w:t>JJF 1001-2011</w:t>
      </w:r>
      <w:r>
        <w:rPr>
          <w:rFonts w:cs="宋体;SimSun"/>
          <w:color w:val="000000"/>
          <w:sz w:val="24"/>
          <w:szCs w:val="24"/>
        </w:rPr>
        <w:t>《通用计量术语及定义》进行编制。</w:t>
      </w:r>
    </w:p>
    <w:p>
      <w:pPr>
        <w:pStyle w:val="Normal"/>
        <w:spacing w:lineRule="auto" w:line="36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交直流数字高压表校准规范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bookmarkStart w:id="1" w:name="__RefHeading___Toc1496"/>
      <w:bookmarkEnd w:id="1"/>
      <w:r>
        <w:rPr>
          <w:rFonts w:eastAsia="黑体;SimHei" w:cs="黑体;SimHei" w:ascii="黑体;SimHei" w:hAnsi="黑体;SimHei"/>
          <w:color w:val="000000"/>
          <w:sz w:val="24"/>
        </w:rPr>
        <w:t>1</w:t>
      </w: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4"/>
        </w:rPr>
        <w:t>范围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ascii="宋体;SimSun" w:hAnsi="宋体;SimSun" w:cs="宋体;SimSun"/>
          <w:sz w:val="24"/>
        </w:rPr>
        <w:t>本规范适用于电压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kV</w:t>
      </w:r>
      <w:r>
        <w:rPr>
          <w:rFonts w:ascii="宋体;SimSun" w:hAnsi="宋体;SimSun" w:cs="宋体;SimSun"/>
          <w:sz w:val="24"/>
        </w:rPr>
        <w:t>、频率（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5Hz</w:t>
      </w:r>
      <w:r>
        <w:rPr>
          <w:rFonts w:ascii="宋体;SimSun" w:hAnsi="宋体;SimSun" w:cs="宋体;SimSun"/>
          <w:sz w:val="24"/>
        </w:rPr>
        <w:t>）的交直流数字高压表（以下简称数字高压表）的校准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 w:cs="黑体;SimHei"/>
          <w:color w:val="000000"/>
          <w:sz w:val="24"/>
        </w:rPr>
      </w:pPr>
      <w:bookmarkStart w:id="2" w:name="__RefHeading___Toc17678"/>
      <w:bookmarkEnd w:id="2"/>
      <w:r>
        <w:rPr>
          <w:rFonts w:eastAsia="黑体;SimHei" w:cs="黑体;SimHei" w:ascii="黑体;SimHei" w:hAnsi="黑体;SimHei"/>
          <w:color w:val="000000"/>
          <w:sz w:val="24"/>
        </w:rPr>
        <w:t xml:space="preserve">2 </w:t>
      </w:r>
      <w:r>
        <w:rPr>
          <w:rFonts w:ascii="黑体;SimHei" w:hAnsi="黑体;SimHei" w:cs="黑体;SimHei" w:eastAsia="黑体;SimHei"/>
          <w:color w:val="000000"/>
          <w:sz w:val="24"/>
        </w:rPr>
        <w:t>引用文件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本规范引用了下列文件：</w:t>
      </w:r>
    </w:p>
    <w:p>
      <w:pPr>
        <w:pStyle w:val="Style17"/>
        <w:tabs>
          <w:tab w:val="clear" w:pos="420"/>
          <w:tab w:val="left" w:pos="315" w:leader="none"/>
        </w:tabs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GB/T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7345-201</w:t>
      </w:r>
      <w:r>
        <w:rPr>
          <w:rFonts w:cs="宋体;SimSun"/>
          <w:sz w:val="24"/>
        </w:rPr>
        <w:t xml:space="preserve">8  </w:t>
      </w:r>
      <w:r>
        <w:rPr>
          <w:rFonts w:cs="宋体;SimSun"/>
          <w:sz w:val="24"/>
        </w:rPr>
        <w:t>高</w:t>
      </w:r>
      <w:r>
        <w:rPr>
          <w:rFonts w:cs="宋体;SimSun"/>
          <w:sz w:val="24"/>
        </w:rPr>
        <w:t>电压试验技术</w:t>
      </w:r>
      <w:r>
        <w:rPr>
          <w:rFonts w:cs="宋体;SimSun"/>
          <w:sz w:val="24"/>
        </w:rPr>
        <w:t xml:space="preserve"> 局部</w:t>
      </w:r>
      <w:r>
        <w:rPr>
          <w:rFonts w:cs="宋体;SimSun"/>
          <w:sz w:val="24"/>
        </w:rPr>
        <w:t>放电测量</w:t>
      </w:r>
    </w:p>
    <w:p>
      <w:pPr>
        <w:pStyle w:val="Style17"/>
        <w:tabs>
          <w:tab w:val="clear" w:pos="420"/>
          <w:tab w:val="left" w:pos="315" w:leader="none"/>
        </w:tabs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GB/T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16927.1-2011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>高</w:t>
      </w:r>
      <w:r>
        <w:rPr>
          <w:rFonts w:cs="宋体;SimSun"/>
          <w:sz w:val="24"/>
        </w:rPr>
        <w:t>电压试验技术</w:t>
      </w:r>
      <w:r>
        <w:rPr>
          <w:rFonts w:cs="宋体;SimSun"/>
          <w:sz w:val="24"/>
        </w:rPr>
        <w:t xml:space="preserve"> 第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部分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一般</w:t>
      </w:r>
      <w:r>
        <w:rPr>
          <w:rFonts w:cs="宋体;SimSun"/>
          <w:sz w:val="24"/>
        </w:rPr>
        <w:t>定义及试验要求</w:t>
      </w:r>
    </w:p>
    <w:p>
      <w:pPr>
        <w:pStyle w:val="Style17"/>
        <w:tabs>
          <w:tab w:val="clear" w:pos="420"/>
          <w:tab w:val="left" w:pos="315" w:leader="none"/>
        </w:tabs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GB/T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16927.2-2013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>高电压</w:t>
      </w:r>
      <w:r>
        <w:rPr>
          <w:rFonts w:cs="宋体;SimSun"/>
          <w:sz w:val="24"/>
        </w:rPr>
        <w:t>试验技术</w:t>
      </w:r>
      <w:r>
        <w:rPr>
          <w:rFonts w:cs="宋体;SimSun"/>
          <w:sz w:val="24"/>
        </w:rPr>
        <w:t xml:space="preserve"> 第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部分</w:t>
      </w:r>
      <w:r>
        <w:rPr>
          <w:rFonts w:cs="宋体;SimSun"/>
          <w:sz w:val="24"/>
        </w:rPr>
        <w:t>：测量系统</w:t>
      </w:r>
    </w:p>
    <w:p>
      <w:pPr>
        <w:pStyle w:val="Style17"/>
        <w:tabs>
          <w:tab w:val="clear" w:pos="420"/>
          <w:tab w:val="left" w:pos="315" w:leader="none"/>
        </w:tabs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DL/T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973-2005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>数字高压</w:t>
      </w:r>
      <w:r>
        <w:rPr>
          <w:rFonts w:cs="宋体;SimSun"/>
          <w:sz w:val="24"/>
        </w:rPr>
        <w:t>表</w:t>
      </w:r>
      <w:r>
        <w:rPr>
          <w:rFonts w:cs="宋体;SimSun"/>
          <w:sz w:val="24"/>
        </w:rPr>
        <w:t>检定</w:t>
      </w:r>
      <w:r>
        <w:rPr>
          <w:rFonts w:cs="宋体;SimSun"/>
          <w:sz w:val="24"/>
        </w:rPr>
        <w:t>规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Heading"/>
        <w:spacing w:lineRule="auto" w:line="360" w:before="156" w:after="156"/>
        <w:rPr/>
      </w:pPr>
      <w:bookmarkStart w:id="3" w:name="__RefHeading___Toc2446"/>
      <w:bookmarkEnd w:id="3"/>
      <w:r>
        <w:rPr/>
        <w:t xml:space="preserve">3 </w:t>
      </w:r>
      <w:r>
        <w:rPr>
          <w:bCs w:val="false"/>
          <w:color w:val="000000"/>
          <w:kern w:val="2"/>
          <w:szCs w:val="24"/>
        </w:rPr>
        <w:t>概述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数字高压表</w:t>
      </w:r>
      <w:r>
        <w:rPr>
          <w:rFonts w:cs="宋体;SimSun"/>
          <w:sz w:val="24"/>
          <w:szCs w:val="24"/>
        </w:rPr>
        <w:t>是用于测量工频交流高电压和直流高电压的测量仪器。由高压分压器、传输电缆和低压数字表构成，</w:t>
      </w:r>
      <w:r>
        <w:rPr>
          <w:rFonts w:cs="宋体;SimSun"/>
          <w:sz w:val="24"/>
          <w:szCs w:val="24"/>
        </w:rPr>
        <w:t>其</w:t>
      </w:r>
      <w:r>
        <w:rPr>
          <w:rFonts w:cs="宋体;SimSun"/>
          <w:sz w:val="24"/>
          <w:szCs w:val="24"/>
        </w:rPr>
        <w:t>工作</w:t>
      </w:r>
      <w:r>
        <w:rPr>
          <w:rFonts w:cs="宋体;SimSun"/>
          <w:sz w:val="24"/>
          <w:szCs w:val="24"/>
        </w:rPr>
        <w:t>原理</w:t>
      </w:r>
      <w:r>
        <w:rPr>
          <w:rFonts w:cs="宋体;SimSun"/>
          <w:sz w:val="24"/>
          <w:szCs w:val="24"/>
        </w:rPr>
        <w:t>如图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所示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</w:rPr>
      </w:pPr>
      <w:r>
        <w:rPr/>
        <w:drawing>
          <wp:inline distT="0" distB="0" distL="0" distR="0">
            <wp:extent cx="1598930" cy="1941195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textAlignment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Z</w:t>
      </w:r>
      <w:r>
        <w:rPr>
          <w:rFonts w:cs="宋体;SimSun" w:ascii="宋体;SimSun" w:hAnsi="宋体;SimSun"/>
          <w:sz w:val="18"/>
          <w:szCs w:val="18"/>
          <w:vertAlign w:val="subscript"/>
        </w:rPr>
        <w:t>1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rFonts w:ascii="宋体;SimSun" w:hAnsi="宋体;SimSun" w:cs="宋体;SimSun"/>
          <w:sz w:val="18"/>
          <w:szCs w:val="18"/>
        </w:rPr>
        <w:t>高压分压器高压臂</w:t>
      </w:r>
      <w:r>
        <w:rPr>
          <w:rFonts w:ascii="宋体;SimSun" w:hAnsi="宋体;SimSun" w:cs="宋体;SimSun"/>
          <w:sz w:val="18"/>
          <w:szCs w:val="18"/>
        </w:rPr>
        <w:t>阻抗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cs="宋体;SimSun" w:ascii="宋体;SimSun" w:hAnsi="宋体;SimSun"/>
          <w:sz w:val="18"/>
          <w:szCs w:val="18"/>
        </w:rPr>
        <w:t>Z</w:t>
      </w:r>
      <w:r>
        <w:rPr>
          <w:rFonts w:cs="宋体;SimSun" w:ascii="宋体;SimSun" w:hAnsi="宋体;SimSun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rFonts w:ascii="宋体;SimSun" w:hAnsi="宋体;SimSun" w:cs="宋体;SimSun"/>
          <w:sz w:val="18"/>
          <w:szCs w:val="18"/>
        </w:rPr>
        <w:t>高压分压器</w:t>
      </w:r>
      <w:r>
        <w:rPr>
          <w:rFonts w:ascii="宋体;SimSun" w:hAnsi="宋体;SimSun" w:cs="宋体;SimSun"/>
          <w:sz w:val="18"/>
          <w:szCs w:val="18"/>
        </w:rPr>
        <w:t>低</w:t>
      </w:r>
      <w:r>
        <w:rPr>
          <w:rFonts w:ascii="宋体;SimSun" w:hAnsi="宋体;SimSun" w:cs="宋体;SimSun"/>
          <w:sz w:val="18"/>
          <w:szCs w:val="18"/>
        </w:rPr>
        <w:t>压臂</w:t>
      </w:r>
      <w:r>
        <w:rPr>
          <w:rFonts w:ascii="宋体;SimSun" w:hAnsi="宋体;SimSun" w:cs="宋体;SimSun"/>
          <w:sz w:val="18"/>
          <w:szCs w:val="18"/>
        </w:rPr>
        <w:t>阻抗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cs="宋体;SimSun" w:ascii="宋体;SimSun" w:hAnsi="宋体;SimSun"/>
          <w:sz w:val="18"/>
          <w:szCs w:val="18"/>
        </w:rPr>
        <w:t>PV——</w:t>
      </w:r>
      <w:r>
        <w:rPr>
          <w:rFonts w:ascii="宋体;SimSun" w:hAnsi="宋体;SimSun" w:cs="宋体;SimSun"/>
          <w:sz w:val="18"/>
          <w:szCs w:val="18"/>
        </w:rPr>
        <w:t>低压数字表</w:t>
      </w: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cs="宋体;SimSun" w:ascii="宋体;SimSun" w:hAnsi="宋体;SimSun"/>
          <w:i/>
          <w:sz w:val="18"/>
          <w:szCs w:val="18"/>
        </w:rPr>
        <w:t>U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rFonts w:ascii="宋体;SimSun" w:hAnsi="宋体;SimSun" w:cs="宋体;SimSun"/>
          <w:sz w:val="18"/>
          <w:szCs w:val="18"/>
        </w:rPr>
        <w:t>被校</w:t>
      </w:r>
      <w:r>
        <w:rPr>
          <w:rFonts w:ascii="宋体;SimSun" w:hAnsi="宋体;SimSun" w:cs="宋体;SimSun"/>
          <w:sz w:val="18"/>
          <w:szCs w:val="18"/>
        </w:rPr>
        <w:t>高</w:t>
      </w:r>
      <w:r>
        <w:rPr>
          <w:rFonts w:ascii="宋体;SimSun" w:hAnsi="宋体;SimSun" w:cs="宋体;SimSun"/>
          <w:sz w:val="18"/>
          <w:szCs w:val="18"/>
        </w:rPr>
        <w:t>电压，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szCs w:val="18"/>
        </w:rPr>
        <w:t>；</w:t>
      </w:r>
      <w:r>
        <w:rPr>
          <w:rFonts w:cs="宋体;SimSun" w:ascii="宋体;SimSun" w:hAnsi="宋体;SimSun"/>
          <w:i/>
          <w:sz w:val="18"/>
          <w:szCs w:val="18"/>
        </w:rPr>
        <w:t>U</w:t>
      </w:r>
      <w:r>
        <w:rPr>
          <w:rFonts w:cs="宋体;SimSun" w:ascii="宋体;SimSun" w:hAnsi="宋体;SimSun"/>
          <w:sz w:val="18"/>
          <w:szCs w:val="18"/>
          <w:vertAlign w:val="subscript"/>
        </w:rPr>
        <w:t>1</w:t>
      </w:r>
      <w:r>
        <w:rPr>
          <w:rFonts w:cs="宋体;SimSun" w:ascii="宋体;SimSun" w:hAnsi="宋体;SimSun"/>
          <w:sz w:val="18"/>
          <w:szCs w:val="18"/>
        </w:rPr>
        <w:t>——</w:t>
      </w:r>
      <w:r>
        <w:rPr>
          <w:rFonts w:cs="宋体;SimSun" w:ascii="宋体;SimSun" w:hAnsi="宋体;SimSun"/>
          <w:sz w:val="18"/>
          <w:szCs w:val="18"/>
        </w:rPr>
        <w:t>PV</w:t>
      </w:r>
      <w:r>
        <w:rPr>
          <w:rFonts w:ascii="宋体;SimSun" w:hAnsi="宋体;SimSun" w:cs="宋体;SimSun"/>
          <w:sz w:val="18"/>
          <w:szCs w:val="18"/>
        </w:rPr>
        <w:t>读数值。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  </w:t>
      </w:r>
      <w:r>
        <w:rPr>
          <w:rFonts w:ascii="宋体;SimSun" w:hAnsi="宋体;SimSun" w:cs="宋体;SimSun"/>
        </w:rPr>
        <w:t>数字高压表工作原理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为了减少</w:t>
      </w:r>
      <w:r>
        <w:rPr>
          <w:rFonts w:ascii="宋体;SimSun" w:hAnsi="宋体;SimSun" w:cs="宋体;SimSun"/>
          <w:sz w:val="24"/>
        </w:rPr>
        <w:t>外界干扰，</w:t>
      </w:r>
      <w:r>
        <w:rPr>
          <w:rFonts w:ascii="宋体;SimSun" w:hAnsi="宋体;SimSun" w:cs="宋体;SimSun"/>
          <w:sz w:val="24"/>
        </w:rPr>
        <w:t>高压</w:t>
      </w:r>
      <w:r>
        <w:rPr>
          <w:rFonts w:ascii="宋体;SimSun" w:hAnsi="宋体;SimSun" w:cs="宋体;SimSun"/>
          <w:sz w:val="24"/>
        </w:rPr>
        <w:t>分压器的低压输出端通常使用</w:t>
      </w:r>
      <w:r>
        <w:rPr>
          <w:rFonts w:ascii="宋体;SimSun" w:hAnsi="宋体;SimSun" w:cs="宋体;SimSun"/>
          <w:sz w:val="24"/>
        </w:rPr>
        <w:t>屏蔽电缆</w:t>
      </w:r>
      <w:r>
        <w:rPr>
          <w:rFonts w:ascii="宋体;SimSun" w:hAnsi="宋体;SimSun" w:cs="宋体;SimSun"/>
          <w:sz w:val="24"/>
        </w:rPr>
        <w:t>与低压数字表连接，</w:t>
      </w:r>
      <w:r>
        <w:rPr>
          <w:rFonts w:ascii="宋体;SimSun" w:hAnsi="宋体;SimSun" w:cs="宋体;SimSun"/>
          <w:sz w:val="24"/>
        </w:rPr>
        <w:t>电缆</w:t>
      </w:r>
      <w:r>
        <w:rPr>
          <w:rFonts w:ascii="宋体;SimSun" w:hAnsi="宋体;SimSun" w:cs="宋体;SimSun"/>
          <w:sz w:val="24"/>
        </w:rPr>
        <w:t>的屏蔽层与芯线</w:t>
      </w:r>
      <w:r>
        <w:rPr>
          <w:rFonts w:ascii="宋体;SimSun" w:hAnsi="宋体;SimSun" w:cs="宋体;SimSun"/>
          <w:sz w:val="24"/>
        </w:rPr>
        <w:t>间</w:t>
      </w:r>
      <w:r>
        <w:rPr>
          <w:rFonts w:ascii="宋体;SimSun" w:hAnsi="宋体;SimSun" w:cs="宋体;SimSun"/>
          <w:sz w:val="24"/>
        </w:rPr>
        <w:t>的电容与高压分压器的低压臂阻抗并联，</w:t>
      </w:r>
      <w:r>
        <w:rPr>
          <w:rFonts w:ascii="宋体;SimSun" w:hAnsi="宋体;SimSun" w:cs="宋体;SimSun"/>
          <w:sz w:val="24"/>
        </w:rPr>
        <w:t>因此应</w:t>
      </w:r>
      <w:r>
        <w:rPr>
          <w:rFonts w:ascii="宋体;SimSun" w:hAnsi="宋体;SimSun" w:cs="宋体;SimSun"/>
          <w:sz w:val="24"/>
        </w:rPr>
        <w:t>把传输电缆视为数字高压表的一部分。</w:t>
      </w:r>
    </w:p>
    <w:p>
      <w:pPr>
        <w:pStyle w:val="Style19"/>
        <w:widowControl w:val="false"/>
        <w:numPr>
          <w:ilvl w:val="0"/>
          <w:numId w:val="0"/>
        </w:numPr>
        <w:spacing w:lineRule="auto" w:line="360" w:before="156" w:after="156"/>
        <w:ind w:hanging="0"/>
        <w:outlineLvl w:val="0"/>
        <w:rPr/>
      </w:pPr>
      <w:bookmarkStart w:id="4" w:name="__RefHeading___Toc27158"/>
      <w:bookmarkEnd w:id="4"/>
      <w:r>
        <w:rPr>
          <w:rFonts w:eastAsia="黑体;SimHei" w:cs="黑体;SimHei" w:ascii="黑体;SimHei" w:hAnsi="黑体;SimHei"/>
          <w:color w:val="000000"/>
          <w:kern w:val="2"/>
          <w:sz w:val="24"/>
          <w:szCs w:val="24"/>
        </w:rPr>
        <w:t xml:space="preserve">4 </w:t>
      </w:r>
      <w:r>
        <w:rPr>
          <w:rFonts w:ascii="黑体;SimHei" w:hAnsi="黑体;SimHei" w:cs="黑体;SimHei" w:eastAsia="黑体;SimHei"/>
          <w:color w:val="000000"/>
          <w:kern w:val="2"/>
          <w:sz w:val="24"/>
          <w:szCs w:val="24"/>
        </w:rPr>
        <w:t>计量特性</w:t>
      </w:r>
    </w:p>
    <w:p>
      <w:pPr>
        <w:pStyle w:val="Subtitle"/>
        <w:spacing w:lineRule="auto" w:line="360"/>
        <w:rPr/>
      </w:pPr>
      <w:bookmarkStart w:id="5" w:name="__RefHeading___Toc24851"/>
      <w:bookmarkEnd w:id="5"/>
      <w:r>
        <w:rPr>
          <w:rFonts w:cs="宋体;SimSun" w:ascii="宋体;SimSun" w:hAnsi="宋体;SimSun"/>
        </w:rPr>
        <w:t xml:space="preserve">4.1 </w:t>
      </w:r>
      <w:r>
        <w:rPr>
          <w:rFonts w:ascii="宋体;SimSun" w:hAnsi="宋体;SimSun" w:cs="宋体;SimSun"/>
          <w:bCs w:val="false"/>
          <w:kern w:val="2"/>
          <w:szCs w:val="24"/>
        </w:rPr>
        <w:t>基本误差和准确度等级</w:t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 xml:space="preserve">4.1.1 </w:t>
      </w:r>
      <w:r>
        <w:rPr>
          <w:rFonts w:cs="宋体;SimSun"/>
          <w:sz w:val="24"/>
          <w:szCs w:val="22"/>
        </w:rPr>
        <w:t xml:space="preserve">基本误差 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数字高压表的基本误差公式可用下列形式之一表示：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两项误差之和所表示的绝对误差来表示，如公式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所示。</w:t>
      </w:r>
    </w:p>
    <w:p>
      <w:pPr>
        <w:pStyle w:val="Style17"/>
        <w:spacing w:lineRule="auto" w:line="360"/>
        <w:ind w:left="840" w:hanging="0"/>
        <w:jc w:val="center"/>
        <w:rPr/>
      </w:pPr>
      <w:r>
        <w:rPr>
          <w:rFonts w:cs="宋体;SimSun"/>
          <w:sz w:val="24"/>
          <w:szCs w:val="24"/>
        </w:rPr>
        <w:t xml:space="preserve">                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b>
          <m:e>
            <m:r>
              <w:rPr>
                <w:rFonts w:ascii="Cambria Math" w:hAnsi="Cambria Math"/>
              </w:rPr>
              <m:t xml:space="preserve">%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%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  <w:szCs w:val="24"/>
        </w:rPr>
        <w:t xml:space="preserve">               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</w:t>
      </w:r>
    </w:p>
    <w:p>
      <w:pPr>
        <w:pStyle w:val="Style17"/>
        <w:spacing w:lineRule="auto" w:line="360"/>
        <w:ind w:firstLine="6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式中：</w:t>
      </w:r>
    </w:p>
    <w:p>
      <w:pPr>
        <w:pStyle w:val="Style17"/>
        <w:spacing w:lineRule="auto" w:line="360"/>
        <w:ind w:firstLine="60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Δ——</w:t>
      </w:r>
      <w:r>
        <w:rPr>
          <w:rFonts w:cs="宋体;SimSun"/>
          <w:sz w:val="24"/>
          <w:szCs w:val="24"/>
        </w:rPr>
        <w:t>用绝对误差的形式表示的最大允许误差，</w:t>
      </w:r>
      <w:r>
        <w:rPr>
          <w:rFonts w:cs="宋体;SimSun"/>
          <w:sz w:val="24"/>
          <w:szCs w:val="24"/>
        </w:rPr>
        <w:t>kV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V</w:t>
      </w:r>
      <w:r>
        <w:rPr>
          <w:rFonts w:cs="宋体;SimSun"/>
          <w:sz w:val="24"/>
          <w:szCs w:val="24"/>
        </w:rPr>
        <w:t>；</w:t>
      </w:r>
    </w:p>
    <w:p>
      <w:pPr>
        <w:pStyle w:val="Style17"/>
        <w:spacing w:lineRule="auto" w:line="360"/>
        <w:rPr/>
      </w:pPr>
      <w:r>
        <w:rPr>
          <w:rFonts w:cs="宋体;SimSun"/>
          <w:sz w:val="24"/>
          <w:szCs w:val="24"/>
        </w:rPr>
        <w:t xml:space="preserve">      </w:t>
      </w:r>
      <w:r>
        <w:rPr>
          <w:rFonts w:cs="宋体;SimSun"/>
          <w:sz w:val="24"/>
          <w:szCs w:val="24"/>
        </w:rPr>
        <w:t>U</w:t>
      </w:r>
      <w:r>
        <w:rPr>
          <w:rFonts w:cs="宋体;SimSun"/>
          <w:sz w:val="24"/>
          <w:szCs w:val="24"/>
          <w:vertAlign w:val="subscript"/>
        </w:rPr>
        <w:t>x</w:t>
      </w:r>
      <w:r>
        <w:rPr>
          <w:rFonts w:cs="宋体;SimSun"/>
          <w:sz w:val="24"/>
          <w:szCs w:val="24"/>
        </w:rPr>
        <w:t>——</w:t>
      </w:r>
      <w:r>
        <w:rPr>
          <w:rFonts w:cs="宋体;SimSun"/>
          <w:sz w:val="24"/>
          <w:szCs w:val="24"/>
        </w:rPr>
        <w:t>数字高压表电压示值，</w:t>
      </w:r>
      <w:r>
        <w:rPr>
          <w:rFonts w:cs="宋体;SimSun"/>
          <w:sz w:val="24"/>
          <w:szCs w:val="24"/>
        </w:rPr>
        <w:t>kV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V</w:t>
      </w:r>
      <w:r>
        <w:rPr>
          <w:rFonts w:cs="宋体;SimSun"/>
          <w:sz w:val="24"/>
          <w:szCs w:val="24"/>
        </w:rPr>
        <w:t>；</w:t>
      </w:r>
    </w:p>
    <w:p>
      <w:pPr>
        <w:pStyle w:val="Style17"/>
        <w:spacing w:lineRule="auto" w:line="360"/>
        <w:ind w:firstLine="7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U</w:t>
      </w:r>
      <w:r>
        <w:rPr>
          <w:rFonts w:cs="宋体;SimSun"/>
          <w:sz w:val="24"/>
          <w:szCs w:val="24"/>
          <w:vertAlign w:val="subscript"/>
        </w:rPr>
        <w:t>m</w:t>
      </w:r>
      <w:r>
        <w:rPr>
          <w:rFonts w:cs="宋体;SimSun"/>
          <w:sz w:val="24"/>
          <w:szCs w:val="24"/>
        </w:rPr>
        <w:t>——</w:t>
      </w:r>
      <w:r>
        <w:rPr>
          <w:rFonts w:cs="宋体;SimSun"/>
          <w:sz w:val="24"/>
          <w:szCs w:val="24"/>
        </w:rPr>
        <w:t>数字高压表满量程值，</w:t>
      </w:r>
      <w:r>
        <w:rPr>
          <w:rFonts w:cs="宋体;SimSun"/>
          <w:sz w:val="24"/>
          <w:szCs w:val="24"/>
        </w:rPr>
        <w:t>kV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V</w:t>
      </w:r>
      <w:r>
        <w:rPr>
          <w:rFonts w:cs="宋体;SimSun"/>
          <w:sz w:val="24"/>
          <w:szCs w:val="24"/>
        </w:rPr>
        <w:t>；</w:t>
      </w:r>
    </w:p>
    <w:p>
      <w:pPr>
        <w:pStyle w:val="Style17"/>
        <w:spacing w:lineRule="auto" w:line="360"/>
        <w:ind w:firstLine="7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——</w:t>
      </w:r>
      <w:r>
        <w:rPr>
          <w:rFonts w:cs="宋体;SimSun"/>
          <w:sz w:val="24"/>
          <w:szCs w:val="24"/>
        </w:rPr>
        <w:t>与读数有关的误差系数；</w:t>
      </w:r>
    </w:p>
    <w:p>
      <w:pPr>
        <w:pStyle w:val="Style17"/>
        <w:spacing w:lineRule="auto" w:line="360"/>
        <w:ind w:firstLine="7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——</w:t>
      </w:r>
      <w:r>
        <w:rPr>
          <w:rFonts w:cs="宋体;SimSun"/>
          <w:sz w:val="24"/>
          <w:szCs w:val="24"/>
        </w:rPr>
        <w:t>与满量程有关的误差系数。</w:t>
      </w:r>
    </w:p>
    <w:p>
      <w:pPr>
        <w:pStyle w:val="Normal"/>
        <w:spacing w:lineRule="auto" w:line="360"/>
        <w:ind w:left="464"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数值参照仪表使用说明书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值应不大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值的</w:t>
      </w:r>
      <w:r>
        <w:rPr>
          <w:rFonts w:cs="宋体;SimSun" w:ascii="宋体;SimSun" w:hAnsi="宋体;SimSun"/>
          <w:sz w:val="24"/>
        </w:rPr>
        <w:t>1/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7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）用与数字高压表读数值之比的相对误差来表示，如公式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所示。</w:t>
      </w:r>
    </w:p>
    <w:p>
      <w:pPr>
        <w:pStyle w:val="Style17"/>
        <w:spacing w:lineRule="auto" w:line="360"/>
        <w:ind w:left="840" w:hanging="0"/>
        <w:jc w:val="center"/>
        <w:rPr/>
      </w:pPr>
      <w:r>
        <w:rPr>
          <w:rFonts w:cs="宋体;SimSun"/>
          <w:sz w:val="24"/>
          <w:szCs w:val="24"/>
        </w:rPr>
        <w:t xml:space="preserve">                 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  <w:szCs w:val="24"/>
        </w:rPr>
        <w:t xml:space="preserve">               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</w:t>
      </w:r>
    </w:p>
    <w:p>
      <w:pPr>
        <w:pStyle w:val="Style17"/>
        <w:spacing w:lineRule="auto" w:line="360"/>
        <w:ind w:firstLine="7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式中：</w:t>
      </w:r>
    </w:p>
    <w:p>
      <w:pPr>
        <w:pStyle w:val="Style17"/>
        <w:spacing w:lineRule="auto" w:line="360"/>
        <w:ind w:firstLine="7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γ——</w:t>
      </w:r>
      <w:r>
        <w:rPr>
          <w:rFonts w:cs="宋体;SimSun"/>
          <w:sz w:val="24"/>
          <w:szCs w:val="24"/>
        </w:rPr>
        <w:t>用相对误差的形式表示的最大允许误差，</w:t>
      </w:r>
      <w:r>
        <w:rPr>
          <w:rFonts w:cs="宋体;SimSun"/>
          <w:sz w:val="24"/>
          <w:szCs w:val="24"/>
        </w:rPr>
        <w:t>%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1.2 </w:t>
      </w:r>
      <w:r>
        <w:rPr>
          <w:rFonts w:ascii="宋体;SimSun" w:hAnsi="宋体;SimSun" w:cs="宋体;SimSun"/>
          <w:sz w:val="24"/>
        </w:rPr>
        <w:t>准确度等级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napToGrid w:val="false"/>
        <w:spacing w:lineRule="auto" w:line="360"/>
        <w:ind w:hanging="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数字高压表的准确度等级根据与数字高压表示值有关的系数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的大小来划分，可分为</w:t>
      </w:r>
      <w:r>
        <w:rPr>
          <w:rFonts w:cs="宋体;SimSun"/>
          <w:sz w:val="24"/>
          <w:szCs w:val="24"/>
        </w:rPr>
        <w:t>0.1</w:t>
      </w:r>
      <w:r>
        <w:rPr>
          <w:rFonts w:cs="宋体;SimSun"/>
          <w:sz w:val="24"/>
          <w:szCs w:val="24"/>
        </w:rPr>
        <w:t>级、</w:t>
      </w:r>
      <w:r>
        <w:rPr>
          <w:rFonts w:cs="宋体;SimSun"/>
          <w:sz w:val="24"/>
          <w:szCs w:val="24"/>
        </w:rPr>
        <w:t>0.2</w:t>
      </w:r>
      <w:r>
        <w:rPr>
          <w:rFonts w:cs="宋体;SimSun"/>
          <w:sz w:val="24"/>
          <w:szCs w:val="24"/>
        </w:rPr>
        <w:t>级、</w:t>
      </w:r>
      <w:r>
        <w:rPr>
          <w:rFonts w:cs="宋体;SimSun"/>
          <w:sz w:val="24"/>
          <w:szCs w:val="24"/>
        </w:rPr>
        <w:t>0.5</w:t>
      </w:r>
      <w:r>
        <w:rPr>
          <w:rFonts w:cs="宋体;SimSun"/>
          <w:sz w:val="24"/>
          <w:szCs w:val="24"/>
        </w:rPr>
        <w:t>级、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级、</w:t>
      </w:r>
      <w:r>
        <w:rPr>
          <w:rFonts w:cs="宋体;SimSun"/>
          <w:sz w:val="24"/>
          <w:szCs w:val="24"/>
        </w:rPr>
        <w:t>1.5</w:t>
      </w:r>
      <w:r>
        <w:rPr>
          <w:rFonts w:cs="宋体;SimSun"/>
          <w:sz w:val="24"/>
          <w:szCs w:val="24"/>
        </w:rPr>
        <w:t>级、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级六个级别，每个等级的系数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和系数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应符合表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的规定。</w:t>
      </w:r>
    </w:p>
    <w:p>
      <w:pPr>
        <w:pStyle w:val="Style17"/>
        <w:spacing w:lineRule="exact" w:line="44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Style17"/>
        <w:spacing w:lineRule="exact" w:line="44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Style17"/>
        <w:spacing w:lineRule="exact" w:line="44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Style17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/>
        <w:t>数字高压表准确度等级的要求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934"/>
        <w:gridCol w:w="3019"/>
      </w:tblGrid>
      <w:tr>
        <w:trPr>
          <w:trHeight w:val="486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准确度等级</w:t>
            </w:r>
            <w:r>
              <w:rPr>
                <w:rFonts w:cs="宋体;SimSun"/>
                <w:color w:val="FF0000"/>
                <w:szCs w:val="21"/>
              </w:rPr>
              <w:t>①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</w:t>
            </w:r>
          </w:p>
        </w:tc>
      </w:tr>
      <w:tr>
        <w:trPr>
          <w:trHeight w:val="486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.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.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≤</w:t>
            </w:r>
            <w:r>
              <w:rPr>
                <w:rFonts w:cs="宋体;SimSun"/>
                <w:szCs w:val="21"/>
              </w:rPr>
              <w:t>0.02</w:t>
            </w:r>
          </w:p>
        </w:tc>
      </w:tr>
      <w:tr>
        <w:trPr>
          <w:trHeight w:val="486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.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.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≤</w:t>
            </w:r>
            <w:r>
              <w:rPr>
                <w:rFonts w:cs="宋体;SimSun"/>
                <w:szCs w:val="21"/>
              </w:rPr>
              <w:t>0.04</w:t>
            </w:r>
          </w:p>
        </w:tc>
      </w:tr>
      <w:tr>
        <w:trPr>
          <w:trHeight w:val="486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.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0</w:t>
            </w:r>
            <w:r>
              <w:rPr>
                <w:rFonts w:cs="宋体;SimSun"/>
                <w:szCs w:val="21"/>
              </w:rPr>
              <w:t>.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≤</w:t>
            </w:r>
            <w:r>
              <w:rPr>
                <w:rFonts w:cs="宋体;SimSun"/>
                <w:szCs w:val="21"/>
              </w:rPr>
              <w:t>0.1</w:t>
            </w:r>
          </w:p>
        </w:tc>
      </w:tr>
      <w:tr>
        <w:trPr>
          <w:trHeight w:val="486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≤</w:t>
            </w:r>
            <w:r>
              <w:rPr>
                <w:rFonts w:cs="宋体;SimSun"/>
                <w:szCs w:val="21"/>
              </w:rPr>
              <w:t>0.2</w:t>
            </w:r>
          </w:p>
        </w:tc>
      </w:tr>
      <w:tr>
        <w:trPr>
          <w:trHeight w:val="486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≤</w:t>
            </w:r>
            <w:r>
              <w:rPr>
                <w:rFonts w:cs="宋体;SimSun"/>
                <w:szCs w:val="21"/>
              </w:rPr>
              <w:t>0.</w:t>
            </w:r>
            <w:r>
              <w:rPr>
                <w:rFonts w:cs="宋体;SimSun"/>
                <w:szCs w:val="21"/>
              </w:rPr>
              <w:t>3</w:t>
            </w:r>
          </w:p>
        </w:tc>
      </w:tr>
      <w:tr>
        <w:trPr>
          <w:trHeight w:val="486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≤</w:t>
            </w:r>
            <w:r>
              <w:rPr>
                <w:rFonts w:cs="宋体;SimSun"/>
                <w:szCs w:val="21"/>
              </w:rPr>
              <w:t>0.4</w:t>
            </w:r>
          </w:p>
        </w:tc>
      </w:tr>
      <w:tr>
        <w:trPr>
          <w:trHeight w:val="486" w:hRule="exact"/>
        </w:trPr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① </w:t>
            </w:r>
            <w:r>
              <w:rPr>
                <w:rFonts w:cs="宋体;SimSun"/>
                <w:sz w:val="18"/>
                <w:szCs w:val="18"/>
              </w:rPr>
              <w:t>0.1</w:t>
            </w:r>
            <w:r>
              <w:rPr>
                <w:rFonts w:cs="宋体;SimSun"/>
                <w:sz w:val="18"/>
                <w:szCs w:val="18"/>
              </w:rPr>
              <w:t>级、</w:t>
            </w:r>
            <w:r>
              <w:rPr>
                <w:rFonts w:cs="宋体;SimSun"/>
                <w:sz w:val="18"/>
                <w:szCs w:val="18"/>
              </w:rPr>
              <w:t>0.2</w:t>
            </w:r>
            <w:r>
              <w:rPr>
                <w:rFonts w:cs="宋体;SimSun"/>
                <w:sz w:val="18"/>
                <w:szCs w:val="18"/>
              </w:rPr>
              <w:t>级仅适用于数字直流高压表。对于多量程数字高压表，不同量程允许有不同准确度等级。</w:t>
            </w:r>
          </w:p>
        </w:tc>
      </w:tr>
    </w:tbl>
    <w:p>
      <w:pPr>
        <w:pStyle w:val="Subtitle"/>
        <w:rPr/>
      </w:pPr>
      <w:bookmarkStart w:id="6" w:name="__RefHeading___Toc2638"/>
      <w:bookmarkEnd w:id="6"/>
      <w:r>
        <w:rPr>
          <w:rFonts w:cs="宋体;SimSun" w:ascii="宋体;SimSun" w:hAnsi="宋体;SimSun"/>
        </w:rPr>
        <w:t>4.2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短时稳定性</w:t>
      </w:r>
    </w:p>
    <w:p>
      <w:pPr>
        <w:pStyle w:val="Style17"/>
        <w:snapToGrid w:val="false"/>
        <w:spacing w:lineRule="exact" w:line="440"/>
        <w:ind w:firstLine="480"/>
        <w:rPr/>
      </w:pPr>
      <w:r>
        <w:rPr>
          <w:rFonts w:cs="宋体;SimSun"/>
          <w:sz w:val="24"/>
          <w:szCs w:val="24"/>
        </w:rPr>
        <w:t>直流数字高压表在测量范围上限值电压下，或交流数字高压表在</w:t>
      </w:r>
      <w:r>
        <w:rPr>
          <w:rFonts w:cs="宋体;SimSun"/>
          <w:sz w:val="24"/>
          <w:szCs w:val="24"/>
        </w:rPr>
        <w:t>80%</w:t>
      </w:r>
      <w:r>
        <w:rPr>
          <w:rFonts w:cs="宋体;SimSun"/>
          <w:sz w:val="24"/>
          <w:szCs w:val="24"/>
        </w:rPr>
        <w:t>测量范围上限值电压下，</w:t>
      </w:r>
      <w:r>
        <w:rPr>
          <w:rFonts w:cs="宋体;SimSun"/>
          <w:sz w:val="24"/>
          <w:szCs w:val="24"/>
        </w:rPr>
        <w:t>3min</w:t>
      </w:r>
      <w:r>
        <w:rPr>
          <w:rFonts w:cs="宋体;SimSun"/>
          <w:sz w:val="24"/>
          <w:szCs w:val="24"/>
        </w:rPr>
        <w:t>内误差的变化应不大于最大允许误差绝对值的</w:t>
      </w:r>
      <w:r>
        <w:rPr>
          <w:rFonts w:cs="宋体;SimSun"/>
          <w:sz w:val="24"/>
          <w:szCs w:val="24"/>
        </w:rPr>
        <w:t>1/2</w:t>
      </w:r>
      <w:r>
        <w:rPr>
          <w:rFonts w:cs="宋体;SimSun"/>
          <w:sz w:val="24"/>
          <w:szCs w:val="24"/>
        </w:rPr>
        <w:t>。</w:t>
      </w:r>
    </w:p>
    <w:p>
      <w:pPr>
        <w:pStyle w:val="Subtitle"/>
        <w:rPr>
          <w:rFonts w:ascii="宋体;SimSun" w:hAnsi="宋体;SimSun" w:cs="宋体;SimSun"/>
        </w:rPr>
      </w:pPr>
      <w:bookmarkStart w:id="7" w:name="__RefHeading___Toc7227"/>
      <w:bookmarkEnd w:id="7"/>
      <w:r>
        <w:rPr>
          <w:rFonts w:cs="宋体;SimSun" w:ascii="宋体;SimSun" w:hAnsi="宋体;SimSun"/>
        </w:rPr>
        <w:t xml:space="preserve">4.3 </w:t>
      </w:r>
      <w:r>
        <w:rPr>
          <w:rFonts w:ascii="宋体;SimSun" w:hAnsi="宋体;SimSun" w:cs="宋体;SimSun"/>
        </w:rPr>
        <w:t>变差</w:t>
      </w:r>
    </w:p>
    <w:p>
      <w:pPr>
        <w:pStyle w:val="Style17"/>
        <w:snapToGrid w:val="false"/>
        <w:spacing w:lineRule="exact" w:line="440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cs="宋体;SimSun"/>
          <w:sz w:val="24"/>
          <w:szCs w:val="24"/>
        </w:rPr>
        <w:t>数字高压表的校准</w:t>
      </w:r>
      <w:r>
        <w:rPr>
          <w:rFonts w:ascii="Times New Roman" w:hAnsi="Times New Roman" w:cs="宋体;SimSun"/>
          <w:sz w:val="24"/>
          <w:szCs w:val="24"/>
        </w:rPr>
        <w:t>点上两次测量（上升与下降或下降与上升）的差值绝对值</w:t>
      </w:r>
      <w:r>
        <w:rPr>
          <w:rFonts w:cs="宋体;SimSun"/>
          <w:sz w:val="24"/>
          <w:szCs w:val="24"/>
        </w:rPr>
        <w:t>应不超过被校准点允许误差的</w:t>
      </w:r>
      <w:r>
        <w:rPr>
          <w:rFonts w:cs="宋体;SimSun"/>
          <w:sz w:val="24"/>
          <w:szCs w:val="24"/>
        </w:rPr>
        <w:t>1/3</w:t>
      </w:r>
      <w:r>
        <w:rPr>
          <w:rFonts w:cs="宋体;SimSun"/>
          <w:sz w:val="24"/>
          <w:szCs w:val="24"/>
        </w:rPr>
        <w:t>。</w:t>
      </w:r>
    </w:p>
    <w:p>
      <w:pPr>
        <w:pStyle w:val="Heading"/>
        <w:spacing w:before="156" w:after="156"/>
        <w:rPr/>
      </w:pPr>
      <w:bookmarkStart w:id="8" w:name="__RefHeading___Toc21766"/>
      <w:r>
        <w:rPr/>
        <w:t>5</w:t>
      </w:r>
      <w:r>
        <w:rPr/>
        <w:t xml:space="preserve"> </w:t>
      </w:r>
      <w:r>
        <w:rPr/>
        <w:t>校准条件</w:t>
      </w:r>
      <w:bookmarkEnd w:id="8"/>
      <w:r>
        <w:rPr>
          <w:rFonts w:cs="宋体;SimSun"/>
          <w:szCs w:val="24"/>
        </w:rPr>
        <w:tab/>
      </w:r>
    </w:p>
    <w:p>
      <w:pPr>
        <w:pStyle w:val="Subtitle"/>
        <w:rPr>
          <w:rFonts w:ascii="宋体;SimSun" w:hAnsi="宋体;SimSun" w:cs="宋体;SimSun"/>
          <w:szCs w:val="24"/>
        </w:rPr>
      </w:pPr>
      <w:bookmarkStart w:id="9" w:name="__RefHeading___Toc22686"/>
      <w:bookmarkEnd w:id="9"/>
      <w:r>
        <w:rPr>
          <w:rFonts w:cs="宋体;SimSun" w:ascii="宋体;SimSun" w:hAnsi="宋体;SimSun"/>
          <w:szCs w:val="24"/>
        </w:rPr>
        <w:t xml:space="preserve">5.1 </w:t>
      </w:r>
      <w:r>
        <w:rPr>
          <w:rFonts w:ascii="宋体;SimSun" w:hAnsi="宋体;SimSun" w:cs="宋体;SimSun"/>
          <w:szCs w:val="24"/>
        </w:rPr>
        <w:t>环境条件</w:t>
      </w:r>
    </w:p>
    <w:p>
      <w:pPr>
        <w:pStyle w:val="Style17"/>
        <w:snapToGrid w:val="false"/>
        <w:spacing w:lineRule="exact" w:line="440"/>
        <w:rPr/>
      </w:pPr>
      <w:r>
        <w:rPr>
          <w:rFonts w:cs="宋体;SimSun"/>
          <w:kern w:val="0"/>
          <w:sz w:val="24"/>
          <w:szCs w:val="24"/>
        </w:rPr>
        <w:t xml:space="preserve">5.1.1 </w:t>
      </w:r>
      <w:r>
        <w:rPr>
          <w:rFonts w:cs="宋体;SimSun"/>
          <w:kern w:val="0"/>
          <w:sz w:val="24"/>
          <w:szCs w:val="24"/>
        </w:rPr>
        <w:t>环境温度</w:t>
      </w:r>
      <w:r>
        <w:rPr>
          <w:rFonts w:cs="宋体;SimSun"/>
          <w:sz w:val="24"/>
          <w:szCs w:val="24"/>
        </w:rPr>
        <w:t>：</w:t>
      </w:r>
      <w:r>
        <w:rPr>
          <w:rFonts w:cs="宋体;SimSun"/>
          <w:sz w:val="24"/>
          <w:szCs w:val="24"/>
        </w:rPr>
        <w:t>20</w:t>
      </w:r>
      <w:r>
        <w:rPr>
          <w:rFonts w:cs="宋体;SimSun"/>
          <w:sz w:val="24"/>
          <w:szCs w:val="24"/>
          <w:shd w:fill="FFFFFF" w:val="clear"/>
        </w:rPr>
        <w:t>℃</w:t>
      </w:r>
      <w:r>
        <w:rPr>
          <w:rFonts w:cs="宋体;SimSun"/>
          <w:sz w:val="24"/>
          <w:szCs w:val="24"/>
        </w:rPr>
        <w:t>±5</w:t>
      </w:r>
      <w:r>
        <w:rPr>
          <w:rFonts w:cs="宋体;SimSun"/>
          <w:sz w:val="24"/>
          <w:szCs w:val="24"/>
          <w:shd w:fill="FFFFFF" w:val="clear"/>
        </w:rPr>
        <w:t>℃</w:t>
      </w:r>
      <w:r>
        <w:rPr>
          <w:rFonts w:cs="宋体;SimSun"/>
          <w:sz w:val="24"/>
          <w:szCs w:val="24"/>
        </w:rPr>
        <w:t>；相对湿度：</w:t>
      </w:r>
      <w:r>
        <w:rPr>
          <w:rFonts w:cs="宋体;SimSun"/>
          <w:sz w:val="24"/>
          <w:szCs w:val="24"/>
        </w:rPr>
        <w:t>40%</w:t>
      </w:r>
      <w:r>
        <w:rPr>
          <w:rFonts w:cs="宋体;SimSun"/>
          <w:sz w:val="24"/>
          <w:szCs w:val="24"/>
        </w:rPr>
        <w:t>～</w:t>
      </w:r>
      <w:r>
        <w:rPr>
          <w:rFonts w:cs="宋体;SimSun"/>
          <w:sz w:val="24"/>
          <w:szCs w:val="24"/>
        </w:rPr>
        <w:t>70%</w:t>
      </w:r>
      <w:r>
        <w:rPr>
          <w:rFonts w:cs="宋体;SimSun"/>
          <w:sz w:val="24"/>
          <w:szCs w:val="24"/>
        </w:rPr>
        <w:t>。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napToGrid w:val="false"/>
        <w:spacing w:lineRule="exact" w:line="440"/>
        <w:ind w:hanging="0"/>
        <w:rPr/>
      </w:pPr>
      <w:r>
        <w:rPr>
          <w:rFonts w:cs="宋体;SimSun"/>
          <w:sz w:val="24"/>
          <w:szCs w:val="24"/>
        </w:rPr>
        <w:t xml:space="preserve">5.1.2 </w:t>
      </w:r>
      <w:r>
        <w:rPr>
          <w:rFonts w:cs="宋体;SimSun"/>
          <w:sz w:val="24"/>
          <w:szCs w:val="24"/>
        </w:rPr>
        <w:t>因外界电磁场影响而引起的误差，不应超过数字高压表允许误差的</w:t>
      </w:r>
      <w:r>
        <w:rPr>
          <w:rFonts w:cs="宋体;SimSun"/>
          <w:sz w:val="24"/>
          <w:szCs w:val="24"/>
        </w:rPr>
        <w:t>1/10</w:t>
      </w:r>
      <w:r>
        <w:rPr>
          <w:rFonts w:cs="宋体;SimSun"/>
          <w:sz w:val="24"/>
          <w:szCs w:val="24"/>
        </w:rPr>
        <w:t xml:space="preserve">。  </w:t>
      </w:r>
    </w:p>
    <w:p>
      <w:pPr>
        <w:pStyle w:val="Style19"/>
        <w:tabs>
          <w:tab w:val="clear" w:pos="420"/>
          <w:tab w:val="center" w:pos="4201" w:leader="none"/>
          <w:tab w:val="right" w:pos="9298" w:leader="dot"/>
        </w:tabs>
        <w:snapToGrid w:val="false"/>
        <w:spacing w:lineRule="exact" w:line="440"/>
        <w:ind w:hanging="0"/>
        <w:rPr/>
      </w:pPr>
      <w:r>
        <w:rPr>
          <w:rFonts w:cs="宋体;SimSun"/>
          <w:sz w:val="24"/>
          <w:szCs w:val="24"/>
        </w:rPr>
        <w:t xml:space="preserve">5.1.3 </w:t>
      </w:r>
      <w:r>
        <w:rPr>
          <w:rFonts w:cs="宋体;SimSun"/>
          <w:sz w:val="24"/>
          <w:szCs w:val="24"/>
        </w:rPr>
        <w:t>被校数字高压表四周与其高度相等的范围内应无其他杂物；高压引线与数字高压表本地的夹角不小于</w:t>
      </w:r>
      <w:r>
        <w:rPr>
          <w:rFonts w:cs="宋体;SimSun"/>
          <w:sz w:val="24"/>
          <w:szCs w:val="24"/>
        </w:rPr>
        <w:t>90°</w:t>
      </w:r>
      <w:r>
        <w:rPr>
          <w:rFonts w:cs="宋体;SimSun"/>
          <w:sz w:val="24"/>
          <w:szCs w:val="24"/>
        </w:rPr>
        <w:t>，高压引线不应起电晕。</w:t>
      </w:r>
    </w:p>
    <w:p>
      <w:pPr>
        <w:pStyle w:val="Subtitle"/>
        <w:rPr/>
      </w:pPr>
      <w:bookmarkStart w:id="10" w:name="__RefHeading___Toc5855"/>
      <w:bookmarkEnd w:id="10"/>
      <w:r>
        <w:rPr>
          <w:rFonts w:cs="宋体;SimSun" w:ascii="宋体;SimSun" w:hAnsi="宋体;SimSun"/>
          <w:szCs w:val="24"/>
        </w:rPr>
        <w:t xml:space="preserve">5.2 </w:t>
      </w:r>
      <w:r>
        <w:rPr>
          <w:rFonts w:ascii="宋体;SimSun" w:hAnsi="宋体;SimSun" w:cs="宋体;SimSun"/>
          <w:szCs w:val="24"/>
        </w:rPr>
        <w:t>测量标准器及其他设备</w:t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>5</w:t>
      </w:r>
      <w:r>
        <w:rPr>
          <w:rFonts w:cs="宋体;SimSun"/>
          <w:sz w:val="24"/>
          <w:szCs w:val="22"/>
        </w:rPr>
        <w:t>.2.</w:t>
      </w:r>
      <w:r>
        <w:rPr>
          <w:rFonts w:cs="宋体;SimSun"/>
          <w:sz w:val="24"/>
          <w:szCs w:val="22"/>
        </w:rPr>
        <w:t xml:space="preserve">1 </w:t>
      </w:r>
      <w:r>
        <w:rPr>
          <w:rFonts w:cs="宋体;SimSun"/>
          <w:sz w:val="24"/>
          <w:szCs w:val="22"/>
        </w:rPr>
        <w:t>测量标准器</w:t>
      </w:r>
    </w:p>
    <w:p>
      <w:pPr>
        <w:pStyle w:val="Style17"/>
        <w:spacing w:lineRule="exact" w:line="440"/>
        <w:ind w:firstLine="420"/>
        <w:jc w:val="left"/>
        <w:rPr/>
      </w:pPr>
      <w:r>
        <w:rPr>
          <w:rFonts w:cs="宋体;SimSun"/>
          <w:bCs/>
          <w:kern w:val="0"/>
          <w:sz w:val="24"/>
          <w:szCs w:val="24"/>
        </w:rPr>
        <w:t>校准时使用的标准器具种类、名称、准确度等级见表</w:t>
      </w:r>
      <w:r>
        <w:rPr>
          <w:rFonts w:cs="宋体;SimSun"/>
          <w:bCs/>
          <w:kern w:val="0"/>
          <w:sz w:val="24"/>
          <w:szCs w:val="24"/>
        </w:rPr>
        <w:t>2</w:t>
      </w:r>
      <w:r>
        <w:rPr>
          <w:rFonts w:cs="宋体;SimSun"/>
          <w:bCs/>
          <w:kern w:val="0"/>
          <w:sz w:val="24"/>
          <w:szCs w:val="24"/>
        </w:rPr>
        <w:t>。校准数字高压表的标准器，准确度等级应在工作频率范围内满足表</w:t>
      </w:r>
      <w:r>
        <w:rPr>
          <w:rFonts w:cs="宋体;SimSun"/>
          <w:bCs/>
          <w:kern w:val="0"/>
          <w:sz w:val="24"/>
          <w:szCs w:val="24"/>
        </w:rPr>
        <w:t>2</w:t>
      </w:r>
      <w:r>
        <w:rPr>
          <w:rFonts w:cs="宋体;SimSun"/>
          <w:bCs/>
          <w:kern w:val="0"/>
          <w:sz w:val="24"/>
          <w:szCs w:val="24"/>
        </w:rPr>
        <w:t>要求。</w:t>
      </w:r>
    </w:p>
    <w:p>
      <w:pPr>
        <w:pStyle w:val="Style17"/>
        <w:spacing w:lineRule="exact" w:line="440"/>
        <w:ind w:firstLine="420"/>
        <w:jc w:val="center"/>
        <w:rPr>
          <w:rFonts w:cs="宋体;SimSun"/>
          <w:bCs/>
          <w:kern w:val="0"/>
          <w:sz w:val="24"/>
          <w:szCs w:val="24"/>
        </w:rPr>
      </w:pPr>
      <w:r>
        <w:rPr>
          <w:rFonts w:cs="宋体;SimSun"/>
          <w:bCs/>
          <w:kern w:val="0"/>
          <w:sz w:val="24"/>
          <w:szCs w:val="24"/>
        </w:rPr>
      </w:r>
    </w:p>
    <w:p>
      <w:pPr>
        <w:pStyle w:val="Style17"/>
        <w:spacing w:lineRule="exact" w:line="440"/>
        <w:ind w:firstLine="420"/>
        <w:jc w:val="center"/>
        <w:rPr>
          <w:rFonts w:cs="宋体;SimSun"/>
          <w:bCs/>
          <w:kern w:val="0"/>
          <w:sz w:val="24"/>
          <w:szCs w:val="24"/>
        </w:rPr>
      </w:pPr>
      <w:r>
        <w:rPr>
          <w:rFonts w:cs="宋体;SimSun"/>
          <w:bCs/>
          <w:kern w:val="0"/>
          <w:sz w:val="24"/>
          <w:szCs w:val="24"/>
        </w:rPr>
      </w:r>
    </w:p>
    <w:p>
      <w:pPr>
        <w:pStyle w:val="Style17"/>
        <w:spacing w:lineRule="exact" w:line="440"/>
        <w:ind w:firstLine="420"/>
        <w:jc w:val="center"/>
        <w:rPr>
          <w:rFonts w:cs="宋体;SimSun"/>
          <w:bCs/>
          <w:kern w:val="0"/>
          <w:sz w:val="24"/>
          <w:szCs w:val="24"/>
        </w:rPr>
      </w:pPr>
      <w:r>
        <w:rPr>
          <w:rFonts w:cs="宋体;SimSun"/>
          <w:bCs/>
          <w:kern w:val="0"/>
          <w:sz w:val="24"/>
          <w:szCs w:val="24"/>
        </w:rPr>
      </w:r>
    </w:p>
    <w:p>
      <w:pPr>
        <w:pStyle w:val="Style17"/>
        <w:spacing w:lineRule="exact" w:line="440"/>
        <w:ind w:firstLine="420"/>
        <w:jc w:val="center"/>
        <w:rPr>
          <w:rFonts w:cs="宋体;SimSun"/>
          <w:bCs/>
          <w:kern w:val="0"/>
          <w:sz w:val="24"/>
          <w:szCs w:val="24"/>
        </w:rPr>
      </w:pPr>
      <w:r>
        <w:rPr>
          <w:rFonts w:cs="宋体;SimSun"/>
          <w:bCs/>
          <w:kern w:val="0"/>
          <w:sz w:val="24"/>
          <w:szCs w:val="24"/>
        </w:rPr>
      </w:r>
    </w:p>
    <w:p>
      <w:pPr>
        <w:pStyle w:val="Style17"/>
        <w:spacing w:lineRule="exact" w:line="440"/>
        <w:jc w:val="center"/>
        <w:rPr/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/>
        <w:t>标准器要求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34"/>
        <w:gridCol w:w="1467"/>
        <w:gridCol w:w="1468"/>
      </w:tblGrid>
      <w:tr>
        <w:trPr>
          <w:trHeight w:val="435" w:hRule="exac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被</w:t>
            </w:r>
            <w:r>
              <w:rPr>
                <w:rFonts w:cs="宋体;SimSun"/>
                <w:szCs w:val="21"/>
              </w:rPr>
              <w:t>校</w:t>
            </w:r>
            <w:r>
              <w:rPr>
                <w:rFonts w:cs="宋体;SimSun"/>
                <w:szCs w:val="21"/>
              </w:rPr>
              <w:t>数字高压表</w:t>
            </w:r>
            <w:r>
              <w:rPr>
                <w:rFonts w:cs="宋体;SimSun"/>
                <w:szCs w:val="21"/>
              </w:rPr>
              <w:t>的准确度等级</w:t>
            </w:r>
          </w:p>
        </w:tc>
        <w:tc>
          <w:tcPr>
            <w:tcW w:w="5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标准器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名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准确度</w:t>
            </w:r>
            <w:r>
              <w:rPr>
                <w:rFonts w:cs="宋体;SimSun"/>
                <w:szCs w:val="21"/>
              </w:rPr>
              <w:t>等级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标准</w:t>
            </w:r>
            <w:r>
              <w:rPr>
                <w:rFonts w:cs="宋体;SimSun"/>
                <w:szCs w:val="21"/>
              </w:rPr>
              <w:t>电压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01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压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0.0</w:t>
            </w:r>
            <w:r>
              <w:rPr>
                <w:rFonts w:cs="宋体;SimSun"/>
                <w:szCs w:val="21"/>
              </w:rPr>
              <w:t>2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标准</w:t>
            </w:r>
            <w:r>
              <w:rPr>
                <w:rFonts w:cs="宋体;SimSun"/>
                <w:szCs w:val="21"/>
              </w:rPr>
              <w:t>电压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02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压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0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05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标准</w:t>
            </w:r>
            <w:r>
              <w:rPr>
                <w:rFonts w:cs="宋体;SimSun"/>
                <w:szCs w:val="21"/>
              </w:rPr>
              <w:t>电压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05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互感器</w:t>
            </w:r>
            <w:r>
              <w:rPr>
                <w:rFonts w:cs="宋体;SimSun"/>
                <w:szCs w:val="21"/>
              </w:rPr>
              <w:t>或分压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1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标准</w:t>
            </w:r>
            <w:r>
              <w:rPr>
                <w:rFonts w:cs="宋体;SimSun"/>
                <w:szCs w:val="21"/>
              </w:rPr>
              <w:t>电压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1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互感器</w:t>
            </w:r>
            <w:r>
              <w:rPr>
                <w:rFonts w:cs="宋体;SimSun"/>
                <w:szCs w:val="21"/>
              </w:rPr>
              <w:t>或分压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2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标准</w:t>
            </w:r>
            <w:r>
              <w:rPr>
                <w:rFonts w:cs="宋体;SimSun"/>
                <w:szCs w:val="21"/>
              </w:rPr>
              <w:t>电压表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2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互感器</w:t>
            </w:r>
            <w:r>
              <w:rPr>
                <w:rFonts w:cs="宋体;SimSun"/>
                <w:szCs w:val="21"/>
              </w:rPr>
              <w:t>或分压器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2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.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标准</w:t>
            </w:r>
            <w:r>
              <w:rPr>
                <w:rFonts w:cs="宋体;SimSun"/>
                <w:szCs w:val="21"/>
              </w:rPr>
              <w:t>电压表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5</w:t>
            </w:r>
          </w:p>
        </w:tc>
      </w:tr>
      <w:tr>
        <w:trPr>
          <w:trHeight w:val="435" w:hRule="exac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互感器</w:t>
            </w:r>
            <w:r>
              <w:rPr>
                <w:rFonts w:cs="宋体;SimSun"/>
                <w:szCs w:val="21"/>
              </w:rPr>
              <w:t>或分压器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2</w:t>
            </w:r>
          </w:p>
        </w:tc>
      </w:tr>
    </w:tbl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>5</w:t>
      </w:r>
      <w:r>
        <w:rPr>
          <w:rFonts w:cs="宋体;SimSun"/>
          <w:sz w:val="24"/>
          <w:szCs w:val="22"/>
        </w:rPr>
        <w:t>.2.</w:t>
      </w:r>
      <w:r>
        <w:rPr>
          <w:rFonts w:cs="宋体;SimSun"/>
          <w:sz w:val="24"/>
          <w:szCs w:val="22"/>
        </w:rPr>
        <w:t xml:space="preserve">2 </w:t>
      </w:r>
      <w:r>
        <w:rPr>
          <w:rFonts w:cs="宋体;SimSun"/>
          <w:sz w:val="24"/>
          <w:szCs w:val="22"/>
        </w:rPr>
        <w:t>其他设备</w:t>
      </w:r>
    </w:p>
    <w:p>
      <w:pPr>
        <w:pStyle w:val="Style17"/>
        <w:spacing w:lineRule="auto" w:line="360"/>
        <w:ind w:firstLine="450"/>
        <w:jc w:val="left"/>
        <w:rPr/>
      </w:pPr>
      <w:r>
        <w:rPr>
          <w:rFonts w:cs="宋体;SimSun"/>
          <w:sz w:val="24"/>
          <w:szCs w:val="24"/>
        </w:rPr>
        <w:t>辅助设备包括交流高压源、直流高压源和调压控制装置，技术要求应满足以下要求：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交流或直流</w:t>
      </w:r>
      <w:r>
        <w:rPr>
          <w:rFonts w:ascii="宋体;SimSun" w:hAnsi="宋体;SimSun" w:cs="宋体;SimSun"/>
          <w:sz w:val="24"/>
        </w:rPr>
        <w:t>高压源的稳定度应满足在半分钟内电压的稳定度不低于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为被校数字高压表准确度等级的数值），其他技术要求应满足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规定。</w:t>
      </w:r>
    </w:p>
    <w:p>
      <w:pPr>
        <w:pStyle w:val="Style17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Cs w:val="21"/>
        </w:rPr>
        <w:t xml:space="preserve">表 </w:t>
      </w:r>
      <w:r>
        <w:rPr>
          <w:rFonts w:eastAsia="黑体;SimHei" w:cs="宋体;SimSun" w:ascii="黑体;SimHei" w:hAnsi="黑体;SimHei"/>
          <w:szCs w:val="21"/>
        </w:rPr>
        <w:t xml:space="preserve">3  </w:t>
      </w:r>
      <w:r>
        <w:rPr/>
        <w:t>高压电源其他技术要求</w:t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000"/>
        <w:gridCol w:w="2252"/>
        <w:gridCol w:w="2008"/>
      </w:tblGrid>
      <w:tr>
        <w:trPr>
          <w:trHeight w:val="915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被校数字高压表</w:t>
            </w:r>
          </w:p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的准确度等级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交流电压</w:t>
            </w:r>
          </w:p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频率误差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交流电压波</w:t>
            </w:r>
          </w:p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形畸变系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直流电压纹</w:t>
            </w:r>
          </w:p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波系数</w:t>
            </w:r>
          </w:p>
        </w:tc>
      </w:tr>
      <w:tr>
        <w:trPr>
          <w:trHeight w:val="492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0.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(50±0.5)Hz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≤</w:t>
            </w:r>
            <w:r>
              <w:rPr>
                <w:rFonts w:cs="宋体;SimSun"/>
                <w:szCs w:val="21"/>
              </w:rPr>
              <w:t>3%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≤</w:t>
            </w:r>
            <w:r>
              <w:rPr>
                <w:rFonts w:cs="宋体;SimSun"/>
                <w:szCs w:val="21"/>
              </w:rPr>
              <w:t>0.1%</w:t>
            </w:r>
          </w:p>
        </w:tc>
      </w:tr>
      <w:tr>
        <w:trPr>
          <w:trHeight w:val="492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0.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0.5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1.0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≤</w:t>
            </w:r>
            <w:r>
              <w:rPr>
                <w:rFonts w:cs="宋体;SimSun"/>
                <w:szCs w:val="21"/>
              </w:rPr>
              <w:t>0.5%</w:t>
            </w:r>
          </w:p>
        </w:tc>
      </w:tr>
      <w:tr>
        <w:trPr>
          <w:trHeight w:val="504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1.5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2.0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/>
            </w:pPr>
            <w:r>
              <w:rPr>
                <w:rFonts w:cs="宋体;SimSun"/>
                <w:szCs w:val="21"/>
              </w:rPr>
              <w:t>≤</w:t>
            </w:r>
            <w:r>
              <w:rPr>
                <w:rFonts w:cs="宋体;SimSun"/>
                <w:szCs w:val="21"/>
              </w:rPr>
              <w:t>1.5%</w:t>
            </w:r>
          </w:p>
        </w:tc>
      </w:tr>
    </w:tbl>
    <w:p>
      <w:pPr>
        <w:pStyle w:val="Style17"/>
        <w:spacing w:lineRule="exact" w:line="440"/>
        <w:ind w:firstLine="600"/>
        <w:jc w:val="left"/>
        <w:rPr/>
      </w:pPr>
      <w:bookmarkStart w:id="11" w:name="__RefHeading___Toc18483"/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）调压控制装置连续可调。</w:t>
      </w:r>
    </w:p>
    <w:p>
      <w:pPr>
        <w:pStyle w:val="Heading"/>
        <w:spacing w:before="156" w:after="156"/>
        <w:rPr/>
      </w:pPr>
      <w:r>
        <w:rPr/>
        <w:t xml:space="preserve">6 </w:t>
      </w:r>
      <w:r>
        <w:rPr/>
        <w:t>校准项目和校准方法</w:t>
      </w:r>
      <w:bookmarkEnd w:id="11"/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color w:val="000000"/>
          <w:sz w:val="24"/>
        </w:rPr>
      </w:pPr>
      <w:bookmarkStart w:id="12" w:name="__RefHeading___Toc23134"/>
      <w:bookmarkEnd w:id="12"/>
      <w:r>
        <w:rPr>
          <w:rFonts w:cs="宋体;SimSun" w:ascii="宋体;SimSun" w:hAnsi="宋体;SimSun"/>
          <w:color w:val="000000"/>
          <w:sz w:val="24"/>
        </w:rPr>
        <w:t xml:space="preserve">6.1 </w:t>
      </w:r>
      <w:r>
        <w:rPr>
          <w:rFonts w:ascii="宋体;SimSun" w:hAnsi="宋体;SimSun" w:cs="宋体;SimSun"/>
          <w:color w:val="000000"/>
          <w:sz w:val="24"/>
        </w:rPr>
        <w:t>校准项目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校准项目一览表见表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4  </w:t>
      </w:r>
      <w:r>
        <w:rPr>
          <w:rFonts w:ascii="黑体;SimHei" w:hAnsi="黑体;SimHei" w:cs="宋体;SimSun" w:eastAsia="黑体;SimHei"/>
          <w:szCs w:val="21"/>
        </w:rPr>
        <w:t>校准项目一览表</w:t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5737"/>
      </w:tblGrid>
      <w:tr>
        <w:trPr>
          <w:trHeight w:val="597" w:hRule="exac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校准项目</w:t>
            </w:r>
          </w:p>
        </w:tc>
      </w:tr>
      <w:tr>
        <w:trPr>
          <w:trHeight w:val="622" w:hRule="exac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基本误差</w:t>
            </w:r>
          </w:p>
        </w:tc>
      </w:tr>
      <w:tr>
        <w:trPr>
          <w:trHeight w:val="622" w:hRule="exac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变差</w:t>
            </w:r>
          </w:p>
        </w:tc>
      </w:tr>
      <w:tr>
        <w:trPr>
          <w:trHeight w:val="622" w:hRule="exac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短时稳定性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bookmarkStart w:id="13" w:name="__RefHeading___Toc12822"/>
      <w:bookmarkEnd w:id="13"/>
      <w:r>
        <w:rPr>
          <w:rFonts w:cs="宋体;SimSun" w:ascii="宋体;SimSun" w:hAnsi="宋体;SimSun"/>
          <w:sz w:val="24"/>
        </w:rPr>
        <w:t xml:space="preserve">6.2 </w:t>
      </w:r>
      <w:r>
        <w:rPr>
          <w:rFonts w:ascii="宋体;SimSun" w:hAnsi="宋体;SimSun" w:cs="宋体;SimSun"/>
          <w:sz w:val="24"/>
        </w:rPr>
        <w:t>校准方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校准前准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.1.1 </w:t>
      </w:r>
      <w:r>
        <w:rPr>
          <w:rFonts w:ascii="宋体;SimSun" w:hAnsi="宋体;SimSun" w:cs="宋体;SimSun"/>
          <w:sz w:val="24"/>
        </w:rPr>
        <w:t>预处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被校数字高压表应在</w:t>
      </w: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规定的环境条件下存放不小于</w:t>
      </w:r>
      <w:r>
        <w:rPr>
          <w:rFonts w:cs="宋体;SimSun" w:ascii="宋体;SimSun" w:hAnsi="宋体;SimSun"/>
          <w:sz w:val="24"/>
        </w:rPr>
        <w:t>8h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.1.2 </w:t>
      </w:r>
      <w:r>
        <w:rPr>
          <w:rFonts w:ascii="宋体;SimSun" w:hAnsi="宋体;SimSun" w:cs="宋体;SimSun"/>
          <w:sz w:val="24"/>
        </w:rPr>
        <w:t>外观和通电检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数字高压表外观应完好，应有专用接地端子，且有明显接地标识；铭牌上应明确标出产品名称、制造厂、型号、出厂编号、出厂日期、准确度等级、额定电压、频率范围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通电后数字高压表显示屏、各功能开关、按钮和示值灯应能正常工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2.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基本误差校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2.2.1 </w:t>
      </w:r>
      <w:r>
        <w:rPr>
          <w:rFonts w:ascii="宋体;SimSun" w:hAnsi="宋体;SimSun" w:cs="宋体;SimSun"/>
          <w:sz w:val="24"/>
        </w:rPr>
        <w:t>方法的选取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可根据标准器选取标准</w:t>
      </w:r>
      <w:r>
        <w:rPr>
          <w:rFonts w:ascii="宋体;SimSun" w:hAnsi="宋体;SimSun" w:cs="宋体;SimSun"/>
          <w:sz w:val="24"/>
        </w:rPr>
        <w:t>分压器法</w: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sz w:val="24"/>
        </w:rPr>
        <w:t>标准互感器</w:t>
      </w:r>
      <w:r>
        <w:rPr>
          <w:rFonts w:ascii="宋体;SimSun" w:hAnsi="宋体;SimSun" w:cs="宋体;SimSun"/>
          <w:sz w:val="24"/>
        </w:rPr>
        <w:t>法进行基本误差校准</w:t>
      </w:r>
      <w:r>
        <w:rPr>
          <w:rFonts w:ascii="宋体;SimSun" w:hAnsi="宋体;SimSun" w:cs="宋体;SimSun"/>
          <w:sz w:val="24"/>
        </w:rPr>
        <w:t>。交流</w:t>
      </w:r>
      <w:r>
        <w:rPr>
          <w:rFonts w:ascii="宋体;SimSun" w:hAnsi="宋体;SimSun" w:cs="宋体;SimSun"/>
          <w:sz w:val="24"/>
        </w:rPr>
        <w:t>电压</w:t>
      </w:r>
      <w:r>
        <w:rPr>
          <w:rFonts w:ascii="宋体;SimSun" w:hAnsi="宋体;SimSun" w:cs="宋体;SimSun"/>
          <w:sz w:val="24"/>
        </w:rPr>
        <w:t>的基本误差校准应在</w:t>
      </w:r>
      <w:r>
        <w:rPr>
          <w:rFonts w:cs="宋体;SimSun" w:ascii="宋体;SimSun" w:hAnsi="宋体;SimSun"/>
          <w:sz w:val="24"/>
        </w:rPr>
        <w:t>50</w:t>
      </w:r>
      <w:r>
        <w:rPr>
          <w:rFonts w:cs="宋体;SimSun" w:ascii="宋体;SimSun" w:hAnsi="宋体;SimSun"/>
          <w:sz w:val="24"/>
        </w:rPr>
        <w:t>Hz</w:t>
      </w:r>
      <w:r>
        <w:rPr>
          <w:rFonts w:ascii="宋体;SimSun" w:hAnsi="宋体;SimSun" w:cs="宋体;SimSun"/>
          <w:sz w:val="24"/>
        </w:rPr>
        <w:t>频率下进行，</w:t>
      </w:r>
      <w:r>
        <w:rPr>
          <w:rFonts w:ascii="宋体;SimSun" w:hAnsi="宋体;SimSun" w:cs="宋体;SimSun"/>
          <w:sz w:val="24"/>
        </w:rPr>
        <w:t>根据需求也可在</w:t>
      </w:r>
      <w:r>
        <w:rPr>
          <w:rFonts w:ascii="宋体;SimSun" w:hAnsi="宋体;SimSun" w:cs="宋体;SimSun"/>
          <w:sz w:val="24"/>
        </w:rPr>
        <w:t>其他频率点进行</w:t>
      </w:r>
      <w:r>
        <w:rPr>
          <w:rFonts w:ascii="宋体;SimSun" w:hAnsi="宋体;SimSun" w:cs="宋体;SimSun"/>
          <w:sz w:val="24"/>
        </w:rPr>
        <w:t>校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 xml:space="preserve">6.2.2.2 </w:t>
      </w:r>
      <w:r>
        <w:rPr>
          <w:rFonts w:cs="宋体;SimSun"/>
          <w:sz w:val="24"/>
          <w:szCs w:val="22"/>
        </w:rPr>
        <w:t>电压基本</w:t>
      </w:r>
      <w:r>
        <w:rPr>
          <w:rFonts w:cs="宋体;SimSun"/>
          <w:sz w:val="24"/>
          <w:szCs w:val="22"/>
        </w:rPr>
        <w:t>误差校准点的选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kern w:val="2"/>
          <w:sz w:val="24"/>
        </w:rPr>
        <w:t>电压基本误差的校准点为被校数字高压表额定电压的</w:t>
      </w:r>
      <w:r>
        <w:rPr>
          <w:rFonts w:cs="宋体;SimSun" w:ascii="宋体;SimSun" w:hAnsi="宋体;SimSun"/>
          <w:bCs/>
          <w:kern w:val="2"/>
          <w:sz w:val="24"/>
        </w:rPr>
        <w:t>10%</w:t>
      </w:r>
      <w:r>
        <w:rPr>
          <w:rFonts w:ascii="宋体;SimSun" w:hAnsi="宋体;SimSun" w:cs="宋体;SimSun"/>
          <w:bCs/>
          <w:kern w:val="2"/>
          <w:sz w:val="24"/>
        </w:rPr>
        <w:t>、</w:t>
      </w:r>
      <w:r>
        <w:rPr>
          <w:rFonts w:cs="宋体;SimSun" w:ascii="宋体;SimSun" w:hAnsi="宋体;SimSun"/>
          <w:bCs/>
          <w:kern w:val="2"/>
          <w:sz w:val="24"/>
        </w:rPr>
        <w:t>20%</w:t>
      </w:r>
      <w:r>
        <w:rPr>
          <w:rFonts w:ascii="宋体;SimSun" w:hAnsi="宋体;SimSun" w:cs="宋体;SimSun"/>
          <w:bCs/>
          <w:kern w:val="2"/>
          <w:sz w:val="24"/>
        </w:rPr>
        <w:t>、</w:t>
      </w:r>
      <w:r>
        <w:rPr>
          <w:rFonts w:cs="宋体;SimSun" w:ascii="宋体;SimSun" w:hAnsi="宋体;SimSun"/>
          <w:bCs/>
          <w:kern w:val="2"/>
          <w:sz w:val="24"/>
        </w:rPr>
        <w:t>50%</w:t>
      </w:r>
      <w:r>
        <w:rPr>
          <w:rFonts w:ascii="宋体;SimSun" w:hAnsi="宋体;SimSun" w:cs="宋体;SimSun"/>
          <w:bCs/>
          <w:kern w:val="2"/>
          <w:sz w:val="24"/>
        </w:rPr>
        <w:t>、</w:t>
      </w:r>
      <w:r>
        <w:rPr>
          <w:rFonts w:cs="宋体;SimSun" w:ascii="宋体;SimSun" w:hAnsi="宋体;SimSun"/>
          <w:bCs/>
          <w:kern w:val="2"/>
          <w:sz w:val="24"/>
        </w:rPr>
        <w:t>80%</w:t>
      </w:r>
      <w:r>
        <w:rPr>
          <w:rFonts w:ascii="宋体;SimSun" w:hAnsi="宋体;SimSun" w:cs="宋体;SimSun"/>
          <w:bCs/>
          <w:kern w:val="2"/>
          <w:sz w:val="24"/>
        </w:rPr>
        <w:t>、</w:t>
      </w:r>
      <w:r>
        <w:rPr>
          <w:rFonts w:cs="宋体;SimSun" w:ascii="宋体;SimSun" w:hAnsi="宋体;SimSun"/>
          <w:bCs/>
          <w:kern w:val="2"/>
          <w:sz w:val="24"/>
        </w:rPr>
        <w:t>100%</w:t>
      </w:r>
      <w:r>
        <w:rPr>
          <w:rFonts w:ascii="宋体;SimSun" w:hAnsi="宋体;SimSun" w:cs="宋体;SimSun"/>
          <w:bCs/>
          <w:kern w:val="2"/>
          <w:sz w:val="24"/>
        </w:rPr>
        <w:t>的</w:t>
      </w:r>
      <w:r>
        <w:rPr>
          <w:rFonts w:cs="宋体;SimSun" w:ascii="宋体;SimSun" w:hAnsi="宋体;SimSun"/>
          <w:bCs/>
          <w:kern w:val="2"/>
          <w:sz w:val="24"/>
        </w:rPr>
        <w:t>5</w:t>
      </w:r>
      <w:r>
        <w:rPr>
          <w:rFonts w:ascii="宋体;SimSun" w:hAnsi="宋体;SimSun" w:cs="宋体;SimSun"/>
          <w:bCs/>
          <w:kern w:val="2"/>
          <w:sz w:val="24"/>
        </w:rPr>
        <w:t>个点。校准时，各校准点在电压上升和下降各测量一次，实际值为上升值与下降值的平均值。如果校准多量程数字高压表，应对全部量程分别进行校准。</w:t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2"/>
        </w:rPr>
        <w:t>6.2.2.3</w:t>
      </w:r>
      <w:r>
        <w:rPr>
          <w:rFonts w:cs="宋体;SimSun"/>
          <w:sz w:val="24"/>
          <w:szCs w:val="22"/>
        </w:rPr>
        <w:t>标准分压器</w:t>
      </w:r>
      <w:r>
        <w:rPr>
          <w:rFonts w:cs="宋体;SimSun"/>
          <w:sz w:val="24"/>
          <w:szCs w:val="22"/>
        </w:rPr>
        <w:t>法</w:t>
      </w:r>
    </w:p>
    <w:p>
      <w:pPr>
        <w:pStyle w:val="Style17"/>
        <w:tabs>
          <w:tab w:val="clear" w:pos="420"/>
          <w:tab w:val="left" w:pos="720" w:leader="none"/>
        </w:tabs>
        <w:snapToGrid w:val="false"/>
        <w:spacing w:lineRule="auto" w:line="360"/>
        <w:rPr/>
      </w:pP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）按</w:t>
      </w:r>
      <w:r>
        <w:rPr>
          <w:rFonts w:cs="宋体;SimSun"/>
          <w:sz w:val="24"/>
        </w:rPr>
        <w:t>图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连接</w:t>
      </w:r>
      <w:r>
        <w:rPr>
          <w:rFonts w:cs="宋体;SimSun"/>
          <w:sz w:val="24"/>
        </w:rPr>
        <w:t>方式连接被校数字高压表</w:t>
      </w:r>
      <w:r>
        <w:rPr>
          <w:rFonts w:cs="宋体;SimSun"/>
          <w:sz w:val="24"/>
        </w:rPr>
        <w:t>与</w:t>
      </w:r>
      <w:r>
        <w:rPr>
          <w:rFonts w:cs="宋体;SimSun"/>
          <w:sz w:val="24"/>
        </w:rPr>
        <w:t>标准器。</w:t>
      </w:r>
    </w:p>
    <w:p>
      <w:pPr>
        <w:pStyle w:val="Style17"/>
        <w:tabs>
          <w:tab w:val="clear" w:pos="420"/>
          <w:tab w:val="left" w:pos="720" w:leader="none"/>
        </w:tabs>
        <w:snapToGrid w:val="false"/>
        <w:spacing w:lineRule="auto" w:line="360"/>
        <w:jc w:val="center"/>
        <w:rPr>
          <w:rFonts w:cs="宋体;SimSun"/>
          <w:sz w:val="24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210685" cy="25095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560" cy="2509560"/>
                          <a:chOff x="0" y="0"/>
                          <a:chExt cx="4210560" cy="250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10560" cy="25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60" y="15120"/>
                            <a:ext cx="2813040" cy="24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1520"/>
                            <a:ext cx="2822400" cy="24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5" h="3916">
                                <a:moveTo>
                                  <a:pt x="0" y="3910"/>
                                </a:moveTo>
                                <a:lnTo>
                                  <a:pt x="0" y="3880"/>
                                </a:lnTo>
                                <a:lnTo>
                                  <a:pt x="14" y="3880"/>
                                </a:lnTo>
                                <a:lnTo>
                                  <a:pt x="14" y="3910"/>
                                </a:lnTo>
                                <a:lnTo>
                                  <a:pt x="0" y="3910"/>
                                </a:lnTo>
                                <a:close/>
                                <a:moveTo>
                                  <a:pt x="0" y="3850"/>
                                </a:moveTo>
                                <a:lnTo>
                                  <a:pt x="0" y="3820"/>
                                </a:lnTo>
                                <a:lnTo>
                                  <a:pt x="14" y="3820"/>
                                </a:lnTo>
                                <a:lnTo>
                                  <a:pt x="14" y="3850"/>
                                </a:lnTo>
                                <a:lnTo>
                                  <a:pt x="0" y="3850"/>
                                </a:lnTo>
                                <a:close/>
                                <a:moveTo>
                                  <a:pt x="0" y="3789"/>
                                </a:moveTo>
                                <a:lnTo>
                                  <a:pt x="0" y="3759"/>
                                </a:lnTo>
                                <a:lnTo>
                                  <a:pt x="14" y="3759"/>
                                </a:lnTo>
                                <a:lnTo>
                                  <a:pt x="14" y="3789"/>
                                </a:lnTo>
                                <a:lnTo>
                                  <a:pt x="0" y="3789"/>
                                </a:lnTo>
                                <a:close/>
                                <a:moveTo>
                                  <a:pt x="0" y="3729"/>
                                </a:moveTo>
                                <a:lnTo>
                                  <a:pt x="0" y="3699"/>
                                </a:lnTo>
                                <a:lnTo>
                                  <a:pt x="14" y="3699"/>
                                </a:lnTo>
                                <a:lnTo>
                                  <a:pt x="14" y="3729"/>
                                </a:lnTo>
                                <a:lnTo>
                                  <a:pt x="0" y="3729"/>
                                </a:lnTo>
                                <a:close/>
                                <a:moveTo>
                                  <a:pt x="0" y="3669"/>
                                </a:moveTo>
                                <a:lnTo>
                                  <a:pt x="0" y="3639"/>
                                </a:lnTo>
                                <a:lnTo>
                                  <a:pt x="14" y="3639"/>
                                </a:lnTo>
                                <a:lnTo>
                                  <a:pt x="14" y="3669"/>
                                </a:lnTo>
                                <a:lnTo>
                                  <a:pt x="0" y="3669"/>
                                </a:lnTo>
                                <a:close/>
                                <a:moveTo>
                                  <a:pt x="0" y="3609"/>
                                </a:moveTo>
                                <a:lnTo>
                                  <a:pt x="0" y="3579"/>
                                </a:lnTo>
                                <a:lnTo>
                                  <a:pt x="14" y="3579"/>
                                </a:lnTo>
                                <a:lnTo>
                                  <a:pt x="14" y="3609"/>
                                </a:lnTo>
                                <a:lnTo>
                                  <a:pt x="0" y="3609"/>
                                </a:lnTo>
                                <a:close/>
                                <a:moveTo>
                                  <a:pt x="0" y="3548"/>
                                </a:moveTo>
                                <a:lnTo>
                                  <a:pt x="0" y="3518"/>
                                </a:lnTo>
                                <a:lnTo>
                                  <a:pt x="14" y="3518"/>
                                </a:lnTo>
                                <a:lnTo>
                                  <a:pt x="14" y="3548"/>
                                </a:lnTo>
                                <a:lnTo>
                                  <a:pt x="0" y="3548"/>
                                </a:lnTo>
                                <a:close/>
                                <a:moveTo>
                                  <a:pt x="0" y="3488"/>
                                </a:moveTo>
                                <a:lnTo>
                                  <a:pt x="0" y="3458"/>
                                </a:lnTo>
                                <a:lnTo>
                                  <a:pt x="14" y="3458"/>
                                </a:lnTo>
                                <a:lnTo>
                                  <a:pt x="14" y="3488"/>
                                </a:lnTo>
                                <a:lnTo>
                                  <a:pt x="0" y="3488"/>
                                </a:lnTo>
                                <a:close/>
                                <a:moveTo>
                                  <a:pt x="0" y="3428"/>
                                </a:moveTo>
                                <a:lnTo>
                                  <a:pt x="0" y="3398"/>
                                </a:lnTo>
                                <a:lnTo>
                                  <a:pt x="14" y="3398"/>
                                </a:lnTo>
                                <a:lnTo>
                                  <a:pt x="14" y="3428"/>
                                </a:lnTo>
                                <a:lnTo>
                                  <a:pt x="0" y="3428"/>
                                </a:lnTo>
                                <a:close/>
                                <a:moveTo>
                                  <a:pt x="0" y="3368"/>
                                </a:moveTo>
                                <a:lnTo>
                                  <a:pt x="0" y="3338"/>
                                </a:lnTo>
                                <a:lnTo>
                                  <a:pt x="14" y="3338"/>
                                </a:lnTo>
                                <a:lnTo>
                                  <a:pt x="14" y="3368"/>
                                </a:lnTo>
                                <a:lnTo>
                                  <a:pt x="0" y="3368"/>
                                </a:lnTo>
                                <a:close/>
                                <a:moveTo>
                                  <a:pt x="0" y="3307"/>
                                </a:moveTo>
                                <a:lnTo>
                                  <a:pt x="0" y="3277"/>
                                </a:lnTo>
                                <a:lnTo>
                                  <a:pt x="14" y="3277"/>
                                </a:lnTo>
                                <a:lnTo>
                                  <a:pt x="14" y="3307"/>
                                </a:lnTo>
                                <a:lnTo>
                                  <a:pt x="0" y="3307"/>
                                </a:lnTo>
                                <a:close/>
                                <a:moveTo>
                                  <a:pt x="0" y="3247"/>
                                </a:moveTo>
                                <a:lnTo>
                                  <a:pt x="0" y="3217"/>
                                </a:lnTo>
                                <a:lnTo>
                                  <a:pt x="14" y="3217"/>
                                </a:lnTo>
                                <a:lnTo>
                                  <a:pt x="14" y="3247"/>
                                </a:lnTo>
                                <a:lnTo>
                                  <a:pt x="0" y="3247"/>
                                </a:lnTo>
                                <a:close/>
                                <a:moveTo>
                                  <a:pt x="0" y="3187"/>
                                </a:moveTo>
                                <a:lnTo>
                                  <a:pt x="0" y="3157"/>
                                </a:lnTo>
                                <a:lnTo>
                                  <a:pt x="14" y="3157"/>
                                </a:lnTo>
                                <a:lnTo>
                                  <a:pt x="14" y="3187"/>
                                </a:lnTo>
                                <a:lnTo>
                                  <a:pt x="0" y="3187"/>
                                </a:lnTo>
                                <a:close/>
                                <a:moveTo>
                                  <a:pt x="0" y="3127"/>
                                </a:moveTo>
                                <a:lnTo>
                                  <a:pt x="0" y="3097"/>
                                </a:lnTo>
                                <a:lnTo>
                                  <a:pt x="14" y="3097"/>
                                </a:lnTo>
                                <a:lnTo>
                                  <a:pt x="14" y="3127"/>
                                </a:lnTo>
                                <a:lnTo>
                                  <a:pt x="0" y="3127"/>
                                </a:lnTo>
                                <a:close/>
                                <a:moveTo>
                                  <a:pt x="0" y="3067"/>
                                </a:moveTo>
                                <a:lnTo>
                                  <a:pt x="0" y="3036"/>
                                </a:lnTo>
                                <a:lnTo>
                                  <a:pt x="14" y="3036"/>
                                </a:lnTo>
                                <a:lnTo>
                                  <a:pt x="14" y="3067"/>
                                </a:lnTo>
                                <a:lnTo>
                                  <a:pt x="0" y="3067"/>
                                </a:lnTo>
                                <a:close/>
                                <a:moveTo>
                                  <a:pt x="0" y="3006"/>
                                </a:moveTo>
                                <a:lnTo>
                                  <a:pt x="0" y="2976"/>
                                </a:lnTo>
                                <a:lnTo>
                                  <a:pt x="14" y="2976"/>
                                </a:lnTo>
                                <a:lnTo>
                                  <a:pt x="14" y="3006"/>
                                </a:lnTo>
                                <a:lnTo>
                                  <a:pt x="0" y="3006"/>
                                </a:lnTo>
                                <a:close/>
                                <a:moveTo>
                                  <a:pt x="0" y="2946"/>
                                </a:moveTo>
                                <a:lnTo>
                                  <a:pt x="0" y="2916"/>
                                </a:lnTo>
                                <a:lnTo>
                                  <a:pt x="14" y="2916"/>
                                </a:lnTo>
                                <a:lnTo>
                                  <a:pt x="14" y="2946"/>
                                </a:lnTo>
                                <a:lnTo>
                                  <a:pt x="0" y="2946"/>
                                </a:lnTo>
                                <a:close/>
                                <a:moveTo>
                                  <a:pt x="0" y="2886"/>
                                </a:moveTo>
                                <a:lnTo>
                                  <a:pt x="0" y="2856"/>
                                </a:lnTo>
                                <a:lnTo>
                                  <a:pt x="14" y="2856"/>
                                </a:lnTo>
                                <a:lnTo>
                                  <a:pt x="14" y="2886"/>
                                </a:lnTo>
                                <a:lnTo>
                                  <a:pt x="0" y="2886"/>
                                </a:lnTo>
                                <a:close/>
                                <a:moveTo>
                                  <a:pt x="0" y="2826"/>
                                </a:moveTo>
                                <a:lnTo>
                                  <a:pt x="0" y="2795"/>
                                </a:lnTo>
                                <a:lnTo>
                                  <a:pt x="14" y="2795"/>
                                </a:lnTo>
                                <a:lnTo>
                                  <a:pt x="14" y="2826"/>
                                </a:lnTo>
                                <a:lnTo>
                                  <a:pt x="0" y="2826"/>
                                </a:lnTo>
                                <a:close/>
                                <a:moveTo>
                                  <a:pt x="0" y="2765"/>
                                </a:moveTo>
                                <a:lnTo>
                                  <a:pt x="0" y="2735"/>
                                </a:lnTo>
                                <a:lnTo>
                                  <a:pt x="14" y="2735"/>
                                </a:lnTo>
                                <a:lnTo>
                                  <a:pt x="14" y="2765"/>
                                </a:lnTo>
                                <a:lnTo>
                                  <a:pt x="0" y="2765"/>
                                </a:lnTo>
                                <a:close/>
                                <a:moveTo>
                                  <a:pt x="0" y="2705"/>
                                </a:moveTo>
                                <a:lnTo>
                                  <a:pt x="0" y="2675"/>
                                </a:lnTo>
                                <a:lnTo>
                                  <a:pt x="14" y="2675"/>
                                </a:lnTo>
                                <a:lnTo>
                                  <a:pt x="14" y="2705"/>
                                </a:lnTo>
                                <a:lnTo>
                                  <a:pt x="0" y="2705"/>
                                </a:lnTo>
                                <a:close/>
                                <a:moveTo>
                                  <a:pt x="0" y="2645"/>
                                </a:moveTo>
                                <a:lnTo>
                                  <a:pt x="0" y="2615"/>
                                </a:lnTo>
                                <a:lnTo>
                                  <a:pt x="14" y="2615"/>
                                </a:lnTo>
                                <a:lnTo>
                                  <a:pt x="14" y="2645"/>
                                </a:lnTo>
                                <a:lnTo>
                                  <a:pt x="0" y="2645"/>
                                </a:lnTo>
                                <a:close/>
                                <a:moveTo>
                                  <a:pt x="0" y="2585"/>
                                </a:moveTo>
                                <a:lnTo>
                                  <a:pt x="0" y="2554"/>
                                </a:lnTo>
                                <a:lnTo>
                                  <a:pt x="14" y="2554"/>
                                </a:lnTo>
                                <a:lnTo>
                                  <a:pt x="14" y="2585"/>
                                </a:lnTo>
                                <a:lnTo>
                                  <a:pt x="0" y="2585"/>
                                </a:lnTo>
                                <a:close/>
                                <a:moveTo>
                                  <a:pt x="0" y="2524"/>
                                </a:moveTo>
                                <a:lnTo>
                                  <a:pt x="0" y="2494"/>
                                </a:lnTo>
                                <a:lnTo>
                                  <a:pt x="14" y="2494"/>
                                </a:lnTo>
                                <a:lnTo>
                                  <a:pt x="14" y="2524"/>
                                </a:lnTo>
                                <a:lnTo>
                                  <a:pt x="0" y="2524"/>
                                </a:lnTo>
                                <a:close/>
                                <a:moveTo>
                                  <a:pt x="0" y="2464"/>
                                </a:moveTo>
                                <a:lnTo>
                                  <a:pt x="0" y="2434"/>
                                </a:lnTo>
                                <a:lnTo>
                                  <a:pt x="14" y="2434"/>
                                </a:lnTo>
                                <a:lnTo>
                                  <a:pt x="14" y="2464"/>
                                </a:lnTo>
                                <a:lnTo>
                                  <a:pt x="0" y="2464"/>
                                </a:lnTo>
                                <a:close/>
                                <a:moveTo>
                                  <a:pt x="0" y="2404"/>
                                </a:moveTo>
                                <a:lnTo>
                                  <a:pt x="0" y="2374"/>
                                </a:lnTo>
                                <a:lnTo>
                                  <a:pt x="14" y="2374"/>
                                </a:lnTo>
                                <a:lnTo>
                                  <a:pt x="14" y="2404"/>
                                </a:lnTo>
                                <a:lnTo>
                                  <a:pt x="0" y="2404"/>
                                </a:lnTo>
                                <a:close/>
                                <a:moveTo>
                                  <a:pt x="0" y="2344"/>
                                </a:moveTo>
                                <a:lnTo>
                                  <a:pt x="0" y="2313"/>
                                </a:lnTo>
                                <a:lnTo>
                                  <a:pt x="14" y="2313"/>
                                </a:lnTo>
                                <a:lnTo>
                                  <a:pt x="14" y="2344"/>
                                </a:lnTo>
                                <a:lnTo>
                                  <a:pt x="0" y="2344"/>
                                </a:lnTo>
                                <a:close/>
                                <a:moveTo>
                                  <a:pt x="0" y="2283"/>
                                </a:moveTo>
                                <a:lnTo>
                                  <a:pt x="0" y="2253"/>
                                </a:lnTo>
                                <a:lnTo>
                                  <a:pt x="14" y="2253"/>
                                </a:lnTo>
                                <a:lnTo>
                                  <a:pt x="14" y="2283"/>
                                </a:lnTo>
                                <a:lnTo>
                                  <a:pt x="0" y="2283"/>
                                </a:lnTo>
                                <a:close/>
                                <a:moveTo>
                                  <a:pt x="0" y="2223"/>
                                </a:moveTo>
                                <a:lnTo>
                                  <a:pt x="0" y="2193"/>
                                </a:lnTo>
                                <a:lnTo>
                                  <a:pt x="14" y="2193"/>
                                </a:lnTo>
                                <a:lnTo>
                                  <a:pt x="14" y="2223"/>
                                </a:lnTo>
                                <a:lnTo>
                                  <a:pt x="0" y="2223"/>
                                </a:lnTo>
                                <a:close/>
                                <a:moveTo>
                                  <a:pt x="0" y="2163"/>
                                </a:moveTo>
                                <a:lnTo>
                                  <a:pt x="0" y="2133"/>
                                </a:lnTo>
                                <a:lnTo>
                                  <a:pt x="14" y="2133"/>
                                </a:lnTo>
                                <a:lnTo>
                                  <a:pt x="14" y="2163"/>
                                </a:lnTo>
                                <a:lnTo>
                                  <a:pt x="0" y="2163"/>
                                </a:lnTo>
                                <a:close/>
                                <a:moveTo>
                                  <a:pt x="0" y="2103"/>
                                </a:moveTo>
                                <a:lnTo>
                                  <a:pt x="0" y="2072"/>
                                </a:lnTo>
                                <a:lnTo>
                                  <a:pt x="14" y="2072"/>
                                </a:lnTo>
                                <a:lnTo>
                                  <a:pt x="14" y="2103"/>
                                </a:lnTo>
                                <a:lnTo>
                                  <a:pt x="0" y="2103"/>
                                </a:lnTo>
                                <a:close/>
                                <a:moveTo>
                                  <a:pt x="0" y="2042"/>
                                </a:moveTo>
                                <a:lnTo>
                                  <a:pt x="0" y="2012"/>
                                </a:lnTo>
                                <a:lnTo>
                                  <a:pt x="14" y="2012"/>
                                </a:lnTo>
                                <a:lnTo>
                                  <a:pt x="14" y="2042"/>
                                </a:lnTo>
                                <a:lnTo>
                                  <a:pt x="0" y="2042"/>
                                </a:lnTo>
                                <a:close/>
                                <a:moveTo>
                                  <a:pt x="0" y="1982"/>
                                </a:moveTo>
                                <a:lnTo>
                                  <a:pt x="0" y="1952"/>
                                </a:lnTo>
                                <a:lnTo>
                                  <a:pt x="14" y="1952"/>
                                </a:lnTo>
                                <a:lnTo>
                                  <a:pt x="14" y="1982"/>
                                </a:lnTo>
                                <a:lnTo>
                                  <a:pt x="0" y="1982"/>
                                </a:lnTo>
                                <a:close/>
                                <a:moveTo>
                                  <a:pt x="0" y="1922"/>
                                </a:moveTo>
                                <a:lnTo>
                                  <a:pt x="0" y="1892"/>
                                </a:lnTo>
                                <a:lnTo>
                                  <a:pt x="14" y="1892"/>
                                </a:lnTo>
                                <a:lnTo>
                                  <a:pt x="14" y="1922"/>
                                </a:lnTo>
                                <a:lnTo>
                                  <a:pt x="0" y="1922"/>
                                </a:lnTo>
                                <a:close/>
                                <a:moveTo>
                                  <a:pt x="0" y="1862"/>
                                </a:moveTo>
                                <a:lnTo>
                                  <a:pt x="0" y="1832"/>
                                </a:lnTo>
                                <a:lnTo>
                                  <a:pt x="14" y="1832"/>
                                </a:lnTo>
                                <a:lnTo>
                                  <a:pt x="14" y="1862"/>
                                </a:lnTo>
                                <a:lnTo>
                                  <a:pt x="0" y="1862"/>
                                </a:lnTo>
                                <a:close/>
                                <a:moveTo>
                                  <a:pt x="0" y="1801"/>
                                </a:moveTo>
                                <a:lnTo>
                                  <a:pt x="0" y="1771"/>
                                </a:lnTo>
                                <a:lnTo>
                                  <a:pt x="14" y="1771"/>
                                </a:lnTo>
                                <a:lnTo>
                                  <a:pt x="14" y="1801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1741"/>
                                </a:moveTo>
                                <a:lnTo>
                                  <a:pt x="0" y="1711"/>
                                </a:lnTo>
                                <a:lnTo>
                                  <a:pt x="14" y="1711"/>
                                </a:lnTo>
                                <a:lnTo>
                                  <a:pt x="14" y="1741"/>
                                </a:lnTo>
                                <a:lnTo>
                                  <a:pt x="0" y="1741"/>
                                </a:lnTo>
                                <a:close/>
                                <a:moveTo>
                                  <a:pt x="0" y="1681"/>
                                </a:moveTo>
                                <a:lnTo>
                                  <a:pt x="0" y="1651"/>
                                </a:lnTo>
                                <a:lnTo>
                                  <a:pt x="14" y="1651"/>
                                </a:lnTo>
                                <a:lnTo>
                                  <a:pt x="14" y="1681"/>
                                </a:lnTo>
                                <a:lnTo>
                                  <a:pt x="0" y="1681"/>
                                </a:lnTo>
                                <a:close/>
                                <a:moveTo>
                                  <a:pt x="0" y="1621"/>
                                </a:moveTo>
                                <a:lnTo>
                                  <a:pt x="0" y="1591"/>
                                </a:lnTo>
                                <a:lnTo>
                                  <a:pt x="14" y="1591"/>
                                </a:lnTo>
                                <a:lnTo>
                                  <a:pt x="14" y="1621"/>
                                </a:lnTo>
                                <a:lnTo>
                                  <a:pt x="0" y="1621"/>
                                </a:lnTo>
                                <a:close/>
                                <a:moveTo>
                                  <a:pt x="0" y="1560"/>
                                </a:moveTo>
                                <a:lnTo>
                                  <a:pt x="0" y="1530"/>
                                </a:lnTo>
                                <a:lnTo>
                                  <a:pt x="14" y="1530"/>
                                </a:lnTo>
                                <a:lnTo>
                                  <a:pt x="14" y="1560"/>
                                </a:lnTo>
                                <a:lnTo>
                                  <a:pt x="0" y="1560"/>
                                </a:lnTo>
                                <a:close/>
                                <a:moveTo>
                                  <a:pt x="0" y="1500"/>
                                </a:moveTo>
                                <a:lnTo>
                                  <a:pt x="0" y="1470"/>
                                </a:lnTo>
                                <a:lnTo>
                                  <a:pt x="14" y="1470"/>
                                </a:lnTo>
                                <a:lnTo>
                                  <a:pt x="14" y="1500"/>
                                </a:lnTo>
                                <a:lnTo>
                                  <a:pt x="0" y="1500"/>
                                </a:lnTo>
                                <a:close/>
                                <a:moveTo>
                                  <a:pt x="0" y="1440"/>
                                </a:moveTo>
                                <a:lnTo>
                                  <a:pt x="0" y="1410"/>
                                </a:lnTo>
                                <a:lnTo>
                                  <a:pt x="14" y="1410"/>
                                </a:lnTo>
                                <a:lnTo>
                                  <a:pt x="14" y="1440"/>
                                </a:lnTo>
                                <a:lnTo>
                                  <a:pt x="0" y="1440"/>
                                </a:lnTo>
                                <a:close/>
                                <a:moveTo>
                                  <a:pt x="0" y="1380"/>
                                </a:moveTo>
                                <a:lnTo>
                                  <a:pt x="0" y="1350"/>
                                </a:lnTo>
                                <a:lnTo>
                                  <a:pt x="14" y="1350"/>
                                </a:lnTo>
                                <a:lnTo>
                                  <a:pt x="14" y="1380"/>
                                </a:lnTo>
                                <a:lnTo>
                                  <a:pt x="0" y="1380"/>
                                </a:lnTo>
                                <a:close/>
                                <a:moveTo>
                                  <a:pt x="0" y="1319"/>
                                </a:moveTo>
                                <a:lnTo>
                                  <a:pt x="0" y="1289"/>
                                </a:lnTo>
                                <a:lnTo>
                                  <a:pt x="14" y="1289"/>
                                </a:lnTo>
                                <a:lnTo>
                                  <a:pt x="14" y="1319"/>
                                </a:lnTo>
                                <a:lnTo>
                                  <a:pt x="0" y="1319"/>
                                </a:lnTo>
                                <a:close/>
                                <a:moveTo>
                                  <a:pt x="0" y="1259"/>
                                </a:moveTo>
                                <a:lnTo>
                                  <a:pt x="0" y="1229"/>
                                </a:lnTo>
                                <a:lnTo>
                                  <a:pt x="14" y="1229"/>
                                </a:lnTo>
                                <a:lnTo>
                                  <a:pt x="14" y="1259"/>
                                </a:lnTo>
                                <a:lnTo>
                                  <a:pt x="0" y="1259"/>
                                </a:lnTo>
                                <a:close/>
                                <a:moveTo>
                                  <a:pt x="0" y="1199"/>
                                </a:moveTo>
                                <a:lnTo>
                                  <a:pt x="0" y="1169"/>
                                </a:lnTo>
                                <a:lnTo>
                                  <a:pt x="14" y="1169"/>
                                </a:lnTo>
                                <a:lnTo>
                                  <a:pt x="14" y="1199"/>
                                </a:lnTo>
                                <a:lnTo>
                                  <a:pt x="0" y="1199"/>
                                </a:lnTo>
                                <a:close/>
                                <a:moveTo>
                                  <a:pt x="0" y="1139"/>
                                </a:moveTo>
                                <a:lnTo>
                                  <a:pt x="0" y="1109"/>
                                </a:lnTo>
                                <a:lnTo>
                                  <a:pt x="14" y="1109"/>
                                </a:lnTo>
                                <a:lnTo>
                                  <a:pt x="14" y="1139"/>
                                </a:lnTo>
                                <a:lnTo>
                                  <a:pt x="0" y="1139"/>
                                </a:lnTo>
                                <a:close/>
                                <a:moveTo>
                                  <a:pt x="0" y="1078"/>
                                </a:moveTo>
                                <a:lnTo>
                                  <a:pt x="0" y="1048"/>
                                </a:lnTo>
                                <a:lnTo>
                                  <a:pt x="14" y="1048"/>
                                </a:lnTo>
                                <a:lnTo>
                                  <a:pt x="14" y="1078"/>
                                </a:lnTo>
                                <a:lnTo>
                                  <a:pt x="0" y="1078"/>
                                </a:lnTo>
                                <a:close/>
                                <a:moveTo>
                                  <a:pt x="0" y="1018"/>
                                </a:moveTo>
                                <a:lnTo>
                                  <a:pt x="0" y="988"/>
                                </a:lnTo>
                                <a:lnTo>
                                  <a:pt x="14" y="988"/>
                                </a:lnTo>
                                <a:lnTo>
                                  <a:pt x="14" y="1018"/>
                                </a:lnTo>
                                <a:lnTo>
                                  <a:pt x="0" y="1018"/>
                                </a:lnTo>
                                <a:close/>
                                <a:moveTo>
                                  <a:pt x="0" y="958"/>
                                </a:moveTo>
                                <a:lnTo>
                                  <a:pt x="0" y="928"/>
                                </a:lnTo>
                                <a:lnTo>
                                  <a:pt x="14" y="928"/>
                                </a:lnTo>
                                <a:lnTo>
                                  <a:pt x="14" y="958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898"/>
                                </a:moveTo>
                                <a:lnTo>
                                  <a:pt x="0" y="868"/>
                                </a:lnTo>
                                <a:lnTo>
                                  <a:pt x="14" y="868"/>
                                </a:lnTo>
                                <a:lnTo>
                                  <a:pt x="14" y="898"/>
                                </a:lnTo>
                                <a:lnTo>
                                  <a:pt x="0" y="898"/>
                                </a:lnTo>
                                <a:close/>
                                <a:moveTo>
                                  <a:pt x="0" y="837"/>
                                </a:moveTo>
                                <a:lnTo>
                                  <a:pt x="0" y="807"/>
                                </a:lnTo>
                                <a:lnTo>
                                  <a:pt x="14" y="807"/>
                                </a:lnTo>
                                <a:lnTo>
                                  <a:pt x="14" y="837"/>
                                </a:lnTo>
                                <a:lnTo>
                                  <a:pt x="0" y="837"/>
                                </a:lnTo>
                                <a:close/>
                                <a:moveTo>
                                  <a:pt x="0" y="777"/>
                                </a:moveTo>
                                <a:lnTo>
                                  <a:pt x="0" y="747"/>
                                </a:lnTo>
                                <a:lnTo>
                                  <a:pt x="14" y="747"/>
                                </a:lnTo>
                                <a:lnTo>
                                  <a:pt x="14" y="777"/>
                                </a:lnTo>
                                <a:lnTo>
                                  <a:pt x="0" y="777"/>
                                </a:lnTo>
                                <a:close/>
                                <a:moveTo>
                                  <a:pt x="0" y="717"/>
                                </a:moveTo>
                                <a:lnTo>
                                  <a:pt x="0" y="687"/>
                                </a:lnTo>
                                <a:lnTo>
                                  <a:pt x="14" y="687"/>
                                </a:lnTo>
                                <a:lnTo>
                                  <a:pt x="14" y="717"/>
                                </a:lnTo>
                                <a:lnTo>
                                  <a:pt x="0" y="717"/>
                                </a:lnTo>
                                <a:close/>
                                <a:moveTo>
                                  <a:pt x="0" y="657"/>
                                </a:moveTo>
                                <a:lnTo>
                                  <a:pt x="0" y="627"/>
                                </a:lnTo>
                                <a:lnTo>
                                  <a:pt x="14" y="627"/>
                                </a:lnTo>
                                <a:lnTo>
                                  <a:pt x="14" y="657"/>
                                </a:lnTo>
                                <a:lnTo>
                                  <a:pt x="0" y="657"/>
                                </a:lnTo>
                                <a:close/>
                                <a:moveTo>
                                  <a:pt x="0" y="596"/>
                                </a:moveTo>
                                <a:lnTo>
                                  <a:pt x="0" y="566"/>
                                </a:lnTo>
                                <a:lnTo>
                                  <a:pt x="14" y="566"/>
                                </a:lnTo>
                                <a:lnTo>
                                  <a:pt x="14" y="596"/>
                                </a:lnTo>
                                <a:lnTo>
                                  <a:pt x="0" y="596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06"/>
                                </a:lnTo>
                                <a:lnTo>
                                  <a:pt x="14" y="506"/>
                                </a:lnTo>
                                <a:lnTo>
                                  <a:pt x="14" y="536"/>
                                </a:lnTo>
                                <a:lnTo>
                                  <a:pt x="0" y="536"/>
                                </a:lnTo>
                                <a:close/>
                                <a:moveTo>
                                  <a:pt x="0" y="476"/>
                                </a:moveTo>
                                <a:lnTo>
                                  <a:pt x="0" y="446"/>
                                </a:lnTo>
                                <a:lnTo>
                                  <a:pt x="14" y="446"/>
                                </a:lnTo>
                                <a:lnTo>
                                  <a:pt x="14" y="476"/>
                                </a:lnTo>
                                <a:lnTo>
                                  <a:pt x="0" y="476"/>
                                </a:lnTo>
                                <a:close/>
                                <a:moveTo>
                                  <a:pt x="0" y="416"/>
                                </a:moveTo>
                                <a:lnTo>
                                  <a:pt x="0" y="386"/>
                                </a:lnTo>
                                <a:lnTo>
                                  <a:pt x="14" y="386"/>
                                </a:lnTo>
                                <a:lnTo>
                                  <a:pt x="14" y="416"/>
                                </a:lnTo>
                                <a:lnTo>
                                  <a:pt x="0" y="416"/>
                                </a:lnTo>
                                <a:close/>
                                <a:moveTo>
                                  <a:pt x="0" y="356"/>
                                </a:moveTo>
                                <a:lnTo>
                                  <a:pt x="0" y="325"/>
                                </a:lnTo>
                                <a:lnTo>
                                  <a:pt x="14" y="325"/>
                                </a:lnTo>
                                <a:lnTo>
                                  <a:pt x="14" y="356"/>
                                </a:lnTo>
                                <a:lnTo>
                                  <a:pt x="0" y="356"/>
                                </a:lnTo>
                                <a:close/>
                                <a:moveTo>
                                  <a:pt x="0" y="295"/>
                                </a:moveTo>
                                <a:lnTo>
                                  <a:pt x="0" y="265"/>
                                </a:lnTo>
                                <a:lnTo>
                                  <a:pt x="14" y="265"/>
                                </a:lnTo>
                                <a:lnTo>
                                  <a:pt x="14" y="295"/>
                                </a:lnTo>
                                <a:lnTo>
                                  <a:pt x="0" y="295"/>
                                </a:lnTo>
                                <a:close/>
                                <a:moveTo>
                                  <a:pt x="0" y="235"/>
                                </a:moveTo>
                                <a:lnTo>
                                  <a:pt x="0" y="205"/>
                                </a:lnTo>
                                <a:lnTo>
                                  <a:pt x="14" y="205"/>
                                </a:lnTo>
                                <a:lnTo>
                                  <a:pt x="14" y="235"/>
                                </a:lnTo>
                                <a:lnTo>
                                  <a:pt x="0" y="235"/>
                                </a:lnTo>
                                <a:close/>
                                <a:moveTo>
                                  <a:pt x="0" y="175"/>
                                </a:moveTo>
                                <a:lnTo>
                                  <a:pt x="0" y="145"/>
                                </a:lnTo>
                                <a:lnTo>
                                  <a:pt x="14" y="145"/>
                                </a:lnTo>
                                <a:lnTo>
                                  <a:pt x="14" y="175"/>
                                </a:lnTo>
                                <a:lnTo>
                                  <a:pt x="0" y="175"/>
                                </a:lnTo>
                                <a:close/>
                                <a:moveTo>
                                  <a:pt x="0" y="115"/>
                                </a:moveTo>
                                <a:lnTo>
                                  <a:pt x="0" y="84"/>
                                </a:lnTo>
                                <a:lnTo>
                                  <a:pt x="14" y="84"/>
                                </a:lnTo>
                                <a:lnTo>
                                  <a:pt x="14" y="115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0" y="54"/>
                                </a:move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4" y="54"/>
                                </a:lnTo>
                                <a:lnTo>
                                  <a:pt x="0" y="54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58" y="0"/>
                                </a:lnTo>
                                <a:lnTo>
                                  <a:pt x="58" y="12"/>
                                </a:lnTo>
                                <a:lnTo>
                                  <a:pt x="22" y="12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95" y="0"/>
                                </a:moveTo>
                                <a:lnTo>
                                  <a:pt x="131" y="0"/>
                                </a:lnTo>
                                <a:lnTo>
                                  <a:pt x="131" y="12"/>
                                </a:lnTo>
                                <a:lnTo>
                                  <a:pt x="95" y="12"/>
                                </a:lnTo>
                                <a:lnTo>
                                  <a:pt x="95" y="0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204" y="0"/>
                                </a:lnTo>
                                <a:lnTo>
                                  <a:pt x="204" y="12"/>
                                </a:lnTo>
                                <a:lnTo>
                                  <a:pt x="167" y="12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240" y="0"/>
                                </a:moveTo>
                                <a:lnTo>
                                  <a:pt x="277" y="0"/>
                                </a:lnTo>
                                <a:lnTo>
                                  <a:pt x="277" y="12"/>
                                </a:lnTo>
                                <a:lnTo>
                                  <a:pt x="240" y="12"/>
                                </a:lnTo>
                                <a:lnTo>
                                  <a:pt x="240" y="0"/>
                                </a:lnTo>
                                <a:close/>
                                <a:moveTo>
                                  <a:pt x="313" y="0"/>
                                </a:moveTo>
                                <a:lnTo>
                                  <a:pt x="350" y="0"/>
                                </a:lnTo>
                                <a:lnTo>
                                  <a:pt x="350" y="12"/>
                                </a:lnTo>
                                <a:lnTo>
                                  <a:pt x="313" y="12"/>
                                </a:lnTo>
                                <a:lnTo>
                                  <a:pt x="313" y="0"/>
                                </a:lnTo>
                                <a:close/>
                                <a:moveTo>
                                  <a:pt x="386" y="0"/>
                                </a:moveTo>
                                <a:lnTo>
                                  <a:pt x="422" y="0"/>
                                </a:lnTo>
                                <a:lnTo>
                                  <a:pt x="422" y="12"/>
                                </a:lnTo>
                                <a:lnTo>
                                  <a:pt x="386" y="12"/>
                                </a:lnTo>
                                <a:lnTo>
                                  <a:pt x="386" y="0"/>
                                </a:lnTo>
                                <a:close/>
                                <a:moveTo>
                                  <a:pt x="459" y="0"/>
                                </a:moveTo>
                                <a:lnTo>
                                  <a:pt x="495" y="0"/>
                                </a:lnTo>
                                <a:lnTo>
                                  <a:pt x="495" y="12"/>
                                </a:lnTo>
                                <a:lnTo>
                                  <a:pt x="459" y="12"/>
                                </a:lnTo>
                                <a:lnTo>
                                  <a:pt x="459" y="0"/>
                                </a:lnTo>
                                <a:close/>
                                <a:moveTo>
                                  <a:pt x="532" y="0"/>
                                </a:moveTo>
                                <a:lnTo>
                                  <a:pt x="568" y="0"/>
                                </a:lnTo>
                                <a:lnTo>
                                  <a:pt x="568" y="12"/>
                                </a:lnTo>
                                <a:lnTo>
                                  <a:pt x="532" y="12"/>
                                </a:lnTo>
                                <a:lnTo>
                                  <a:pt x="532" y="0"/>
                                </a:lnTo>
                                <a:close/>
                                <a:moveTo>
                                  <a:pt x="605" y="0"/>
                                </a:moveTo>
                                <a:lnTo>
                                  <a:pt x="641" y="0"/>
                                </a:lnTo>
                                <a:lnTo>
                                  <a:pt x="641" y="12"/>
                                </a:lnTo>
                                <a:lnTo>
                                  <a:pt x="605" y="12"/>
                                </a:lnTo>
                                <a:lnTo>
                                  <a:pt x="605" y="0"/>
                                </a:lnTo>
                                <a:close/>
                                <a:moveTo>
                                  <a:pt x="678" y="0"/>
                                </a:moveTo>
                                <a:lnTo>
                                  <a:pt x="714" y="0"/>
                                </a:lnTo>
                                <a:lnTo>
                                  <a:pt x="714" y="12"/>
                                </a:lnTo>
                                <a:lnTo>
                                  <a:pt x="678" y="12"/>
                                </a:lnTo>
                                <a:lnTo>
                                  <a:pt x="678" y="0"/>
                                </a:lnTo>
                                <a:close/>
                                <a:moveTo>
                                  <a:pt x="750" y="0"/>
                                </a:moveTo>
                                <a:lnTo>
                                  <a:pt x="787" y="0"/>
                                </a:lnTo>
                                <a:lnTo>
                                  <a:pt x="787" y="12"/>
                                </a:lnTo>
                                <a:lnTo>
                                  <a:pt x="750" y="12"/>
                                </a:lnTo>
                                <a:lnTo>
                                  <a:pt x="750" y="0"/>
                                </a:lnTo>
                                <a:close/>
                                <a:moveTo>
                                  <a:pt x="823" y="0"/>
                                </a:moveTo>
                                <a:lnTo>
                                  <a:pt x="860" y="0"/>
                                </a:lnTo>
                                <a:lnTo>
                                  <a:pt x="860" y="12"/>
                                </a:lnTo>
                                <a:lnTo>
                                  <a:pt x="823" y="12"/>
                                </a:lnTo>
                                <a:lnTo>
                                  <a:pt x="823" y="0"/>
                                </a:lnTo>
                                <a:close/>
                                <a:moveTo>
                                  <a:pt x="896" y="0"/>
                                </a:moveTo>
                                <a:lnTo>
                                  <a:pt x="933" y="0"/>
                                </a:lnTo>
                                <a:lnTo>
                                  <a:pt x="933" y="12"/>
                                </a:lnTo>
                                <a:lnTo>
                                  <a:pt x="896" y="12"/>
                                </a:lnTo>
                                <a:lnTo>
                                  <a:pt x="896" y="0"/>
                                </a:lnTo>
                                <a:close/>
                                <a:moveTo>
                                  <a:pt x="969" y="0"/>
                                </a:moveTo>
                                <a:lnTo>
                                  <a:pt x="1005" y="0"/>
                                </a:lnTo>
                                <a:lnTo>
                                  <a:pt x="1005" y="12"/>
                                </a:lnTo>
                                <a:lnTo>
                                  <a:pt x="969" y="12"/>
                                </a:lnTo>
                                <a:lnTo>
                                  <a:pt x="969" y="0"/>
                                </a:lnTo>
                                <a:close/>
                                <a:moveTo>
                                  <a:pt x="1042" y="0"/>
                                </a:moveTo>
                                <a:lnTo>
                                  <a:pt x="1078" y="0"/>
                                </a:lnTo>
                                <a:lnTo>
                                  <a:pt x="1078" y="12"/>
                                </a:lnTo>
                                <a:lnTo>
                                  <a:pt x="1042" y="12"/>
                                </a:lnTo>
                                <a:lnTo>
                                  <a:pt x="1042" y="0"/>
                                </a:lnTo>
                                <a:close/>
                                <a:moveTo>
                                  <a:pt x="1115" y="0"/>
                                </a:moveTo>
                                <a:lnTo>
                                  <a:pt x="1151" y="0"/>
                                </a:lnTo>
                                <a:lnTo>
                                  <a:pt x="1151" y="12"/>
                                </a:lnTo>
                                <a:lnTo>
                                  <a:pt x="1115" y="12"/>
                                </a:lnTo>
                                <a:lnTo>
                                  <a:pt x="1115" y="0"/>
                                </a:lnTo>
                                <a:close/>
                                <a:moveTo>
                                  <a:pt x="1188" y="0"/>
                                </a:moveTo>
                                <a:lnTo>
                                  <a:pt x="1224" y="0"/>
                                </a:lnTo>
                                <a:lnTo>
                                  <a:pt x="1224" y="12"/>
                                </a:lnTo>
                                <a:lnTo>
                                  <a:pt x="1188" y="12"/>
                                </a:lnTo>
                                <a:lnTo>
                                  <a:pt x="1188" y="0"/>
                                </a:lnTo>
                                <a:close/>
                                <a:moveTo>
                                  <a:pt x="1260" y="0"/>
                                </a:moveTo>
                                <a:lnTo>
                                  <a:pt x="1297" y="0"/>
                                </a:lnTo>
                                <a:lnTo>
                                  <a:pt x="1297" y="12"/>
                                </a:lnTo>
                                <a:lnTo>
                                  <a:pt x="1260" y="12"/>
                                </a:lnTo>
                                <a:lnTo>
                                  <a:pt x="1260" y="0"/>
                                </a:lnTo>
                                <a:close/>
                                <a:moveTo>
                                  <a:pt x="1333" y="0"/>
                                </a:moveTo>
                                <a:lnTo>
                                  <a:pt x="1370" y="0"/>
                                </a:lnTo>
                                <a:lnTo>
                                  <a:pt x="1370" y="12"/>
                                </a:lnTo>
                                <a:lnTo>
                                  <a:pt x="1333" y="12"/>
                                </a:lnTo>
                                <a:lnTo>
                                  <a:pt x="1333" y="0"/>
                                </a:lnTo>
                                <a:close/>
                                <a:moveTo>
                                  <a:pt x="1406" y="0"/>
                                </a:moveTo>
                                <a:lnTo>
                                  <a:pt x="1443" y="0"/>
                                </a:lnTo>
                                <a:lnTo>
                                  <a:pt x="1443" y="12"/>
                                </a:lnTo>
                                <a:lnTo>
                                  <a:pt x="1406" y="12"/>
                                </a:lnTo>
                                <a:lnTo>
                                  <a:pt x="1406" y="0"/>
                                </a:lnTo>
                                <a:close/>
                                <a:moveTo>
                                  <a:pt x="1479" y="0"/>
                                </a:moveTo>
                                <a:lnTo>
                                  <a:pt x="1515" y="0"/>
                                </a:lnTo>
                                <a:lnTo>
                                  <a:pt x="1515" y="12"/>
                                </a:lnTo>
                                <a:lnTo>
                                  <a:pt x="1479" y="12"/>
                                </a:lnTo>
                                <a:lnTo>
                                  <a:pt x="1479" y="0"/>
                                </a:lnTo>
                                <a:close/>
                                <a:moveTo>
                                  <a:pt x="1552" y="0"/>
                                </a:moveTo>
                                <a:lnTo>
                                  <a:pt x="1588" y="0"/>
                                </a:lnTo>
                                <a:lnTo>
                                  <a:pt x="1588" y="12"/>
                                </a:lnTo>
                                <a:lnTo>
                                  <a:pt x="1552" y="12"/>
                                </a:lnTo>
                                <a:lnTo>
                                  <a:pt x="1552" y="0"/>
                                </a:lnTo>
                                <a:close/>
                                <a:moveTo>
                                  <a:pt x="1625" y="0"/>
                                </a:moveTo>
                                <a:lnTo>
                                  <a:pt x="1661" y="0"/>
                                </a:lnTo>
                                <a:lnTo>
                                  <a:pt x="1661" y="12"/>
                                </a:lnTo>
                                <a:lnTo>
                                  <a:pt x="1625" y="12"/>
                                </a:lnTo>
                                <a:lnTo>
                                  <a:pt x="1625" y="0"/>
                                </a:lnTo>
                                <a:close/>
                                <a:moveTo>
                                  <a:pt x="1698" y="0"/>
                                </a:moveTo>
                                <a:lnTo>
                                  <a:pt x="1734" y="0"/>
                                </a:lnTo>
                                <a:lnTo>
                                  <a:pt x="1734" y="12"/>
                                </a:lnTo>
                                <a:lnTo>
                                  <a:pt x="1698" y="12"/>
                                </a:lnTo>
                                <a:lnTo>
                                  <a:pt x="1698" y="0"/>
                                </a:lnTo>
                                <a:close/>
                                <a:moveTo>
                                  <a:pt x="1771" y="0"/>
                                </a:moveTo>
                                <a:lnTo>
                                  <a:pt x="1807" y="0"/>
                                </a:lnTo>
                                <a:lnTo>
                                  <a:pt x="1807" y="12"/>
                                </a:lnTo>
                                <a:lnTo>
                                  <a:pt x="1771" y="12"/>
                                </a:lnTo>
                                <a:lnTo>
                                  <a:pt x="1771" y="0"/>
                                </a:lnTo>
                                <a:close/>
                                <a:moveTo>
                                  <a:pt x="1843" y="0"/>
                                </a:moveTo>
                                <a:lnTo>
                                  <a:pt x="1880" y="0"/>
                                </a:lnTo>
                                <a:lnTo>
                                  <a:pt x="1880" y="12"/>
                                </a:lnTo>
                                <a:lnTo>
                                  <a:pt x="1843" y="12"/>
                                </a:lnTo>
                                <a:lnTo>
                                  <a:pt x="1843" y="0"/>
                                </a:lnTo>
                                <a:close/>
                                <a:moveTo>
                                  <a:pt x="1916" y="0"/>
                                </a:moveTo>
                                <a:lnTo>
                                  <a:pt x="1953" y="0"/>
                                </a:lnTo>
                                <a:lnTo>
                                  <a:pt x="1953" y="12"/>
                                </a:lnTo>
                                <a:lnTo>
                                  <a:pt x="1916" y="12"/>
                                </a:lnTo>
                                <a:lnTo>
                                  <a:pt x="1916" y="0"/>
                                </a:lnTo>
                                <a:close/>
                                <a:moveTo>
                                  <a:pt x="1989" y="0"/>
                                </a:moveTo>
                                <a:lnTo>
                                  <a:pt x="2026" y="0"/>
                                </a:lnTo>
                                <a:lnTo>
                                  <a:pt x="2026" y="12"/>
                                </a:lnTo>
                                <a:lnTo>
                                  <a:pt x="1989" y="12"/>
                                </a:lnTo>
                                <a:lnTo>
                                  <a:pt x="1989" y="0"/>
                                </a:lnTo>
                                <a:close/>
                                <a:moveTo>
                                  <a:pt x="2062" y="0"/>
                                </a:moveTo>
                                <a:lnTo>
                                  <a:pt x="2098" y="0"/>
                                </a:lnTo>
                                <a:lnTo>
                                  <a:pt x="2098" y="12"/>
                                </a:lnTo>
                                <a:lnTo>
                                  <a:pt x="2062" y="12"/>
                                </a:lnTo>
                                <a:lnTo>
                                  <a:pt x="2062" y="0"/>
                                </a:lnTo>
                                <a:close/>
                                <a:moveTo>
                                  <a:pt x="2135" y="0"/>
                                </a:moveTo>
                                <a:lnTo>
                                  <a:pt x="2171" y="0"/>
                                </a:lnTo>
                                <a:lnTo>
                                  <a:pt x="2171" y="12"/>
                                </a:lnTo>
                                <a:lnTo>
                                  <a:pt x="2135" y="12"/>
                                </a:lnTo>
                                <a:lnTo>
                                  <a:pt x="2135" y="0"/>
                                </a:lnTo>
                                <a:close/>
                                <a:moveTo>
                                  <a:pt x="2208" y="0"/>
                                </a:moveTo>
                                <a:lnTo>
                                  <a:pt x="2244" y="0"/>
                                </a:lnTo>
                                <a:lnTo>
                                  <a:pt x="2244" y="12"/>
                                </a:lnTo>
                                <a:lnTo>
                                  <a:pt x="2208" y="12"/>
                                </a:lnTo>
                                <a:lnTo>
                                  <a:pt x="2208" y="0"/>
                                </a:lnTo>
                                <a:close/>
                                <a:moveTo>
                                  <a:pt x="2281" y="0"/>
                                </a:moveTo>
                                <a:lnTo>
                                  <a:pt x="2317" y="0"/>
                                </a:lnTo>
                                <a:lnTo>
                                  <a:pt x="2317" y="12"/>
                                </a:lnTo>
                                <a:lnTo>
                                  <a:pt x="2281" y="12"/>
                                </a:lnTo>
                                <a:lnTo>
                                  <a:pt x="2281" y="0"/>
                                </a:lnTo>
                                <a:close/>
                                <a:moveTo>
                                  <a:pt x="2353" y="0"/>
                                </a:moveTo>
                                <a:lnTo>
                                  <a:pt x="2390" y="0"/>
                                </a:lnTo>
                                <a:lnTo>
                                  <a:pt x="2390" y="12"/>
                                </a:lnTo>
                                <a:lnTo>
                                  <a:pt x="2353" y="12"/>
                                </a:lnTo>
                                <a:lnTo>
                                  <a:pt x="2353" y="0"/>
                                </a:lnTo>
                                <a:close/>
                                <a:moveTo>
                                  <a:pt x="2426" y="0"/>
                                </a:moveTo>
                                <a:lnTo>
                                  <a:pt x="2463" y="0"/>
                                </a:lnTo>
                                <a:lnTo>
                                  <a:pt x="2463" y="12"/>
                                </a:lnTo>
                                <a:lnTo>
                                  <a:pt x="2426" y="12"/>
                                </a:lnTo>
                                <a:lnTo>
                                  <a:pt x="2426" y="0"/>
                                </a:lnTo>
                                <a:close/>
                                <a:moveTo>
                                  <a:pt x="2499" y="0"/>
                                </a:moveTo>
                                <a:lnTo>
                                  <a:pt x="2536" y="0"/>
                                </a:lnTo>
                                <a:lnTo>
                                  <a:pt x="2536" y="12"/>
                                </a:lnTo>
                                <a:lnTo>
                                  <a:pt x="2499" y="12"/>
                                </a:lnTo>
                                <a:lnTo>
                                  <a:pt x="2499" y="0"/>
                                </a:lnTo>
                                <a:close/>
                                <a:moveTo>
                                  <a:pt x="2572" y="0"/>
                                </a:moveTo>
                                <a:lnTo>
                                  <a:pt x="2608" y="0"/>
                                </a:lnTo>
                                <a:lnTo>
                                  <a:pt x="2608" y="12"/>
                                </a:lnTo>
                                <a:lnTo>
                                  <a:pt x="2572" y="12"/>
                                </a:lnTo>
                                <a:lnTo>
                                  <a:pt x="2572" y="0"/>
                                </a:lnTo>
                                <a:close/>
                                <a:moveTo>
                                  <a:pt x="2645" y="0"/>
                                </a:moveTo>
                                <a:lnTo>
                                  <a:pt x="2681" y="0"/>
                                </a:lnTo>
                                <a:lnTo>
                                  <a:pt x="2681" y="12"/>
                                </a:lnTo>
                                <a:lnTo>
                                  <a:pt x="2645" y="12"/>
                                </a:lnTo>
                                <a:lnTo>
                                  <a:pt x="2645" y="0"/>
                                </a:lnTo>
                                <a:close/>
                                <a:moveTo>
                                  <a:pt x="2718" y="0"/>
                                </a:moveTo>
                                <a:lnTo>
                                  <a:pt x="2754" y="0"/>
                                </a:lnTo>
                                <a:lnTo>
                                  <a:pt x="2754" y="12"/>
                                </a:lnTo>
                                <a:lnTo>
                                  <a:pt x="2718" y="12"/>
                                </a:lnTo>
                                <a:lnTo>
                                  <a:pt x="2718" y="0"/>
                                </a:lnTo>
                                <a:close/>
                                <a:moveTo>
                                  <a:pt x="2791" y="0"/>
                                </a:moveTo>
                                <a:lnTo>
                                  <a:pt x="2827" y="0"/>
                                </a:lnTo>
                                <a:lnTo>
                                  <a:pt x="2827" y="12"/>
                                </a:lnTo>
                                <a:lnTo>
                                  <a:pt x="2791" y="12"/>
                                </a:lnTo>
                                <a:lnTo>
                                  <a:pt x="2791" y="0"/>
                                </a:lnTo>
                                <a:close/>
                                <a:moveTo>
                                  <a:pt x="2864" y="0"/>
                                </a:moveTo>
                                <a:lnTo>
                                  <a:pt x="2900" y="0"/>
                                </a:lnTo>
                                <a:lnTo>
                                  <a:pt x="2900" y="12"/>
                                </a:lnTo>
                                <a:lnTo>
                                  <a:pt x="2864" y="12"/>
                                </a:lnTo>
                                <a:lnTo>
                                  <a:pt x="2864" y="0"/>
                                </a:lnTo>
                                <a:close/>
                                <a:moveTo>
                                  <a:pt x="2936" y="0"/>
                                </a:moveTo>
                                <a:lnTo>
                                  <a:pt x="2973" y="0"/>
                                </a:lnTo>
                                <a:lnTo>
                                  <a:pt x="2973" y="12"/>
                                </a:lnTo>
                                <a:lnTo>
                                  <a:pt x="2936" y="12"/>
                                </a:lnTo>
                                <a:lnTo>
                                  <a:pt x="2936" y="0"/>
                                </a:lnTo>
                                <a:close/>
                                <a:moveTo>
                                  <a:pt x="3009" y="0"/>
                                </a:moveTo>
                                <a:lnTo>
                                  <a:pt x="3046" y="0"/>
                                </a:lnTo>
                                <a:lnTo>
                                  <a:pt x="3046" y="12"/>
                                </a:lnTo>
                                <a:lnTo>
                                  <a:pt x="3009" y="12"/>
                                </a:lnTo>
                                <a:lnTo>
                                  <a:pt x="3009" y="0"/>
                                </a:lnTo>
                                <a:close/>
                                <a:moveTo>
                                  <a:pt x="3082" y="0"/>
                                </a:moveTo>
                                <a:lnTo>
                                  <a:pt x="3119" y="0"/>
                                </a:lnTo>
                                <a:lnTo>
                                  <a:pt x="3119" y="12"/>
                                </a:lnTo>
                                <a:lnTo>
                                  <a:pt x="3082" y="12"/>
                                </a:lnTo>
                                <a:lnTo>
                                  <a:pt x="3082" y="0"/>
                                </a:lnTo>
                                <a:close/>
                                <a:moveTo>
                                  <a:pt x="3155" y="0"/>
                                </a:moveTo>
                                <a:lnTo>
                                  <a:pt x="3191" y="0"/>
                                </a:lnTo>
                                <a:lnTo>
                                  <a:pt x="3191" y="12"/>
                                </a:lnTo>
                                <a:lnTo>
                                  <a:pt x="3155" y="12"/>
                                </a:lnTo>
                                <a:lnTo>
                                  <a:pt x="3155" y="0"/>
                                </a:lnTo>
                                <a:close/>
                                <a:moveTo>
                                  <a:pt x="3228" y="0"/>
                                </a:moveTo>
                                <a:lnTo>
                                  <a:pt x="3264" y="0"/>
                                </a:lnTo>
                                <a:lnTo>
                                  <a:pt x="3264" y="12"/>
                                </a:lnTo>
                                <a:lnTo>
                                  <a:pt x="3228" y="12"/>
                                </a:lnTo>
                                <a:lnTo>
                                  <a:pt x="3228" y="0"/>
                                </a:lnTo>
                                <a:close/>
                                <a:moveTo>
                                  <a:pt x="3301" y="0"/>
                                </a:moveTo>
                                <a:lnTo>
                                  <a:pt x="3337" y="0"/>
                                </a:lnTo>
                                <a:lnTo>
                                  <a:pt x="3337" y="12"/>
                                </a:lnTo>
                                <a:lnTo>
                                  <a:pt x="3301" y="12"/>
                                </a:lnTo>
                                <a:lnTo>
                                  <a:pt x="3301" y="0"/>
                                </a:lnTo>
                                <a:close/>
                                <a:moveTo>
                                  <a:pt x="3374" y="0"/>
                                </a:moveTo>
                                <a:lnTo>
                                  <a:pt x="3410" y="0"/>
                                </a:lnTo>
                                <a:lnTo>
                                  <a:pt x="3410" y="12"/>
                                </a:lnTo>
                                <a:lnTo>
                                  <a:pt x="3374" y="12"/>
                                </a:lnTo>
                                <a:lnTo>
                                  <a:pt x="3374" y="0"/>
                                </a:lnTo>
                                <a:close/>
                                <a:moveTo>
                                  <a:pt x="3446" y="0"/>
                                </a:moveTo>
                                <a:lnTo>
                                  <a:pt x="3483" y="0"/>
                                </a:lnTo>
                                <a:lnTo>
                                  <a:pt x="3483" y="12"/>
                                </a:lnTo>
                                <a:lnTo>
                                  <a:pt x="3446" y="12"/>
                                </a:lnTo>
                                <a:lnTo>
                                  <a:pt x="3446" y="0"/>
                                </a:lnTo>
                                <a:close/>
                                <a:moveTo>
                                  <a:pt x="3519" y="0"/>
                                </a:moveTo>
                                <a:lnTo>
                                  <a:pt x="3556" y="0"/>
                                </a:lnTo>
                                <a:lnTo>
                                  <a:pt x="3556" y="12"/>
                                </a:lnTo>
                                <a:lnTo>
                                  <a:pt x="3519" y="12"/>
                                </a:lnTo>
                                <a:lnTo>
                                  <a:pt x="3519" y="0"/>
                                </a:lnTo>
                                <a:close/>
                                <a:moveTo>
                                  <a:pt x="3592" y="0"/>
                                </a:moveTo>
                                <a:lnTo>
                                  <a:pt x="3629" y="0"/>
                                </a:lnTo>
                                <a:lnTo>
                                  <a:pt x="3629" y="12"/>
                                </a:lnTo>
                                <a:lnTo>
                                  <a:pt x="3592" y="12"/>
                                </a:lnTo>
                                <a:lnTo>
                                  <a:pt x="3592" y="0"/>
                                </a:lnTo>
                                <a:close/>
                                <a:moveTo>
                                  <a:pt x="3665" y="0"/>
                                </a:moveTo>
                                <a:lnTo>
                                  <a:pt x="3701" y="0"/>
                                </a:lnTo>
                                <a:lnTo>
                                  <a:pt x="3701" y="12"/>
                                </a:lnTo>
                                <a:lnTo>
                                  <a:pt x="3665" y="12"/>
                                </a:lnTo>
                                <a:lnTo>
                                  <a:pt x="3665" y="0"/>
                                </a:lnTo>
                                <a:close/>
                                <a:moveTo>
                                  <a:pt x="3738" y="0"/>
                                </a:moveTo>
                                <a:lnTo>
                                  <a:pt x="3774" y="0"/>
                                </a:lnTo>
                                <a:lnTo>
                                  <a:pt x="3774" y="12"/>
                                </a:lnTo>
                                <a:lnTo>
                                  <a:pt x="3738" y="12"/>
                                </a:lnTo>
                                <a:lnTo>
                                  <a:pt x="3738" y="0"/>
                                </a:lnTo>
                                <a:close/>
                                <a:moveTo>
                                  <a:pt x="3811" y="0"/>
                                </a:moveTo>
                                <a:lnTo>
                                  <a:pt x="3847" y="0"/>
                                </a:lnTo>
                                <a:lnTo>
                                  <a:pt x="3847" y="12"/>
                                </a:lnTo>
                                <a:lnTo>
                                  <a:pt x="3811" y="12"/>
                                </a:lnTo>
                                <a:lnTo>
                                  <a:pt x="3811" y="0"/>
                                </a:lnTo>
                                <a:close/>
                                <a:moveTo>
                                  <a:pt x="3884" y="0"/>
                                </a:moveTo>
                                <a:lnTo>
                                  <a:pt x="3920" y="0"/>
                                </a:lnTo>
                                <a:lnTo>
                                  <a:pt x="3920" y="12"/>
                                </a:lnTo>
                                <a:lnTo>
                                  <a:pt x="3884" y="12"/>
                                </a:lnTo>
                                <a:lnTo>
                                  <a:pt x="3884" y="0"/>
                                </a:lnTo>
                                <a:close/>
                                <a:moveTo>
                                  <a:pt x="3956" y="0"/>
                                </a:moveTo>
                                <a:lnTo>
                                  <a:pt x="3993" y="0"/>
                                </a:lnTo>
                                <a:lnTo>
                                  <a:pt x="3993" y="12"/>
                                </a:lnTo>
                                <a:lnTo>
                                  <a:pt x="3956" y="12"/>
                                </a:lnTo>
                                <a:lnTo>
                                  <a:pt x="3956" y="0"/>
                                </a:lnTo>
                                <a:close/>
                                <a:moveTo>
                                  <a:pt x="4029" y="0"/>
                                </a:moveTo>
                                <a:lnTo>
                                  <a:pt x="4066" y="0"/>
                                </a:lnTo>
                                <a:lnTo>
                                  <a:pt x="4066" y="12"/>
                                </a:lnTo>
                                <a:lnTo>
                                  <a:pt x="4029" y="12"/>
                                </a:lnTo>
                                <a:lnTo>
                                  <a:pt x="4029" y="0"/>
                                </a:lnTo>
                                <a:close/>
                                <a:moveTo>
                                  <a:pt x="4102" y="0"/>
                                </a:moveTo>
                                <a:lnTo>
                                  <a:pt x="4139" y="0"/>
                                </a:lnTo>
                                <a:lnTo>
                                  <a:pt x="4139" y="12"/>
                                </a:lnTo>
                                <a:lnTo>
                                  <a:pt x="4102" y="12"/>
                                </a:lnTo>
                                <a:lnTo>
                                  <a:pt x="4102" y="0"/>
                                </a:lnTo>
                                <a:close/>
                                <a:moveTo>
                                  <a:pt x="4175" y="0"/>
                                </a:moveTo>
                                <a:lnTo>
                                  <a:pt x="4212" y="0"/>
                                </a:lnTo>
                                <a:lnTo>
                                  <a:pt x="4212" y="12"/>
                                </a:lnTo>
                                <a:lnTo>
                                  <a:pt x="4175" y="12"/>
                                </a:lnTo>
                                <a:lnTo>
                                  <a:pt x="4175" y="0"/>
                                </a:lnTo>
                                <a:close/>
                                <a:moveTo>
                                  <a:pt x="4248" y="0"/>
                                </a:moveTo>
                                <a:lnTo>
                                  <a:pt x="4284" y="0"/>
                                </a:lnTo>
                                <a:lnTo>
                                  <a:pt x="4284" y="12"/>
                                </a:lnTo>
                                <a:lnTo>
                                  <a:pt x="4248" y="12"/>
                                </a:lnTo>
                                <a:lnTo>
                                  <a:pt x="4248" y="0"/>
                                </a:lnTo>
                                <a:close/>
                                <a:moveTo>
                                  <a:pt x="4321" y="0"/>
                                </a:moveTo>
                                <a:lnTo>
                                  <a:pt x="4357" y="0"/>
                                </a:lnTo>
                                <a:lnTo>
                                  <a:pt x="4357" y="12"/>
                                </a:lnTo>
                                <a:lnTo>
                                  <a:pt x="4321" y="12"/>
                                </a:lnTo>
                                <a:lnTo>
                                  <a:pt x="4321" y="0"/>
                                </a:lnTo>
                                <a:close/>
                                <a:moveTo>
                                  <a:pt x="4394" y="0"/>
                                </a:moveTo>
                                <a:lnTo>
                                  <a:pt x="4430" y="0"/>
                                </a:lnTo>
                                <a:lnTo>
                                  <a:pt x="4430" y="12"/>
                                </a:lnTo>
                                <a:lnTo>
                                  <a:pt x="4394" y="12"/>
                                </a:lnTo>
                                <a:lnTo>
                                  <a:pt x="4394" y="0"/>
                                </a:lnTo>
                                <a:close/>
                                <a:moveTo>
                                  <a:pt x="4445" y="30"/>
                                </a:moveTo>
                                <a:lnTo>
                                  <a:pt x="4445" y="60"/>
                                </a:lnTo>
                                <a:lnTo>
                                  <a:pt x="4430" y="60"/>
                                </a:lnTo>
                                <a:lnTo>
                                  <a:pt x="4430" y="30"/>
                                </a:lnTo>
                                <a:lnTo>
                                  <a:pt x="4445" y="30"/>
                                </a:lnTo>
                                <a:close/>
                                <a:moveTo>
                                  <a:pt x="4445" y="90"/>
                                </a:moveTo>
                                <a:lnTo>
                                  <a:pt x="4445" y="121"/>
                                </a:lnTo>
                                <a:lnTo>
                                  <a:pt x="4430" y="121"/>
                                </a:lnTo>
                                <a:lnTo>
                                  <a:pt x="4430" y="90"/>
                                </a:lnTo>
                                <a:lnTo>
                                  <a:pt x="4445" y="90"/>
                                </a:lnTo>
                                <a:close/>
                                <a:moveTo>
                                  <a:pt x="4445" y="151"/>
                                </a:moveTo>
                                <a:lnTo>
                                  <a:pt x="4445" y="181"/>
                                </a:lnTo>
                                <a:lnTo>
                                  <a:pt x="4430" y="181"/>
                                </a:lnTo>
                                <a:lnTo>
                                  <a:pt x="4430" y="151"/>
                                </a:lnTo>
                                <a:lnTo>
                                  <a:pt x="4445" y="151"/>
                                </a:lnTo>
                                <a:close/>
                                <a:moveTo>
                                  <a:pt x="4445" y="211"/>
                                </a:moveTo>
                                <a:lnTo>
                                  <a:pt x="4445" y="241"/>
                                </a:lnTo>
                                <a:lnTo>
                                  <a:pt x="4430" y="241"/>
                                </a:lnTo>
                                <a:lnTo>
                                  <a:pt x="4430" y="211"/>
                                </a:lnTo>
                                <a:lnTo>
                                  <a:pt x="4445" y="211"/>
                                </a:lnTo>
                                <a:close/>
                                <a:moveTo>
                                  <a:pt x="4445" y="271"/>
                                </a:moveTo>
                                <a:lnTo>
                                  <a:pt x="4445" y="301"/>
                                </a:lnTo>
                                <a:lnTo>
                                  <a:pt x="4430" y="301"/>
                                </a:lnTo>
                                <a:lnTo>
                                  <a:pt x="4430" y="271"/>
                                </a:lnTo>
                                <a:lnTo>
                                  <a:pt x="4445" y="271"/>
                                </a:lnTo>
                                <a:close/>
                                <a:moveTo>
                                  <a:pt x="4445" y="331"/>
                                </a:moveTo>
                                <a:lnTo>
                                  <a:pt x="4445" y="362"/>
                                </a:lnTo>
                                <a:lnTo>
                                  <a:pt x="4430" y="362"/>
                                </a:lnTo>
                                <a:lnTo>
                                  <a:pt x="4430" y="331"/>
                                </a:lnTo>
                                <a:lnTo>
                                  <a:pt x="4445" y="331"/>
                                </a:lnTo>
                                <a:close/>
                                <a:moveTo>
                                  <a:pt x="4445" y="392"/>
                                </a:moveTo>
                                <a:lnTo>
                                  <a:pt x="4445" y="422"/>
                                </a:lnTo>
                                <a:lnTo>
                                  <a:pt x="4430" y="422"/>
                                </a:lnTo>
                                <a:lnTo>
                                  <a:pt x="4430" y="392"/>
                                </a:lnTo>
                                <a:lnTo>
                                  <a:pt x="4445" y="392"/>
                                </a:lnTo>
                                <a:close/>
                                <a:moveTo>
                                  <a:pt x="4445" y="452"/>
                                </a:moveTo>
                                <a:lnTo>
                                  <a:pt x="4445" y="482"/>
                                </a:lnTo>
                                <a:lnTo>
                                  <a:pt x="4430" y="482"/>
                                </a:lnTo>
                                <a:lnTo>
                                  <a:pt x="4430" y="452"/>
                                </a:lnTo>
                                <a:lnTo>
                                  <a:pt x="4445" y="452"/>
                                </a:lnTo>
                                <a:close/>
                                <a:moveTo>
                                  <a:pt x="4445" y="512"/>
                                </a:moveTo>
                                <a:lnTo>
                                  <a:pt x="4445" y="542"/>
                                </a:lnTo>
                                <a:lnTo>
                                  <a:pt x="4430" y="542"/>
                                </a:lnTo>
                                <a:lnTo>
                                  <a:pt x="4430" y="512"/>
                                </a:lnTo>
                                <a:lnTo>
                                  <a:pt x="4445" y="512"/>
                                </a:lnTo>
                                <a:close/>
                                <a:moveTo>
                                  <a:pt x="4445" y="572"/>
                                </a:moveTo>
                                <a:lnTo>
                                  <a:pt x="4445" y="603"/>
                                </a:lnTo>
                                <a:lnTo>
                                  <a:pt x="4430" y="603"/>
                                </a:lnTo>
                                <a:lnTo>
                                  <a:pt x="4430" y="572"/>
                                </a:lnTo>
                                <a:lnTo>
                                  <a:pt x="4445" y="572"/>
                                </a:lnTo>
                                <a:close/>
                                <a:moveTo>
                                  <a:pt x="4445" y="633"/>
                                </a:moveTo>
                                <a:lnTo>
                                  <a:pt x="4445" y="663"/>
                                </a:lnTo>
                                <a:lnTo>
                                  <a:pt x="4430" y="663"/>
                                </a:lnTo>
                                <a:lnTo>
                                  <a:pt x="4430" y="633"/>
                                </a:lnTo>
                                <a:lnTo>
                                  <a:pt x="4445" y="633"/>
                                </a:lnTo>
                                <a:close/>
                                <a:moveTo>
                                  <a:pt x="4445" y="693"/>
                                </a:moveTo>
                                <a:lnTo>
                                  <a:pt x="4445" y="723"/>
                                </a:lnTo>
                                <a:lnTo>
                                  <a:pt x="4430" y="723"/>
                                </a:lnTo>
                                <a:lnTo>
                                  <a:pt x="4430" y="693"/>
                                </a:lnTo>
                                <a:lnTo>
                                  <a:pt x="4445" y="693"/>
                                </a:lnTo>
                                <a:close/>
                                <a:moveTo>
                                  <a:pt x="4445" y="753"/>
                                </a:moveTo>
                                <a:lnTo>
                                  <a:pt x="4445" y="783"/>
                                </a:lnTo>
                                <a:lnTo>
                                  <a:pt x="4430" y="783"/>
                                </a:lnTo>
                                <a:lnTo>
                                  <a:pt x="4430" y="753"/>
                                </a:lnTo>
                                <a:lnTo>
                                  <a:pt x="4445" y="753"/>
                                </a:lnTo>
                                <a:close/>
                                <a:moveTo>
                                  <a:pt x="4445" y="813"/>
                                </a:moveTo>
                                <a:lnTo>
                                  <a:pt x="4445" y="843"/>
                                </a:lnTo>
                                <a:lnTo>
                                  <a:pt x="4430" y="843"/>
                                </a:lnTo>
                                <a:lnTo>
                                  <a:pt x="4430" y="813"/>
                                </a:lnTo>
                                <a:lnTo>
                                  <a:pt x="4445" y="813"/>
                                </a:lnTo>
                                <a:close/>
                                <a:moveTo>
                                  <a:pt x="4445" y="874"/>
                                </a:moveTo>
                                <a:lnTo>
                                  <a:pt x="4445" y="904"/>
                                </a:lnTo>
                                <a:lnTo>
                                  <a:pt x="4430" y="904"/>
                                </a:lnTo>
                                <a:lnTo>
                                  <a:pt x="4430" y="874"/>
                                </a:lnTo>
                                <a:lnTo>
                                  <a:pt x="4445" y="874"/>
                                </a:lnTo>
                                <a:close/>
                                <a:moveTo>
                                  <a:pt x="4445" y="934"/>
                                </a:moveTo>
                                <a:lnTo>
                                  <a:pt x="4445" y="964"/>
                                </a:lnTo>
                                <a:lnTo>
                                  <a:pt x="4430" y="964"/>
                                </a:lnTo>
                                <a:lnTo>
                                  <a:pt x="4430" y="934"/>
                                </a:lnTo>
                                <a:lnTo>
                                  <a:pt x="4445" y="934"/>
                                </a:lnTo>
                                <a:close/>
                                <a:moveTo>
                                  <a:pt x="4445" y="994"/>
                                </a:moveTo>
                                <a:lnTo>
                                  <a:pt x="4445" y="1024"/>
                                </a:lnTo>
                                <a:lnTo>
                                  <a:pt x="4430" y="1024"/>
                                </a:lnTo>
                                <a:lnTo>
                                  <a:pt x="4430" y="994"/>
                                </a:lnTo>
                                <a:lnTo>
                                  <a:pt x="4445" y="994"/>
                                </a:lnTo>
                                <a:close/>
                                <a:moveTo>
                                  <a:pt x="4445" y="1054"/>
                                </a:moveTo>
                                <a:lnTo>
                                  <a:pt x="4445" y="1084"/>
                                </a:lnTo>
                                <a:lnTo>
                                  <a:pt x="4430" y="1084"/>
                                </a:lnTo>
                                <a:lnTo>
                                  <a:pt x="4430" y="1054"/>
                                </a:lnTo>
                                <a:lnTo>
                                  <a:pt x="4445" y="1054"/>
                                </a:lnTo>
                                <a:close/>
                                <a:moveTo>
                                  <a:pt x="4445" y="1115"/>
                                </a:moveTo>
                                <a:lnTo>
                                  <a:pt x="4445" y="1145"/>
                                </a:lnTo>
                                <a:lnTo>
                                  <a:pt x="4430" y="1145"/>
                                </a:lnTo>
                                <a:lnTo>
                                  <a:pt x="4430" y="1115"/>
                                </a:lnTo>
                                <a:lnTo>
                                  <a:pt x="4445" y="1115"/>
                                </a:lnTo>
                                <a:close/>
                                <a:moveTo>
                                  <a:pt x="4445" y="1175"/>
                                </a:moveTo>
                                <a:lnTo>
                                  <a:pt x="4445" y="1205"/>
                                </a:lnTo>
                                <a:lnTo>
                                  <a:pt x="4430" y="1205"/>
                                </a:lnTo>
                                <a:lnTo>
                                  <a:pt x="4430" y="1175"/>
                                </a:lnTo>
                                <a:lnTo>
                                  <a:pt x="4445" y="1175"/>
                                </a:lnTo>
                                <a:close/>
                                <a:moveTo>
                                  <a:pt x="4445" y="1235"/>
                                </a:moveTo>
                                <a:lnTo>
                                  <a:pt x="4445" y="1265"/>
                                </a:lnTo>
                                <a:lnTo>
                                  <a:pt x="4430" y="1265"/>
                                </a:lnTo>
                                <a:lnTo>
                                  <a:pt x="4430" y="1235"/>
                                </a:lnTo>
                                <a:lnTo>
                                  <a:pt x="4445" y="1235"/>
                                </a:lnTo>
                                <a:close/>
                                <a:moveTo>
                                  <a:pt x="4445" y="1295"/>
                                </a:moveTo>
                                <a:lnTo>
                                  <a:pt x="4445" y="1325"/>
                                </a:lnTo>
                                <a:lnTo>
                                  <a:pt x="4430" y="1325"/>
                                </a:lnTo>
                                <a:lnTo>
                                  <a:pt x="4430" y="1295"/>
                                </a:lnTo>
                                <a:lnTo>
                                  <a:pt x="4445" y="1295"/>
                                </a:lnTo>
                                <a:close/>
                                <a:moveTo>
                                  <a:pt x="4445" y="1356"/>
                                </a:moveTo>
                                <a:lnTo>
                                  <a:pt x="4445" y="1386"/>
                                </a:lnTo>
                                <a:lnTo>
                                  <a:pt x="4430" y="1386"/>
                                </a:lnTo>
                                <a:lnTo>
                                  <a:pt x="4430" y="1356"/>
                                </a:lnTo>
                                <a:lnTo>
                                  <a:pt x="4445" y="1356"/>
                                </a:lnTo>
                                <a:close/>
                                <a:moveTo>
                                  <a:pt x="4445" y="1416"/>
                                </a:moveTo>
                                <a:lnTo>
                                  <a:pt x="4445" y="1446"/>
                                </a:lnTo>
                                <a:lnTo>
                                  <a:pt x="4430" y="1446"/>
                                </a:lnTo>
                                <a:lnTo>
                                  <a:pt x="4430" y="1416"/>
                                </a:lnTo>
                                <a:lnTo>
                                  <a:pt x="4445" y="1416"/>
                                </a:lnTo>
                                <a:close/>
                                <a:moveTo>
                                  <a:pt x="4445" y="1476"/>
                                </a:moveTo>
                                <a:lnTo>
                                  <a:pt x="4445" y="1506"/>
                                </a:lnTo>
                                <a:lnTo>
                                  <a:pt x="4430" y="1506"/>
                                </a:lnTo>
                                <a:lnTo>
                                  <a:pt x="4430" y="1476"/>
                                </a:lnTo>
                                <a:lnTo>
                                  <a:pt x="4445" y="1476"/>
                                </a:lnTo>
                                <a:close/>
                                <a:moveTo>
                                  <a:pt x="4445" y="1536"/>
                                </a:moveTo>
                                <a:lnTo>
                                  <a:pt x="4445" y="1566"/>
                                </a:lnTo>
                                <a:lnTo>
                                  <a:pt x="4430" y="1566"/>
                                </a:lnTo>
                                <a:lnTo>
                                  <a:pt x="4430" y="1536"/>
                                </a:lnTo>
                                <a:lnTo>
                                  <a:pt x="4445" y="1536"/>
                                </a:lnTo>
                                <a:close/>
                                <a:moveTo>
                                  <a:pt x="4445" y="1597"/>
                                </a:moveTo>
                                <a:lnTo>
                                  <a:pt x="4445" y="1627"/>
                                </a:lnTo>
                                <a:lnTo>
                                  <a:pt x="4430" y="1627"/>
                                </a:lnTo>
                                <a:lnTo>
                                  <a:pt x="4430" y="1597"/>
                                </a:lnTo>
                                <a:lnTo>
                                  <a:pt x="4445" y="1597"/>
                                </a:lnTo>
                                <a:close/>
                                <a:moveTo>
                                  <a:pt x="4445" y="1657"/>
                                </a:moveTo>
                                <a:lnTo>
                                  <a:pt x="4445" y="1687"/>
                                </a:lnTo>
                                <a:lnTo>
                                  <a:pt x="4430" y="1687"/>
                                </a:lnTo>
                                <a:lnTo>
                                  <a:pt x="4430" y="1657"/>
                                </a:lnTo>
                                <a:lnTo>
                                  <a:pt x="4445" y="1657"/>
                                </a:lnTo>
                                <a:close/>
                                <a:moveTo>
                                  <a:pt x="4445" y="1717"/>
                                </a:moveTo>
                                <a:lnTo>
                                  <a:pt x="4445" y="1747"/>
                                </a:lnTo>
                                <a:lnTo>
                                  <a:pt x="4430" y="1747"/>
                                </a:lnTo>
                                <a:lnTo>
                                  <a:pt x="4430" y="1717"/>
                                </a:lnTo>
                                <a:lnTo>
                                  <a:pt x="4445" y="1717"/>
                                </a:lnTo>
                                <a:close/>
                                <a:moveTo>
                                  <a:pt x="4445" y="1777"/>
                                </a:moveTo>
                                <a:lnTo>
                                  <a:pt x="4445" y="1807"/>
                                </a:lnTo>
                                <a:lnTo>
                                  <a:pt x="4430" y="1807"/>
                                </a:lnTo>
                                <a:lnTo>
                                  <a:pt x="4430" y="1777"/>
                                </a:lnTo>
                                <a:lnTo>
                                  <a:pt x="4445" y="1777"/>
                                </a:lnTo>
                                <a:close/>
                                <a:moveTo>
                                  <a:pt x="4445" y="1838"/>
                                </a:moveTo>
                                <a:lnTo>
                                  <a:pt x="4445" y="1868"/>
                                </a:lnTo>
                                <a:lnTo>
                                  <a:pt x="4430" y="1868"/>
                                </a:lnTo>
                                <a:lnTo>
                                  <a:pt x="4430" y="1838"/>
                                </a:lnTo>
                                <a:lnTo>
                                  <a:pt x="4445" y="1838"/>
                                </a:lnTo>
                                <a:close/>
                                <a:moveTo>
                                  <a:pt x="4445" y="1898"/>
                                </a:moveTo>
                                <a:lnTo>
                                  <a:pt x="4445" y="1928"/>
                                </a:lnTo>
                                <a:lnTo>
                                  <a:pt x="4430" y="1928"/>
                                </a:lnTo>
                                <a:lnTo>
                                  <a:pt x="4430" y="1898"/>
                                </a:lnTo>
                                <a:lnTo>
                                  <a:pt x="4445" y="1898"/>
                                </a:lnTo>
                                <a:close/>
                                <a:moveTo>
                                  <a:pt x="4445" y="1958"/>
                                </a:moveTo>
                                <a:lnTo>
                                  <a:pt x="4445" y="1988"/>
                                </a:lnTo>
                                <a:lnTo>
                                  <a:pt x="4430" y="1988"/>
                                </a:lnTo>
                                <a:lnTo>
                                  <a:pt x="4430" y="1958"/>
                                </a:lnTo>
                                <a:lnTo>
                                  <a:pt x="4445" y="1958"/>
                                </a:lnTo>
                                <a:close/>
                                <a:moveTo>
                                  <a:pt x="4445" y="2018"/>
                                </a:moveTo>
                                <a:lnTo>
                                  <a:pt x="4445" y="2048"/>
                                </a:lnTo>
                                <a:lnTo>
                                  <a:pt x="4430" y="2048"/>
                                </a:lnTo>
                                <a:lnTo>
                                  <a:pt x="4430" y="2018"/>
                                </a:lnTo>
                                <a:lnTo>
                                  <a:pt x="4445" y="2018"/>
                                </a:lnTo>
                                <a:close/>
                                <a:moveTo>
                                  <a:pt x="4445" y="2079"/>
                                </a:moveTo>
                                <a:lnTo>
                                  <a:pt x="4445" y="2109"/>
                                </a:lnTo>
                                <a:lnTo>
                                  <a:pt x="4430" y="2109"/>
                                </a:lnTo>
                                <a:lnTo>
                                  <a:pt x="4430" y="2079"/>
                                </a:lnTo>
                                <a:lnTo>
                                  <a:pt x="4445" y="2079"/>
                                </a:lnTo>
                                <a:close/>
                                <a:moveTo>
                                  <a:pt x="4445" y="2139"/>
                                </a:moveTo>
                                <a:lnTo>
                                  <a:pt x="4445" y="2169"/>
                                </a:lnTo>
                                <a:lnTo>
                                  <a:pt x="4430" y="2169"/>
                                </a:lnTo>
                                <a:lnTo>
                                  <a:pt x="4430" y="2139"/>
                                </a:lnTo>
                                <a:lnTo>
                                  <a:pt x="4445" y="2139"/>
                                </a:lnTo>
                                <a:close/>
                                <a:moveTo>
                                  <a:pt x="4445" y="2199"/>
                                </a:moveTo>
                                <a:lnTo>
                                  <a:pt x="4445" y="2229"/>
                                </a:lnTo>
                                <a:lnTo>
                                  <a:pt x="4430" y="2229"/>
                                </a:lnTo>
                                <a:lnTo>
                                  <a:pt x="4430" y="2199"/>
                                </a:lnTo>
                                <a:lnTo>
                                  <a:pt x="4445" y="2199"/>
                                </a:lnTo>
                                <a:close/>
                                <a:moveTo>
                                  <a:pt x="4445" y="2259"/>
                                </a:moveTo>
                                <a:lnTo>
                                  <a:pt x="4445" y="2289"/>
                                </a:lnTo>
                                <a:lnTo>
                                  <a:pt x="4430" y="2289"/>
                                </a:lnTo>
                                <a:lnTo>
                                  <a:pt x="4430" y="2259"/>
                                </a:lnTo>
                                <a:lnTo>
                                  <a:pt x="4445" y="2259"/>
                                </a:lnTo>
                                <a:close/>
                                <a:moveTo>
                                  <a:pt x="4445" y="2319"/>
                                </a:moveTo>
                                <a:lnTo>
                                  <a:pt x="4445" y="2350"/>
                                </a:lnTo>
                                <a:lnTo>
                                  <a:pt x="4430" y="2350"/>
                                </a:lnTo>
                                <a:lnTo>
                                  <a:pt x="4430" y="2319"/>
                                </a:lnTo>
                                <a:lnTo>
                                  <a:pt x="4445" y="2319"/>
                                </a:lnTo>
                                <a:close/>
                                <a:moveTo>
                                  <a:pt x="4445" y="2380"/>
                                </a:moveTo>
                                <a:lnTo>
                                  <a:pt x="4445" y="2410"/>
                                </a:lnTo>
                                <a:lnTo>
                                  <a:pt x="4430" y="2410"/>
                                </a:lnTo>
                                <a:lnTo>
                                  <a:pt x="4430" y="2380"/>
                                </a:lnTo>
                                <a:lnTo>
                                  <a:pt x="4445" y="2380"/>
                                </a:lnTo>
                                <a:close/>
                                <a:moveTo>
                                  <a:pt x="4445" y="2440"/>
                                </a:moveTo>
                                <a:lnTo>
                                  <a:pt x="4445" y="2470"/>
                                </a:lnTo>
                                <a:lnTo>
                                  <a:pt x="4430" y="2470"/>
                                </a:lnTo>
                                <a:lnTo>
                                  <a:pt x="4430" y="2440"/>
                                </a:lnTo>
                                <a:lnTo>
                                  <a:pt x="4445" y="2440"/>
                                </a:lnTo>
                                <a:close/>
                                <a:moveTo>
                                  <a:pt x="4445" y="2500"/>
                                </a:moveTo>
                                <a:lnTo>
                                  <a:pt x="4445" y="2530"/>
                                </a:lnTo>
                                <a:lnTo>
                                  <a:pt x="4430" y="2530"/>
                                </a:lnTo>
                                <a:lnTo>
                                  <a:pt x="4430" y="2500"/>
                                </a:lnTo>
                                <a:lnTo>
                                  <a:pt x="4445" y="2500"/>
                                </a:lnTo>
                                <a:close/>
                                <a:moveTo>
                                  <a:pt x="4445" y="2560"/>
                                </a:moveTo>
                                <a:lnTo>
                                  <a:pt x="4445" y="2591"/>
                                </a:lnTo>
                                <a:lnTo>
                                  <a:pt x="4430" y="2591"/>
                                </a:lnTo>
                                <a:lnTo>
                                  <a:pt x="4430" y="2560"/>
                                </a:lnTo>
                                <a:lnTo>
                                  <a:pt x="4445" y="2560"/>
                                </a:lnTo>
                                <a:close/>
                                <a:moveTo>
                                  <a:pt x="4445" y="2621"/>
                                </a:moveTo>
                                <a:lnTo>
                                  <a:pt x="4445" y="2651"/>
                                </a:lnTo>
                                <a:lnTo>
                                  <a:pt x="4430" y="2651"/>
                                </a:lnTo>
                                <a:lnTo>
                                  <a:pt x="4430" y="2621"/>
                                </a:lnTo>
                                <a:lnTo>
                                  <a:pt x="4445" y="2621"/>
                                </a:lnTo>
                                <a:close/>
                                <a:moveTo>
                                  <a:pt x="4445" y="2681"/>
                                </a:moveTo>
                                <a:lnTo>
                                  <a:pt x="4445" y="2711"/>
                                </a:lnTo>
                                <a:lnTo>
                                  <a:pt x="4430" y="2711"/>
                                </a:lnTo>
                                <a:lnTo>
                                  <a:pt x="4430" y="2681"/>
                                </a:lnTo>
                                <a:lnTo>
                                  <a:pt x="4445" y="2681"/>
                                </a:lnTo>
                                <a:close/>
                                <a:moveTo>
                                  <a:pt x="4445" y="2741"/>
                                </a:moveTo>
                                <a:lnTo>
                                  <a:pt x="4445" y="2771"/>
                                </a:lnTo>
                                <a:lnTo>
                                  <a:pt x="4430" y="2771"/>
                                </a:lnTo>
                                <a:lnTo>
                                  <a:pt x="4430" y="2741"/>
                                </a:lnTo>
                                <a:lnTo>
                                  <a:pt x="4445" y="2741"/>
                                </a:lnTo>
                                <a:close/>
                                <a:moveTo>
                                  <a:pt x="4445" y="2801"/>
                                </a:moveTo>
                                <a:lnTo>
                                  <a:pt x="4445" y="2832"/>
                                </a:lnTo>
                                <a:lnTo>
                                  <a:pt x="4430" y="2832"/>
                                </a:lnTo>
                                <a:lnTo>
                                  <a:pt x="4430" y="2801"/>
                                </a:lnTo>
                                <a:lnTo>
                                  <a:pt x="4445" y="2801"/>
                                </a:lnTo>
                                <a:close/>
                                <a:moveTo>
                                  <a:pt x="4445" y="2862"/>
                                </a:moveTo>
                                <a:lnTo>
                                  <a:pt x="4445" y="2892"/>
                                </a:lnTo>
                                <a:lnTo>
                                  <a:pt x="4430" y="2892"/>
                                </a:lnTo>
                                <a:lnTo>
                                  <a:pt x="4430" y="2862"/>
                                </a:lnTo>
                                <a:lnTo>
                                  <a:pt x="4445" y="2862"/>
                                </a:lnTo>
                                <a:close/>
                                <a:moveTo>
                                  <a:pt x="4445" y="2922"/>
                                </a:moveTo>
                                <a:lnTo>
                                  <a:pt x="4445" y="2952"/>
                                </a:lnTo>
                                <a:lnTo>
                                  <a:pt x="4430" y="2952"/>
                                </a:lnTo>
                                <a:lnTo>
                                  <a:pt x="4430" y="2922"/>
                                </a:lnTo>
                                <a:lnTo>
                                  <a:pt x="4445" y="2922"/>
                                </a:lnTo>
                                <a:close/>
                                <a:moveTo>
                                  <a:pt x="4445" y="2982"/>
                                </a:moveTo>
                                <a:lnTo>
                                  <a:pt x="4445" y="3012"/>
                                </a:lnTo>
                                <a:lnTo>
                                  <a:pt x="4430" y="3012"/>
                                </a:lnTo>
                                <a:lnTo>
                                  <a:pt x="4430" y="2982"/>
                                </a:lnTo>
                                <a:lnTo>
                                  <a:pt x="4445" y="2982"/>
                                </a:lnTo>
                                <a:close/>
                                <a:moveTo>
                                  <a:pt x="4445" y="3042"/>
                                </a:moveTo>
                                <a:lnTo>
                                  <a:pt x="4445" y="3073"/>
                                </a:lnTo>
                                <a:lnTo>
                                  <a:pt x="4430" y="3073"/>
                                </a:lnTo>
                                <a:lnTo>
                                  <a:pt x="4430" y="3042"/>
                                </a:lnTo>
                                <a:lnTo>
                                  <a:pt x="4445" y="3042"/>
                                </a:lnTo>
                                <a:close/>
                                <a:moveTo>
                                  <a:pt x="4445" y="3103"/>
                                </a:moveTo>
                                <a:lnTo>
                                  <a:pt x="4445" y="3133"/>
                                </a:lnTo>
                                <a:lnTo>
                                  <a:pt x="4430" y="3133"/>
                                </a:lnTo>
                                <a:lnTo>
                                  <a:pt x="4430" y="3103"/>
                                </a:lnTo>
                                <a:lnTo>
                                  <a:pt x="4445" y="3103"/>
                                </a:lnTo>
                                <a:close/>
                                <a:moveTo>
                                  <a:pt x="4445" y="3163"/>
                                </a:moveTo>
                                <a:lnTo>
                                  <a:pt x="4445" y="3193"/>
                                </a:lnTo>
                                <a:lnTo>
                                  <a:pt x="4430" y="3193"/>
                                </a:lnTo>
                                <a:lnTo>
                                  <a:pt x="4430" y="3163"/>
                                </a:lnTo>
                                <a:lnTo>
                                  <a:pt x="4445" y="3163"/>
                                </a:lnTo>
                                <a:close/>
                                <a:moveTo>
                                  <a:pt x="4445" y="3223"/>
                                </a:moveTo>
                                <a:lnTo>
                                  <a:pt x="4445" y="3253"/>
                                </a:lnTo>
                                <a:lnTo>
                                  <a:pt x="4430" y="3253"/>
                                </a:lnTo>
                                <a:lnTo>
                                  <a:pt x="4430" y="3223"/>
                                </a:lnTo>
                                <a:lnTo>
                                  <a:pt x="4445" y="3223"/>
                                </a:lnTo>
                                <a:close/>
                                <a:moveTo>
                                  <a:pt x="4445" y="3283"/>
                                </a:moveTo>
                                <a:lnTo>
                                  <a:pt x="4445" y="3314"/>
                                </a:lnTo>
                                <a:lnTo>
                                  <a:pt x="4430" y="3314"/>
                                </a:lnTo>
                                <a:lnTo>
                                  <a:pt x="4430" y="3283"/>
                                </a:lnTo>
                                <a:lnTo>
                                  <a:pt x="4445" y="3283"/>
                                </a:lnTo>
                                <a:close/>
                                <a:moveTo>
                                  <a:pt x="4445" y="3344"/>
                                </a:moveTo>
                                <a:lnTo>
                                  <a:pt x="4445" y="3374"/>
                                </a:lnTo>
                                <a:lnTo>
                                  <a:pt x="4430" y="3374"/>
                                </a:lnTo>
                                <a:lnTo>
                                  <a:pt x="4430" y="3344"/>
                                </a:lnTo>
                                <a:lnTo>
                                  <a:pt x="4445" y="3344"/>
                                </a:lnTo>
                                <a:close/>
                                <a:moveTo>
                                  <a:pt x="4445" y="3404"/>
                                </a:moveTo>
                                <a:lnTo>
                                  <a:pt x="4445" y="3434"/>
                                </a:lnTo>
                                <a:lnTo>
                                  <a:pt x="4430" y="3434"/>
                                </a:lnTo>
                                <a:lnTo>
                                  <a:pt x="4430" y="3404"/>
                                </a:lnTo>
                                <a:lnTo>
                                  <a:pt x="4445" y="3404"/>
                                </a:lnTo>
                                <a:close/>
                                <a:moveTo>
                                  <a:pt x="4445" y="3464"/>
                                </a:moveTo>
                                <a:lnTo>
                                  <a:pt x="4445" y="3494"/>
                                </a:lnTo>
                                <a:lnTo>
                                  <a:pt x="4430" y="3494"/>
                                </a:lnTo>
                                <a:lnTo>
                                  <a:pt x="4430" y="3464"/>
                                </a:lnTo>
                                <a:lnTo>
                                  <a:pt x="4445" y="3464"/>
                                </a:lnTo>
                                <a:close/>
                                <a:moveTo>
                                  <a:pt x="4445" y="3524"/>
                                </a:moveTo>
                                <a:lnTo>
                                  <a:pt x="4445" y="3554"/>
                                </a:lnTo>
                                <a:lnTo>
                                  <a:pt x="4430" y="3554"/>
                                </a:lnTo>
                                <a:lnTo>
                                  <a:pt x="4430" y="3524"/>
                                </a:lnTo>
                                <a:lnTo>
                                  <a:pt x="4445" y="3524"/>
                                </a:lnTo>
                                <a:close/>
                                <a:moveTo>
                                  <a:pt x="4445" y="3585"/>
                                </a:moveTo>
                                <a:lnTo>
                                  <a:pt x="4445" y="3615"/>
                                </a:lnTo>
                                <a:lnTo>
                                  <a:pt x="4430" y="3615"/>
                                </a:lnTo>
                                <a:lnTo>
                                  <a:pt x="4430" y="3585"/>
                                </a:lnTo>
                                <a:lnTo>
                                  <a:pt x="4445" y="3585"/>
                                </a:lnTo>
                                <a:close/>
                                <a:moveTo>
                                  <a:pt x="4445" y="3645"/>
                                </a:moveTo>
                                <a:lnTo>
                                  <a:pt x="4445" y="3675"/>
                                </a:lnTo>
                                <a:lnTo>
                                  <a:pt x="4430" y="3675"/>
                                </a:lnTo>
                                <a:lnTo>
                                  <a:pt x="4430" y="3645"/>
                                </a:lnTo>
                                <a:lnTo>
                                  <a:pt x="4445" y="3645"/>
                                </a:lnTo>
                                <a:close/>
                                <a:moveTo>
                                  <a:pt x="4445" y="3705"/>
                                </a:moveTo>
                                <a:lnTo>
                                  <a:pt x="4445" y="3735"/>
                                </a:lnTo>
                                <a:lnTo>
                                  <a:pt x="4430" y="3735"/>
                                </a:lnTo>
                                <a:lnTo>
                                  <a:pt x="4430" y="3705"/>
                                </a:lnTo>
                                <a:lnTo>
                                  <a:pt x="4445" y="3705"/>
                                </a:lnTo>
                                <a:close/>
                                <a:moveTo>
                                  <a:pt x="4445" y="3765"/>
                                </a:moveTo>
                                <a:lnTo>
                                  <a:pt x="4445" y="3795"/>
                                </a:lnTo>
                                <a:lnTo>
                                  <a:pt x="4430" y="3795"/>
                                </a:lnTo>
                                <a:lnTo>
                                  <a:pt x="4430" y="3765"/>
                                </a:lnTo>
                                <a:lnTo>
                                  <a:pt x="4445" y="3765"/>
                                </a:lnTo>
                                <a:close/>
                                <a:moveTo>
                                  <a:pt x="4445" y="3826"/>
                                </a:moveTo>
                                <a:lnTo>
                                  <a:pt x="4445" y="3856"/>
                                </a:lnTo>
                                <a:lnTo>
                                  <a:pt x="4430" y="3856"/>
                                </a:lnTo>
                                <a:lnTo>
                                  <a:pt x="4430" y="3826"/>
                                </a:lnTo>
                                <a:lnTo>
                                  <a:pt x="4445" y="3826"/>
                                </a:lnTo>
                                <a:close/>
                                <a:moveTo>
                                  <a:pt x="4445" y="3886"/>
                                </a:moveTo>
                                <a:lnTo>
                                  <a:pt x="4445" y="3910"/>
                                </a:lnTo>
                                <a:lnTo>
                                  <a:pt x="4437" y="3916"/>
                                </a:lnTo>
                                <a:lnTo>
                                  <a:pt x="4430" y="3916"/>
                                </a:lnTo>
                                <a:lnTo>
                                  <a:pt x="4430" y="3904"/>
                                </a:lnTo>
                                <a:lnTo>
                                  <a:pt x="4437" y="3904"/>
                                </a:lnTo>
                                <a:lnTo>
                                  <a:pt x="4430" y="3910"/>
                                </a:lnTo>
                                <a:lnTo>
                                  <a:pt x="4430" y="3886"/>
                                </a:lnTo>
                                <a:lnTo>
                                  <a:pt x="4445" y="3886"/>
                                </a:lnTo>
                                <a:close/>
                                <a:moveTo>
                                  <a:pt x="4394" y="3916"/>
                                </a:moveTo>
                                <a:lnTo>
                                  <a:pt x="4357" y="3916"/>
                                </a:lnTo>
                                <a:lnTo>
                                  <a:pt x="4357" y="3904"/>
                                </a:lnTo>
                                <a:lnTo>
                                  <a:pt x="4394" y="3904"/>
                                </a:lnTo>
                                <a:lnTo>
                                  <a:pt x="4394" y="3916"/>
                                </a:lnTo>
                                <a:close/>
                                <a:moveTo>
                                  <a:pt x="4321" y="3916"/>
                                </a:moveTo>
                                <a:lnTo>
                                  <a:pt x="4284" y="3916"/>
                                </a:lnTo>
                                <a:lnTo>
                                  <a:pt x="4284" y="3904"/>
                                </a:lnTo>
                                <a:lnTo>
                                  <a:pt x="4321" y="3904"/>
                                </a:lnTo>
                                <a:lnTo>
                                  <a:pt x="4321" y="3916"/>
                                </a:lnTo>
                                <a:close/>
                                <a:moveTo>
                                  <a:pt x="4248" y="3916"/>
                                </a:moveTo>
                                <a:lnTo>
                                  <a:pt x="4212" y="3916"/>
                                </a:lnTo>
                                <a:lnTo>
                                  <a:pt x="4212" y="3904"/>
                                </a:lnTo>
                                <a:lnTo>
                                  <a:pt x="4248" y="3904"/>
                                </a:lnTo>
                                <a:lnTo>
                                  <a:pt x="4248" y="3916"/>
                                </a:lnTo>
                                <a:close/>
                                <a:moveTo>
                                  <a:pt x="4175" y="3916"/>
                                </a:moveTo>
                                <a:lnTo>
                                  <a:pt x="4139" y="3916"/>
                                </a:lnTo>
                                <a:lnTo>
                                  <a:pt x="4139" y="3904"/>
                                </a:lnTo>
                                <a:lnTo>
                                  <a:pt x="4175" y="3904"/>
                                </a:lnTo>
                                <a:lnTo>
                                  <a:pt x="4175" y="3916"/>
                                </a:lnTo>
                                <a:close/>
                                <a:moveTo>
                                  <a:pt x="4102" y="3916"/>
                                </a:moveTo>
                                <a:lnTo>
                                  <a:pt x="4066" y="3916"/>
                                </a:lnTo>
                                <a:lnTo>
                                  <a:pt x="4066" y="3904"/>
                                </a:lnTo>
                                <a:lnTo>
                                  <a:pt x="4102" y="3904"/>
                                </a:lnTo>
                                <a:lnTo>
                                  <a:pt x="4102" y="3916"/>
                                </a:lnTo>
                                <a:close/>
                                <a:moveTo>
                                  <a:pt x="4029" y="3916"/>
                                </a:moveTo>
                                <a:lnTo>
                                  <a:pt x="3993" y="3916"/>
                                </a:lnTo>
                                <a:lnTo>
                                  <a:pt x="3993" y="3904"/>
                                </a:lnTo>
                                <a:lnTo>
                                  <a:pt x="4029" y="3904"/>
                                </a:lnTo>
                                <a:lnTo>
                                  <a:pt x="4029" y="3916"/>
                                </a:lnTo>
                                <a:close/>
                                <a:moveTo>
                                  <a:pt x="3956" y="3916"/>
                                </a:moveTo>
                                <a:lnTo>
                                  <a:pt x="3920" y="3916"/>
                                </a:lnTo>
                                <a:lnTo>
                                  <a:pt x="3920" y="3904"/>
                                </a:lnTo>
                                <a:lnTo>
                                  <a:pt x="3956" y="3904"/>
                                </a:lnTo>
                                <a:lnTo>
                                  <a:pt x="3956" y="3916"/>
                                </a:lnTo>
                                <a:close/>
                                <a:moveTo>
                                  <a:pt x="3884" y="3916"/>
                                </a:moveTo>
                                <a:lnTo>
                                  <a:pt x="3847" y="3916"/>
                                </a:lnTo>
                                <a:lnTo>
                                  <a:pt x="3847" y="3904"/>
                                </a:lnTo>
                                <a:lnTo>
                                  <a:pt x="3884" y="3904"/>
                                </a:lnTo>
                                <a:lnTo>
                                  <a:pt x="3884" y="3916"/>
                                </a:lnTo>
                                <a:close/>
                                <a:moveTo>
                                  <a:pt x="3811" y="3916"/>
                                </a:moveTo>
                                <a:lnTo>
                                  <a:pt x="3774" y="3916"/>
                                </a:lnTo>
                                <a:lnTo>
                                  <a:pt x="3774" y="3904"/>
                                </a:lnTo>
                                <a:lnTo>
                                  <a:pt x="3811" y="3904"/>
                                </a:lnTo>
                                <a:lnTo>
                                  <a:pt x="3811" y="3916"/>
                                </a:lnTo>
                                <a:close/>
                                <a:moveTo>
                                  <a:pt x="3738" y="3916"/>
                                </a:moveTo>
                                <a:lnTo>
                                  <a:pt x="3701" y="3916"/>
                                </a:lnTo>
                                <a:lnTo>
                                  <a:pt x="3701" y="3904"/>
                                </a:lnTo>
                                <a:lnTo>
                                  <a:pt x="3738" y="3904"/>
                                </a:lnTo>
                                <a:lnTo>
                                  <a:pt x="3738" y="3916"/>
                                </a:lnTo>
                                <a:close/>
                                <a:moveTo>
                                  <a:pt x="3665" y="3916"/>
                                </a:moveTo>
                                <a:lnTo>
                                  <a:pt x="3629" y="3916"/>
                                </a:lnTo>
                                <a:lnTo>
                                  <a:pt x="3629" y="3904"/>
                                </a:lnTo>
                                <a:lnTo>
                                  <a:pt x="3665" y="3904"/>
                                </a:lnTo>
                                <a:lnTo>
                                  <a:pt x="3665" y="3916"/>
                                </a:lnTo>
                                <a:close/>
                                <a:moveTo>
                                  <a:pt x="3592" y="3916"/>
                                </a:moveTo>
                                <a:lnTo>
                                  <a:pt x="3556" y="3916"/>
                                </a:lnTo>
                                <a:lnTo>
                                  <a:pt x="3556" y="3904"/>
                                </a:lnTo>
                                <a:lnTo>
                                  <a:pt x="3592" y="3904"/>
                                </a:lnTo>
                                <a:lnTo>
                                  <a:pt x="3592" y="3916"/>
                                </a:lnTo>
                                <a:close/>
                                <a:moveTo>
                                  <a:pt x="3519" y="3916"/>
                                </a:moveTo>
                                <a:lnTo>
                                  <a:pt x="3483" y="3916"/>
                                </a:lnTo>
                                <a:lnTo>
                                  <a:pt x="3483" y="3904"/>
                                </a:lnTo>
                                <a:lnTo>
                                  <a:pt x="3519" y="3904"/>
                                </a:lnTo>
                                <a:lnTo>
                                  <a:pt x="3519" y="3916"/>
                                </a:lnTo>
                                <a:close/>
                                <a:moveTo>
                                  <a:pt x="3446" y="3916"/>
                                </a:moveTo>
                                <a:lnTo>
                                  <a:pt x="3410" y="3916"/>
                                </a:lnTo>
                                <a:lnTo>
                                  <a:pt x="3410" y="3904"/>
                                </a:lnTo>
                                <a:lnTo>
                                  <a:pt x="3446" y="3904"/>
                                </a:lnTo>
                                <a:lnTo>
                                  <a:pt x="3446" y="3916"/>
                                </a:lnTo>
                                <a:close/>
                                <a:moveTo>
                                  <a:pt x="3374" y="3916"/>
                                </a:moveTo>
                                <a:lnTo>
                                  <a:pt x="3337" y="3916"/>
                                </a:lnTo>
                                <a:lnTo>
                                  <a:pt x="3337" y="3904"/>
                                </a:lnTo>
                                <a:lnTo>
                                  <a:pt x="3374" y="3904"/>
                                </a:lnTo>
                                <a:lnTo>
                                  <a:pt x="3374" y="3916"/>
                                </a:lnTo>
                                <a:close/>
                                <a:moveTo>
                                  <a:pt x="3301" y="3916"/>
                                </a:moveTo>
                                <a:lnTo>
                                  <a:pt x="3264" y="3916"/>
                                </a:lnTo>
                                <a:lnTo>
                                  <a:pt x="3264" y="3904"/>
                                </a:lnTo>
                                <a:lnTo>
                                  <a:pt x="3301" y="3904"/>
                                </a:lnTo>
                                <a:lnTo>
                                  <a:pt x="3301" y="3916"/>
                                </a:lnTo>
                                <a:close/>
                                <a:moveTo>
                                  <a:pt x="3228" y="3916"/>
                                </a:moveTo>
                                <a:lnTo>
                                  <a:pt x="3191" y="3916"/>
                                </a:lnTo>
                                <a:lnTo>
                                  <a:pt x="3191" y="3904"/>
                                </a:lnTo>
                                <a:lnTo>
                                  <a:pt x="3228" y="3904"/>
                                </a:lnTo>
                                <a:lnTo>
                                  <a:pt x="3228" y="3916"/>
                                </a:lnTo>
                                <a:close/>
                                <a:moveTo>
                                  <a:pt x="3155" y="3916"/>
                                </a:moveTo>
                                <a:lnTo>
                                  <a:pt x="3119" y="3916"/>
                                </a:lnTo>
                                <a:lnTo>
                                  <a:pt x="3119" y="3904"/>
                                </a:lnTo>
                                <a:lnTo>
                                  <a:pt x="3155" y="3904"/>
                                </a:lnTo>
                                <a:lnTo>
                                  <a:pt x="3155" y="3916"/>
                                </a:lnTo>
                                <a:close/>
                                <a:moveTo>
                                  <a:pt x="3082" y="3916"/>
                                </a:moveTo>
                                <a:lnTo>
                                  <a:pt x="3046" y="3916"/>
                                </a:lnTo>
                                <a:lnTo>
                                  <a:pt x="3046" y="3904"/>
                                </a:lnTo>
                                <a:lnTo>
                                  <a:pt x="3082" y="3904"/>
                                </a:lnTo>
                                <a:lnTo>
                                  <a:pt x="3082" y="3916"/>
                                </a:lnTo>
                                <a:close/>
                                <a:moveTo>
                                  <a:pt x="3009" y="3916"/>
                                </a:moveTo>
                                <a:lnTo>
                                  <a:pt x="2973" y="3916"/>
                                </a:lnTo>
                                <a:lnTo>
                                  <a:pt x="2973" y="3904"/>
                                </a:lnTo>
                                <a:lnTo>
                                  <a:pt x="3009" y="3904"/>
                                </a:lnTo>
                                <a:lnTo>
                                  <a:pt x="3009" y="3916"/>
                                </a:lnTo>
                                <a:close/>
                                <a:moveTo>
                                  <a:pt x="2936" y="3916"/>
                                </a:moveTo>
                                <a:lnTo>
                                  <a:pt x="2900" y="3916"/>
                                </a:lnTo>
                                <a:lnTo>
                                  <a:pt x="2900" y="3904"/>
                                </a:lnTo>
                                <a:lnTo>
                                  <a:pt x="2936" y="3904"/>
                                </a:lnTo>
                                <a:lnTo>
                                  <a:pt x="2936" y="3916"/>
                                </a:lnTo>
                                <a:close/>
                                <a:moveTo>
                                  <a:pt x="2864" y="3916"/>
                                </a:moveTo>
                                <a:lnTo>
                                  <a:pt x="2827" y="3916"/>
                                </a:lnTo>
                                <a:lnTo>
                                  <a:pt x="2827" y="3904"/>
                                </a:lnTo>
                                <a:lnTo>
                                  <a:pt x="2864" y="3904"/>
                                </a:lnTo>
                                <a:lnTo>
                                  <a:pt x="2864" y="3916"/>
                                </a:lnTo>
                                <a:close/>
                                <a:moveTo>
                                  <a:pt x="2791" y="3916"/>
                                </a:moveTo>
                                <a:lnTo>
                                  <a:pt x="2754" y="3916"/>
                                </a:lnTo>
                                <a:lnTo>
                                  <a:pt x="2754" y="3904"/>
                                </a:lnTo>
                                <a:lnTo>
                                  <a:pt x="2791" y="3904"/>
                                </a:lnTo>
                                <a:lnTo>
                                  <a:pt x="2791" y="3916"/>
                                </a:lnTo>
                                <a:close/>
                                <a:moveTo>
                                  <a:pt x="2718" y="3916"/>
                                </a:moveTo>
                                <a:lnTo>
                                  <a:pt x="2681" y="3916"/>
                                </a:lnTo>
                                <a:lnTo>
                                  <a:pt x="2681" y="3904"/>
                                </a:lnTo>
                                <a:lnTo>
                                  <a:pt x="2718" y="3904"/>
                                </a:lnTo>
                                <a:lnTo>
                                  <a:pt x="2718" y="3916"/>
                                </a:lnTo>
                                <a:close/>
                                <a:moveTo>
                                  <a:pt x="2645" y="3916"/>
                                </a:moveTo>
                                <a:lnTo>
                                  <a:pt x="2608" y="3916"/>
                                </a:lnTo>
                                <a:lnTo>
                                  <a:pt x="2608" y="3904"/>
                                </a:lnTo>
                                <a:lnTo>
                                  <a:pt x="2645" y="3904"/>
                                </a:lnTo>
                                <a:lnTo>
                                  <a:pt x="2645" y="3916"/>
                                </a:lnTo>
                                <a:close/>
                                <a:moveTo>
                                  <a:pt x="2572" y="3916"/>
                                </a:moveTo>
                                <a:lnTo>
                                  <a:pt x="2536" y="3916"/>
                                </a:lnTo>
                                <a:lnTo>
                                  <a:pt x="2536" y="3904"/>
                                </a:lnTo>
                                <a:lnTo>
                                  <a:pt x="2572" y="3904"/>
                                </a:lnTo>
                                <a:lnTo>
                                  <a:pt x="2572" y="3916"/>
                                </a:lnTo>
                                <a:close/>
                                <a:moveTo>
                                  <a:pt x="2499" y="3916"/>
                                </a:moveTo>
                                <a:lnTo>
                                  <a:pt x="2463" y="3916"/>
                                </a:lnTo>
                                <a:lnTo>
                                  <a:pt x="2463" y="3904"/>
                                </a:lnTo>
                                <a:lnTo>
                                  <a:pt x="2499" y="3904"/>
                                </a:lnTo>
                                <a:lnTo>
                                  <a:pt x="2499" y="3916"/>
                                </a:lnTo>
                                <a:close/>
                                <a:moveTo>
                                  <a:pt x="2426" y="3916"/>
                                </a:moveTo>
                                <a:lnTo>
                                  <a:pt x="2390" y="3916"/>
                                </a:lnTo>
                                <a:lnTo>
                                  <a:pt x="2390" y="3904"/>
                                </a:lnTo>
                                <a:lnTo>
                                  <a:pt x="2426" y="3904"/>
                                </a:lnTo>
                                <a:lnTo>
                                  <a:pt x="2426" y="3916"/>
                                </a:lnTo>
                                <a:close/>
                                <a:moveTo>
                                  <a:pt x="2353" y="3916"/>
                                </a:moveTo>
                                <a:lnTo>
                                  <a:pt x="2317" y="3916"/>
                                </a:lnTo>
                                <a:lnTo>
                                  <a:pt x="2317" y="3904"/>
                                </a:lnTo>
                                <a:lnTo>
                                  <a:pt x="2353" y="3904"/>
                                </a:lnTo>
                                <a:lnTo>
                                  <a:pt x="2353" y="3916"/>
                                </a:lnTo>
                                <a:close/>
                                <a:moveTo>
                                  <a:pt x="2281" y="3916"/>
                                </a:moveTo>
                                <a:lnTo>
                                  <a:pt x="2244" y="3916"/>
                                </a:lnTo>
                                <a:lnTo>
                                  <a:pt x="2244" y="3904"/>
                                </a:lnTo>
                                <a:lnTo>
                                  <a:pt x="2281" y="3904"/>
                                </a:lnTo>
                                <a:lnTo>
                                  <a:pt x="2281" y="3916"/>
                                </a:lnTo>
                                <a:close/>
                                <a:moveTo>
                                  <a:pt x="2208" y="3916"/>
                                </a:moveTo>
                                <a:lnTo>
                                  <a:pt x="2171" y="3916"/>
                                </a:lnTo>
                                <a:lnTo>
                                  <a:pt x="2171" y="3904"/>
                                </a:lnTo>
                                <a:lnTo>
                                  <a:pt x="2208" y="3904"/>
                                </a:lnTo>
                                <a:lnTo>
                                  <a:pt x="2208" y="3916"/>
                                </a:lnTo>
                                <a:close/>
                                <a:moveTo>
                                  <a:pt x="2135" y="3916"/>
                                </a:moveTo>
                                <a:lnTo>
                                  <a:pt x="2098" y="3916"/>
                                </a:lnTo>
                                <a:lnTo>
                                  <a:pt x="2098" y="3904"/>
                                </a:lnTo>
                                <a:lnTo>
                                  <a:pt x="2135" y="3904"/>
                                </a:lnTo>
                                <a:lnTo>
                                  <a:pt x="2135" y="3916"/>
                                </a:lnTo>
                                <a:close/>
                                <a:moveTo>
                                  <a:pt x="2062" y="3916"/>
                                </a:moveTo>
                                <a:lnTo>
                                  <a:pt x="2026" y="3916"/>
                                </a:lnTo>
                                <a:lnTo>
                                  <a:pt x="2026" y="3904"/>
                                </a:lnTo>
                                <a:lnTo>
                                  <a:pt x="2062" y="3904"/>
                                </a:lnTo>
                                <a:lnTo>
                                  <a:pt x="2062" y="3916"/>
                                </a:lnTo>
                                <a:close/>
                                <a:moveTo>
                                  <a:pt x="1989" y="3916"/>
                                </a:moveTo>
                                <a:lnTo>
                                  <a:pt x="1953" y="3916"/>
                                </a:lnTo>
                                <a:lnTo>
                                  <a:pt x="1953" y="3904"/>
                                </a:lnTo>
                                <a:lnTo>
                                  <a:pt x="1989" y="3904"/>
                                </a:lnTo>
                                <a:lnTo>
                                  <a:pt x="1989" y="3916"/>
                                </a:lnTo>
                                <a:close/>
                                <a:moveTo>
                                  <a:pt x="1916" y="3916"/>
                                </a:moveTo>
                                <a:lnTo>
                                  <a:pt x="1880" y="3916"/>
                                </a:lnTo>
                                <a:lnTo>
                                  <a:pt x="1880" y="3904"/>
                                </a:lnTo>
                                <a:lnTo>
                                  <a:pt x="1916" y="3904"/>
                                </a:lnTo>
                                <a:lnTo>
                                  <a:pt x="1916" y="3916"/>
                                </a:lnTo>
                                <a:close/>
                                <a:moveTo>
                                  <a:pt x="1843" y="3916"/>
                                </a:moveTo>
                                <a:lnTo>
                                  <a:pt x="1807" y="3916"/>
                                </a:lnTo>
                                <a:lnTo>
                                  <a:pt x="1807" y="3904"/>
                                </a:lnTo>
                                <a:lnTo>
                                  <a:pt x="1843" y="3904"/>
                                </a:lnTo>
                                <a:lnTo>
                                  <a:pt x="1843" y="3916"/>
                                </a:lnTo>
                                <a:close/>
                                <a:moveTo>
                                  <a:pt x="1771" y="3916"/>
                                </a:moveTo>
                                <a:lnTo>
                                  <a:pt x="1734" y="3916"/>
                                </a:lnTo>
                                <a:lnTo>
                                  <a:pt x="1734" y="3904"/>
                                </a:lnTo>
                                <a:lnTo>
                                  <a:pt x="1771" y="3904"/>
                                </a:lnTo>
                                <a:lnTo>
                                  <a:pt x="1771" y="3916"/>
                                </a:lnTo>
                                <a:close/>
                                <a:moveTo>
                                  <a:pt x="1698" y="3916"/>
                                </a:moveTo>
                                <a:lnTo>
                                  <a:pt x="1661" y="3916"/>
                                </a:lnTo>
                                <a:lnTo>
                                  <a:pt x="1661" y="3904"/>
                                </a:lnTo>
                                <a:lnTo>
                                  <a:pt x="1698" y="3904"/>
                                </a:lnTo>
                                <a:lnTo>
                                  <a:pt x="1698" y="3916"/>
                                </a:lnTo>
                                <a:close/>
                                <a:moveTo>
                                  <a:pt x="1625" y="3916"/>
                                </a:moveTo>
                                <a:lnTo>
                                  <a:pt x="1588" y="3916"/>
                                </a:lnTo>
                                <a:lnTo>
                                  <a:pt x="1588" y="3904"/>
                                </a:lnTo>
                                <a:lnTo>
                                  <a:pt x="1625" y="3904"/>
                                </a:lnTo>
                                <a:lnTo>
                                  <a:pt x="1625" y="3916"/>
                                </a:lnTo>
                                <a:close/>
                                <a:moveTo>
                                  <a:pt x="1552" y="3916"/>
                                </a:moveTo>
                                <a:lnTo>
                                  <a:pt x="1515" y="3916"/>
                                </a:lnTo>
                                <a:lnTo>
                                  <a:pt x="1515" y="3904"/>
                                </a:lnTo>
                                <a:lnTo>
                                  <a:pt x="1552" y="3904"/>
                                </a:lnTo>
                                <a:lnTo>
                                  <a:pt x="1552" y="3916"/>
                                </a:lnTo>
                                <a:close/>
                                <a:moveTo>
                                  <a:pt x="1479" y="3916"/>
                                </a:moveTo>
                                <a:lnTo>
                                  <a:pt x="1443" y="3916"/>
                                </a:lnTo>
                                <a:lnTo>
                                  <a:pt x="1443" y="3904"/>
                                </a:lnTo>
                                <a:lnTo>
                                  <a:pt x="1479" y="3904"/>
                                </a:lnTo>
                                <a:lnTo>
                                  <a:pt x="1479" y="3916"/>
                                </a:lnTo>
                                <a:close/>
                                <a:moveTo>
                                  <a:pt x="1406" y="3916"/>
                                </a:moveTo>
                                <a:lnTo>
                                  <a:pt x="1370" y="3916"/>
                                </a:lnTo>
                                <a:lnTo>
                                  <a:pt x="1370" y="3904"/>
                                </a:lnTo>
                                <a:lnTo>
                                  <a:pt x="1406" y="3904"/>
                                </a:lnTo>
                                <a:lnTo>
                                  <a:pt x="1406" y="3916"/>
                                </a:lnTo>
                                <a:close/>
                                <a:moveTo>
                                  <a:pt x="1333" y="3916"/>
                                </a:moveTo>
                                <a:lnTo>
                                  <a:pt x="1297" y="3916"/>
                                </a:lnTo>
                                <a:lnTo>
                                  <a:pt x="1297" y="3904"/>
                                </a:lnTo>
                                <a:lnTo>
                                  <a:pt x="1333" y="3904"/>
                                </a:lnTo>
                                <a:lnTo>
                                  <a:pt x="1333" y="3916"/>
                                </a:lnTo>
                                <a:close/>
                                <a:moveTo>
                                  <a:pt x="1260" y="3916"/>
                                </a:moveTo>
                                <a:lnTo>
                                  <a:pt x="1224" y="3916"/>
                                </a:lnTo>
                                <a:lnTo>
                                  <a:pt x="1224" y="3904"/>
                                </a:lnTo>
                                <a:lnTo>
                                  <a:pt x="1260" y="3904"/>
                                </a:lnTo>
                                <a:lnTo>
                                  <a:pt x="1260" y="3916"/>
                                </a:lnTo>
                                <a:close/>
                                <a:moveTo>
                                  <a:pt x="1188" y="3916"/>
                                </a:moveTo>
                                <a:lnTo>
                                  <a:pt x="1151" y="3916"/>
                                </a:lnTo>
                                <a:lnTo>
                                  <a:pt x="1151" y="3904"/>
                                </a:lnTo>
                                <a:lnTo>
                                  <a:pt x="1188" y="3904"/>
                                </a:lnTo>
                                <a:lnTo>
                                  <a:pt x="1188" y="3916"/>
                                </a:lnTo>
                                <a:close/>
                                <a:moveTo>
                                  <a:pt x="1115" y="3916"/>
                                </a:moveTo>
                                <a:lnTo>
                                  <a:pt x="1078" y="3916"/>
                                </a:lnTo>
                                <a:lnTo>
                                  <a:pt x="1078" y="3904"/>
                                </a:lnTo>
                                <a:lnTo>
                                  <a:pt x="1115" y="3904"/>
                                </a:lnTo>
                                <a:lnTo>
                                  <a:pt x="1115" y="3916"/>
                                </a:lnTo>
                                <a:close/>
                                <a:moveTo>
                                  <a:pt x="1042" y="3916"/>
                                </a:moveTo>
                                <a:lnTo>
                                  <a:pt x="1005" y="3916"/>
                                </a:lnTo>
                                <a:lnTo>
                                  <a:pt x="1005" y="3904"/>
                                </a:lnTo>
                                <a:lnTo>
                                  <a:pt x="1042" y="3904"/>
                                </a:lnTo>
                                <a:lnTo>
                                  <a:pt x="1042" y="3916"/>
                                </a:lnTo>
                                <a:close/>
                                <a:moveTo>
                                  <a:pt x="969" y="3916"/>
                                </a:moveTo>
                                <a:lnTo>
                                  <a:pt x="933" y="3916"/>
                                </a:lnTo>
                                <a:lnTo>
                                  <a:pt x="933" y="3904"/>
                                </a:lnTo>
                                <a:lnTo>
                                  <a:pt x="969" y="3904"/>
                                </a:lnTo>
                                <a:lnTo>
                                  <a:pt x="969" y="3916"/>
                                </a:lnTo>
                                <a:close/>
                                <a:moveTo>
                                  <a:pt x="896" y="3916"/>
                                </a:moveTo>
                                <a:lnTo>
                                  <a:pt x="860" y="3916"/>
                                </a:lnTo>
                                <a:lnTo>
                                  <a:pt x="860" y="3904"/>
                                </a:lnTo>
                                <a:lnTo>
                                  <a:pt x="896" y="3904"/>
                                </a:lnTo>
                                <a:lnTo>
                                  <a:pt x="896" y="3916"/>
                                </a:lnTo>
                                <a:close/>
                                <a:moveTo>
                                  <a:pt x="823" y="3916"/>
                                </a:moveTo>
                                <a:lnTo>
                                  <a:pt x="787" y="3916"/>
                                </a:lnTo>
                                <a:lnTo>
                                  <a:pt x="787" y="3904"/>
                                </a:lnTo>
                                <a:lnTo>
                                  <a:pt x="823" y="3904"/>
                                </a:lnTo>
                                <a:lnTo>
                                  <a:pt x="823" y="3916"/>
                                </a:lnTo>
                                <a:close/>
                                <a:moveTo>
                                  <a:pt x="750" y="3916"/>
                                </a:moveTo>
                                <a:lnTo>
                                  <a:pt x="714" y="3916"/>
                                </a:lnTo>
                                <a:lnTo>
                                  <a:pt x="714" y="3904"/>
                                </a:lnTo>
                                <a:lnTo>
                                  <a:pt x="750" y="3904"/>
                                </a:lnTo>
                                <a:lnTo>
                                  <a:pt x="750" y="3916"/>
                                </a:lnTo>
                                <a:close/>
                                <a:moveTo>
                                  <a:pt x="678" y="3916"/>
                                </a:moveTo>
                                <a:lnTo>
                                  <a:pt x="641" y="3916"/>
                                </a:lnTo>
                                <a:lnTo>
                                  <a:pt x="641" y="3904"/>
                                </a:lnTo>
                                <a:lnTo>
                                  <a:pt x="678" y="3904"/>
                                </a:lnTo>
                                <a:lnTo>
                                  <a:pt x="678" y="3916"/>
                                </a:lnTo>
                                <a:close/>
                                <a:moveTo>
                                  <a:pt x="605" y="3916"/>
                                </a:moveTo>
                                <a:lnTo>
                                  <a:pt x="568" y="3916"/>
                                </a:lnTo>
                                <a:lnTo>
                                  <a:pt x="568" y="3904"/>
                                </a:lnTo>
                                <a:lnTo>
                                  <a:pt x="605" y="3904"/>
                                </a:lnTo>
                                <a:lnTo>
                                  <a:pt x="605" y="3916"/>
                                </a:lnTo>
                                <a:close/>
                                <a:moveTo>
                                  <a:pt x="532" y="3916"/>
                                </a:moveTo>
                                <a:lnTo>
                                  <a:pt x="495" y="3916"/>
                                </a:lnTo>
                                <a:lnTo>
                                  <a:pt x="495" y="3904"/>
                                </a:lnTo>
                                <a:lnTo>
                                  <a:pt x="532" y="3904"/>
                                </a:lnTo>
                                <a:lnTo>
                                  <a:pt x="532" y="3916"/>
                                </a:lnTo>
                                <a:close/>
                                <a:moveTo>
                                  <a:pt x="459" y="3916"/>
                                </a:moveTo>
                                <a:lnTo>
                                  <a:pt x="422" y="3916"/>
                                </a:lnTo>
                                <a:lnTo>
                                  <a:pt x="422" y="3904"/>
                                </a:lnTo>
                                <a:lnTo>
                                  <a:pt x="459" y="3904"/>
                                </a:lnTo>
                                <a:lnTo>
                                  <a:pt x="459" y="3916"/>
                                </a:lnTo>
                                <a:close/>
                                <a:moveTo>
                                  <a:pt x="386" y="3916"/>
                                </a:moveTo>
                                <a:lnTo>
                                  <a:pt x="350" y="3916"/>
                                </a:lnTo>
                                <a:lnTo>
                                  <a:pt x="350" y="3904"/>
                                </a:lnTo>
                                <a:lnTo>
                                  <a:pt x="386" y="3904"/>
                                </a:lnTo>
                                <a:lnTo>
                                  <a:pt x="386" y="3916"/>
                                </a:lnTo>
                                <a:close/>
                                <a:moveTo>
                                  <a:pt x="313" y="3916"/>
                                </a:moveTo>
                                <a:lnTo>
                                  <a:pt x="277" y="3916"/>
                                </a:lnTo>
                                <a:lnTo>
                                  <a:pt x="277" y="3904"/>
                                </a:lnTo>
                                <a:lnTo>
                                  <a:pt x="313" y="3904"/>
                                </a:lnTo>
                                <a:lnTo>
                                  <a:pt x="313" y="3916"/>
                                </a:lnTo>
                                <a:close/>
                                <a:moveTo>
                                  <a:pt x="240" y="3916"/>
                                </a:moveTo>
                                <a:lnTo>
                                  <a:pt x="204" y="3916"/>
                                </a:lnTo>
                                <a:lnTo>
                                  <a:pt x="204" y="3904"/>
                                </a:lnTo>
                                <a:lnTo>
                                  <a:pt x="240" y="3904"/>
                                </a:lnTo>
                                <a:lnTo>
                                  <a:pt x="240" y="3916"/>
                                </a:lnTo>
                                <a:close/>
                                <a:moveTo>
                                  <a:pt x="167" y="3916"/>
                                </a:moveTo>
                                <a:lnTo>
                                  <a:pt x="131" y="3916"/>
                                </a:lnTo>
                                <a:lnTo>
                                  <a:pt x="131" y="3904"/>
                                </a:lnTo>
                                <a:lnTo>
                                  <a:pt x="167" y="3904"/>
                                </a:lnTo>
                                <a:lnTo>
                                  <a:pt x="167" y="3916"/>
                                </a:lnTo>
                                <a:close/>
                                <a:moveTo>
                                  <a:pt x="95" y="3916"/>
                                </a:moveTo>
                                <a:lnTo>
                                  <a:pt x="58" y="3916"/>
                                </a:lnTo>
                                <a:lnTo>
                                  <a:pt x="58" y="3904"/>
                                </a:lnTo>
                                <a:lnTo>
                                  <a:pt x="95" y="3904"/>
                                </a:lnTo>
                                <a:lnTo>
                                  <a:pt x="95" y="3916"/>
                                </a:lnTo>
                                <a:close/>
                                <a:moveTo>
                                  <a:pt x="22" y="3916"/>
                                </a:moveTo>
                                <a:lnTo>
                                  <a:pt x="7" y="3916"/>
                                </a:lnTo>
                                <a:lnTo>
                                  <a:pt x="7" y="3904"/>
                                </a:lnTo>
                                <a:lnTo>
                                  <a:pt x="22" y="3904"/>
                                </a:lnTo>
                                <a:lnTo>
                                  <a:pt x="22" y="3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5120"/>
                            <a:ext cx="999360" cy="247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11520"/>
                            <a:ext cx="1008360" cy="24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8" h="3916">
                                <a:moveTo>
                                  <a:pt x="0" y="3910"/>
                                </a:moveTo>
                                <a:lnTo>
                                  <a:pt x="0" y="3880"/>
                                </a:lnTo>
                                <a:lnTo>
                                  <a:pt x="14" y="3880"/>
                                </a:lnTo>
                                <a:lnTo>
                                  <a:pt x="14" y="3910"/>
                                </a:lnTo>
                                <a:lnTo>
                                  <a:pt x="0" y="3910"/>
                                </a:lnTo>
                                <a:close/>
                                <a:moveTo>
                                  <a:pt x="0" y="3850"/>
                                </a:moveTo>
                                <a:lnTo>
                                  <a:pt x="0" y="3820"/>
                                </a:lnTo>
                                <a:lnTo>
                                  <a:pt x="14" y="3820"/>
                                </a:lnTo>
                                <a:lnTo>
                                  <a:pt x="14" y="3850"/>
                                </a:lnTo>
                                <a:lnTo>
                                  <a:pt x="0" y="3850"/>
                                </a:lnTo>
                                <a:close/>
                                <a:moveTo>
                                  <a:pt x="0" y="3789"/>
                                </a:moveTo>
                                <a:lnTo>
                                  <a:pt x="0" y="3759"/>
                                </a:lnTo>
                                <a:lnTo>
                                  <a:pt x="14" y="3759"/>
                                </a:lnTo>
                                <a:lnTo>
                                  <a:pt x="14" y="3789"/>
                                </a:lnTo>
                                <a:lnTo>
                                  <a:pt x="0" y="3789"/>
                                </a:lnTo>
                                <a:close/>
                                <a:moveTo>
                                  <a:pt x="0" y="3729"/>
                                </a:moveTo>
                                <a:lnTo>
                                  <a:pt x="0" y="3699"/>
                                </a:lnTo>
                                <a:lnTo>
                                  <a:pt x="14" y="3699"/>
                                </a:lnTo>
                                <a:lnTo>
                                  <a:pt x="14" y="3729"/>
                                </a:lnTo>
                                <a:lnTo>
                                  <a:pt x="0" y="3729"/>
                                </a:lnTo>
                                <a:close/>
                                <a:moveTo>
                                  <a:pt x="0" y="3669"/>
                                </a:moveTo>
                                <a:lnTo>
                                  <a:pt x="0" y="3639"/>
                                </a:lnTo>
                                <a:lnTo>
                                  <a:pt x="14" y="3639"/>
                                </a:lnTo>
                                <a:lnTo>
                                  <a:pt x="14" y="3669"/>
                                </a:lnTo>
                                <a:lnTo>
                                  <a:pt x="0" y="3669"/>
                                </a:lnTo>
                                <a:close/>
                                <a:moveTo>
                                  <a:pt x="0" y="3609"/>
                                </a:moveTo>
                                <a:lnTo>
                                  <a:pt x="0" y="3579"/>
                                </a:lnTo>
                                <a:lnTo>
                                  <a:pt x="14" y="3579"/>
                                </a:lnTo>
                                <a:lnTo>
                                  <a:pt x="14" y="3609"/>
                                </a:lnTo>
                                <a:lnTo>
                                  <a:pt x="0" y="3609"/>
                                </a:lnTo>
                                <a:close/>
                                <a:moveTo>
                                  <a:pt x="0" y="3548"/>
                                </a:moveTo>
                                <a:lnTo>
                                  <a:pt x="0" y="3518"/>
                                </a:lnTo>
                                <a:lnTo>
                                  <a:pt x="14" y="3518"/>
                                </a:lnTo>
                                <a:lnTo>
                                  <a:pt x="14" y="3548"/>
                                </a:lnTo>
                                <a:lnTo>
                                  <a:pt x="0" y="3548"/>
                                </a:lnTo>
                                <a:close/>
                                <a:moveTo>
                                  <a:pt x="0" y="3488"/>
                                </a:moveTo>
                                <a:lnTo>
                                  <a:pt x="0" y="3458"/>
                                </a:lnTo>
                                <a:lnTo>
                                  <a:pt x="14" y="3458"/>
                                </a:lnTo>
                                <a:lnTo>
                                  <a:pt x="14" y="3488"/>
                                </a:lnTo>
                                <a:lnTo>
                                  <a:pt x="0" y="3488"/>
                                </a:lnTo>
                                <a:close/>
                                <a:moveTo>
                                  <a:pt x="0" y="3428"/>
                                </a:moveTo>
                                <a:lnTo>
                                  <a:pt x="0" y="3398"/>
                                </a:lnTo>
                                <a:lnTo>
                                  <a:pt x="14" y="3398"/>
                                </a:lnTo>
                                <a:lnTo>
                                  <a:pt x="14" y="3428"/>
                                </a:lnTo>
                                <a:lnTo>
                                  <a:pt x="0" y="3428"/>
                                </a:lnTo>
                                <a:close/>
                                <a:moveTo>
                                  <a:pt x="0" y="3368"/>
                                </a:moveTo>
                                <a:lnTo>
                                  <a:pt x="0" y="3338"/>
                                </a:lnTo>
                                <a:lnTo>
                                  <a:pt x="14" y="3338"/>
                                </a:lnTo>
                                <a:lnTo>
                                  <a:pt x="14" y="3368"/>
                                </a:lnTo>
                                <a:lnTo>
                                  <a:pt x="0" y="3368"/>
                                </a:lnTo>
                                <a:close/>
                                <a:moveTo>
                                  <a:pt x="0" y="3307"/>
                                </a:moveTo>
                                <a:lnTo>
                                  <a:pt x="0" y="3277"/>
                                </a:lnTo>
                                <a:lnTo>
                                  <a:pt x="14" y="3277"/>
                                </a:lnTo>
                                <a:lnTo>
                                  <a:pt x="14" y="3307"/>
                                </a:lnTo>
                                <a:lnTo>
                                  <a:pt x="0" y="3307"/>
                                </a:lnTo>
                                <a:close/>
                                <a:moveTo>
                                  <a:pt x="0" y="3247"/>
                                </a:moveTo>
                                <a:lnTo>
                                  <a:pt x="0" y="3217"/>
                                </a:lnTo>
                                <a:lnTo>
                                  <a:pt x="14" y="3217"/>
                                </a:lnTo>
                                <a:lnTo>
                                  <a:pt x="14" y="3247"/>
                                </a:lnTo>
                                <a:lnTo>
                                  <a:pt x="0" y="3247"/>
                                </a:lnTo>
                                <a:close/>
                                <a:moveTo>
                                  <a:pt x="0" y="3187"/>
                                </a:moveTo>
                                <a:lnTo>
                                  <a:pt x="0" y="3157"/>
                                </a:lnTo>
                                <a:lnTo>
                                  <a:pt x="14" y="3157"/>
                                </a:lnTo>
                                <a:lnTo>
                                  <a:pt x="14" y="3187"/>
                                </a:lnTo>
                                <a:lnTo>
                                  <a:pt x="0" y="3187"/>
                                </a:lnTo>
                                <a:close/>
                                <a:moveTo>
                                  <a:pt x="0" y="3127"/>
                                </a:moveTo>
                                <a:lnTo>
                                  <a:pt x="0" y="3097"/>
                                </a:lnTo>
                                <a:lnTo>
                                  <a:pt x="14" y="3097"/>
                                </a:lnTo>
                                <a:lnTo>
                                  <a:pt x="14" y="3127"/>
                                </a:lnTo>
                                <a:lnTo>
                                  <a:pt x="0" y="3127"/>
                                </a:lnTo>
                                <a:close/>
                                <a:moveTo>
                                  <a:pt x="0" y="3067"/>
                                </a:moveTo>
                                <a:lnTo>
                                  <a:pt x="0" y="3036"/>
                                </a:lnTo>
                                <a:lnTo>
                                  <a:pt x="14" y="3036"/>
                                </a:lnTo>
                                <a:lnTo>
                                  <a:pt x="14" y="3067"/>
                                </a:lnTo>
                                <a:lnTo>
                                  <a:pt x="0" y="3067"/>
                                </a:lnTo>
                                <a:close/>
                                <a:moveTo>
                                  <a:pt x="0" y="3006"/>
                                </a:moveTo>
                                <a:lnTo>
                                  <a:pt x="0" y="2976"/>
                                </a:lnTo>
                                <a:lnTo>
                                  <a:pt x="14" y="2976"/>
                                </a:lnTo>
                                <a:lnTo>
                                  <a:pt x="14" y="3006"/>
                                </a:lnTo>
                                <a:lnTo>
                                  <a:pt x="0" y="3006"/>
                                </a:lnTo>
                                <a:close/>
                                <a:moveTo>
                                  <a:pt x="0" y="2946"/>
                                </a:moveTo>
                                <a:lnTo>
                                  <a:pt x="0" y="2916"/>
                                </a:lnTo>
                                <a:lnTo>
                                  <a:pt x="14" y="2916"/>
                                </a:lnTo>
                                <a:lnTo>
                                  <a:pt x="14" y="2946"/>
                                </a:lnTo>
                                <a:lnTo>
                                  <a:pt x="0" y="2946"/>
                                </a:lnTo>
                                <a:close/>
                                <a:moveTo>
                                  <a:pt x="0" y="2886"/>
                                </a:moveTo>
                                <a:lnTo>
                                  <a:pt x="0" y="2856"/>
                                </a:lnTo>
                                <a:lnTo>
                                  <a:pt x="14" y="2856"/>
                                </a:lnTo>
                                <a:lnTo>
                                  <a:pt x="14" y="2886"/>
                                </a:lnTo>
                                <a:lnTo>
                                  <a:pt x="0" y="2886"/>
                                </a:lnTo>
                                <a:close/>
                                <a:moveTo>
                                  <a:pt x="0" y="2826"/>
                                </a:moveTo>
                                <a:lnTo>
                                  <a:pt x="0" y="2795"/>
                                </a:lnTo>
                                <a:lnTo>
                                  <a:pt x="14" y="2795"/>
                                </a:lnTo>
                                <a:lnTo>
                                  <a:pt x="14" y="2826"/>
                                </a:lnTo>
                                <a:lnTo>
                                  <a:pt x="0" y="2826"/>
                                </a:lnTo>
                                <a:close/>
                                <a:moveTo>
                                  <a:pt x="0" y="2765"/>
                                </a:moveTo>
                                <a:lnTo>
                                  <a:pt x="0" y="2735"/>
                                </a:lnTo>
                                <a:lnTo>
                                  <a:pt x="14" y="2735"/>
                                </a:lnTo>
                                <a:lnTo>
                                  <a:pt x="14" y="2765"/>
                                </a:lnTo>
                                <a:lnTo>
                                  <a:pt x="0" y="2765"/>
                                </a:lnTo>
                                <a:close/>
                                <a:moveTo>
                                  <a:pt x="0" y="2705"/>
                                </a:moveTo>
                                <a:lnTo>
                                  <a:pt x="0" y="2675"/>
                                </a:lnTo>
                                <a:lnTo>
                                  <a:pt x="14" y="2675"/>
                                </a:lnTo>
                                <a:lnTo>
                                  <a:pt x="14" y="2705"/>
                                </a:lnTo>
                                <a:lnTo>
                                  <a:pt x="0" y="2705"/>
                                </a:lnTo>
                                <a:close/>
                                <a:moveTo>
                                  <a:pt x="0" y="2645"/>
                                </a:moveTo>
                                <a:lnTo>
                                  <a:pt x="0" y="2615"/>
                                </a:lnTo>
                                <a:lnTo>
                                  <a:pt x="14" y="2615"/>
                                </a:lnTo>
                                <a:lnTo>
                                  <a:pt x="14" y="2645"/>
                                </a:lnTo>
                                <a:lnTo>
                                  <a:pt x="0" y="2645"/>
                                </a:lnTo>
                                <a:close/>
                                <a:moveTo>
                                  <a:pt x="0" y="2585"/>
                                </a:moveTo>
                                <a:lnTo>
                                  <a:pt x="0" y="2554"/>
                                </a:lnTo>
                                <a:lnTo>
                                  <a:pt x="14" y="2554"/>
                                </a:lnTo>
                                <a:lnTo>
                                  <a:pt x="14" y="2585"/>
                                </a:lnTo>
                                <a:lnTo>
                                  <a:pt x="0" y="2585"/>
                                </a:lnTo>
                                <a:close/>
                                <a:moveTo>
                                  <a:pt x="0" y="2524"/>
                                </a:moveTo>
                                <a:lnTo>
                                  <a:pt x="0" y="2494"/>
                                </a:lnTo>
                                <a:lnTo>
                                  <a:pt x="14" y="2494"/>
                                </a:lnTo>
                                <a:lnTo>
                                  <a:pt x="14" y="2524"/>
                                </a:lnTo>
                                <a:lnTo>
                                  <a:pt x="0" y="2524"/>
                                </a:lnTo>
                                <a:close/>
                                <a:moveTo>
                                  <a:pt x="0" y="2464"/>
                                </a:moveTo>
                                <a:lnTo>
                                  <a:pt x="0" y="2434"/>
                                </a:lnTo>
                                <a:lnTo>
                                  <a:pt x="14" y="2434"/>
                                </a:lnTo>
                                <a:lnTo>
                                  <a:pt x="14" y="2464"/>
                                </a:lnTo>
                                <a:lnTo>
                                  <a:pt x="0" y="2464"/>
                                </a:lnTo>
                                <a:close/>
                                <a:moveTo>
                                  <a:pt x="0" y="2404"/>
                                </a:moveTo>
                                <a:lnTo>
                                  <a:pt x="0" y="2374"/>
                                </a:lnTo>
                                <a:lnTo>
                                  <a:pt x="14" y="2374"/>
                                </a:lnTo>
                                <a:lnTo>
                                  <a:pt x="14" y="2404"/>
                                </a:lnTo>
                                <a:lnTo>
                                  <a:pt x="0" y="2404"/>
                                </a:lnTo>
                                <a:close/>
                                <a:moveTo>
                                  <a:pt x="0" y="2344"/>
                                </a:moveTo>
                                <a:lnTo>
                                  <a:pt x="0" y="2313"/>
                                </a:lnTo>
                                <a:lnTo>
                                  <a:pt x="14" y="2313"/>
                                </a:lnTo>
                                <a:lnTo>
                                  <a:pt x="14" y="2344"/>
                                </a:lnTo>
                                <a:lnTo>
                                  <a:pt x="0" y="2344"/>
                                </a:lnTo>
                                <a:close/>
                                <a:moveTo>
                                  <a:pt x="0" y="2283"/>
                                </a:moveTo>
                                <a:lnTo>
                                  <a:pt x="0" y="2253"/>
                                </a:lnTo>
                                <a:lnTo>
                                  <a:pt x="14" y="2253"/>
                                </a:lnTo>
                                <a:lnTo>
                                  <a:pt x="14" y="2283"/>
                                </a:lnTo>
                                <a:lnTo>
                                  <a:pt x="0" y="2283"/>
                                </a:lnTo>
                                <a:close/>
                                <a:moveTo>
                                  <a:pt x="0" y="2223"/>
                                </a:moveTo>
                                <a:lnTo>
                                  <a:pt x="0" y="2193"/>
                                </a:lnTo>
                                <a:lnTo>
                                  <a:pt x="14" y="2193"/>
                                </a:lnTo>
                                <a:lnTo>
                                  <a:pt x="14" y="2223"/>
                                </a:lnTo>
                                <a:lnTo>
                                  <a:pt x="0" y="2223"/>
                                </a:lnTo>
                                <a:close/>
                                <a:moveTo>
                                  <a:pt x="0" y="2163"/>
                                </a:moveTo>
                                <a:lnTo>
                                  <a:pt x="0" y="2133"/>
                                </a:lnTo>
                                <a:lnTo>
                                  <a:pt x="14" y="2133"/>
                                </a:lnTo>
                                <a:lnTo>
                                  <a:pt x="14" y="2163"/>
                                </a:lnTo>
                                <a:lnTo>
                                  <a:pt x="0" y="2163"/>
                                </a:lnTo>
                                <a:close/>
                                <a:moveTo>
                                  <a:pt x="0" y="2103"/>
                                </a:moveTo>
                                <a:lnTo>
                                  <a:pt x="0" y="2072"/>
                                </a:lnTo>
                                <a:lnTo>
                                  <a:pt x="14" y="2072"/>
                                </a:lnTo>
                                <a:lnTo>
                                  <a:pt x="14" y="2103"/>
                                </a:lnTo>
                                <a:lnTo>
                                  <a:pt x="0" y="2103"/>
                                </a:lnTo>
                                <a:close/>
                                <a:moveTo>
                                  <a:pt x="0" y="2042"/>
                                </a:moveTo>
                                <a:lnTo>
                                  <a:pt x="0" y="2012"/>
                                </a:lnTo>
                                <a:lnTo>
                                  <a:pt x="14" y="2012"/>
                                </a:lnTo>
                                <a:lnTo>
                                  <a:pt x="14" y="2042"/>
                                </a:lnTo>
                                <a:lnTo>
                                  <a:pt x="0" y="2042"/>
                                </a:lnTo>
                                <a:close/>
                                <a:moveTo>
                                  <a:pt x="0" y="1982"/>
                                </a:moveTo>
                                <a:lnTo>
                                  <a:pt x="0" y="1952"/>
                                </a:lnTo>
                                <a:lnTo>
                                  <a:pt x="14" y="1952"/>
                                </a:lnTo>
                                <a:lnTo>
                                  <a:pt x="14" y="1982"/>
                                </a:lnTo>
                                <a:lnTo>
                                  <a:pt x="0" y="1982"/>
                                </a:lnTo>
                                <a:close/>
                                <a:moveTo>
                                  <a:pt x="0" y="1922"/>
                                </a:moveTo>
                                <a:lnTo>
                                  <a:pt x="0" y="1892"/>
                                </a:lnTo>
                                <a:lnTo>
                                  <a:pt x="14" y="1892"/>
                                </a:lnTo>
                                <a:lnTo>
                                  <a:pt x="14" y="1922"/>
                                </a:lnTo>
                                <a:lnTo>
                                  <a:pt x="0" y="1922"/>
                                </a:lnTo>
                                <a:close/>
                                <a:moveTo>
                                  <a:pt x="0" y="1862"/>
                                </a:moveTo>
                                <a:lnTo>
                                  <a:pt x="0" y="1832"/>
                                </a:lnTo>
                                <a:lnTo>
                                  <a:pt x="14" y="1832"/>
                                </a:lnTo>
                                <a:lnTo>
                                  <a:pt x="14" y="1862"/>
                                </a:lnTo>
                                <a:lnTo>
                                  <a:pt x="0" y="1862"/>
                                </a:lnTo>
                                <a:close/>
                                <a:moveTo>
                                  <a:pt x="0" y="1801"/>
                                </a:moveTo>
                                <a:lnTo>
                                  <a:pt x="0" y="1771"/>
                                </a:lnTo>
                                <a:lnTo>
                                  <a:pt x="14" y="1771"/>
                                </a:lnTo>
                                <a:lnTo>
                                  <a:pt x="14" y="1801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1741"/>
                                </a:moveTo>
                                <a:lnTo>
                                  <a:pt x="0" y="1711"/>
                                </a:lnTo>
                                <a:lnTo>
                                  <a:pt x="14" y="1711"/>
                                </a:lnTo>
                                <a:lnTo>
                                  <a:pt x="14" y="1741"/>
                                </a:lnTo>
                                <a:lnTo>
                                  <a:pt x="0" y="1741"/>
                                </a:lnTo>
                                <a:close/>
                                <a:moveTo>
                                  <a:pt x="0" y="1681"/>
                                </a:moveTo>
                                <a:lnTo>
                                  <a:pt x="0" y="1651"/>
                                </a:lnTo>
                                <a:lnTo>
                                  <a:pt x="14" y="1651"/>
                                </a:lnTo>
                                <a:lnTo>
                                  <a:pt x="14" y="1681"/>
                                </a:lnTo>
                                <a:lnTo>
                                  <a:pt x="0" y="1681"/>
                                </a:lnTo>
                                <a:close/>
                                <a:moveTo>
                                  <a:pt x="0" y="1621"/>
                                </a:moveTo>
                                <a:lnTo>
                                  <a:pt x="0" y="1591"/>
                                </a:lnTo>
                                <a:lnTo>
                                  <a:pt x="14" y="1591"/>
                                </a:lnTo>
                                <a:lnTo>
                                  <a:pt x="14" y="1621"/>
                                </a:lnTo>
                                <a:lnTo>
                                  <a:pt x="0" y="1621"/>
                                </a:lnTo>
                                <a:close/>
                                <a:moveTo>
                                  <a:pt x="0" y="1560"/>
                                </a:moveTo>
                                <a:lnTo>
                                  <a:pt x="0" y="1530"/>
                                </a:lnTo>
                                <a:lnTo>
                                  <a:pt x="14" y="1530"/>
                                </a:lnTo>
                                <a:lnTo>
                                  <a:pt x="14" y="1560"/>
                                </a:lnTo>
                                <a:lnTo>
                                  <a:pt x="0" y="1560"/>
                                </a:lnTo>
                                <a:close/>
                                <a:moveTo>
                                  <a:pt x="0" y="1500"/>
                                </a:moveTo>
                                <a:lnTo>
                                  <a:pt x="0" y="1470"/>
                                </a:lnTo>
                                <a:lnTo>
                                  <a:pt x="14" y="1470"/>
                                </a:lnTo>
                                <a:lnTo>
                                  <a:pt x="14" y="1500"/>
                                </a:lnTo>
                                <a:lnTo>
                                  <a:pt x="0" y="1500"/>
                                </a:lnTo>
                                <a:close/>
                                <a:moveTo>
                                  <a:pt x="0" y="1440"/>
                                </a:moveTo>
                                <a:lnTo>
                                  <a:pt x="0" y="1410"/>
                                </a:lnTo>
                                <a:lnTo>
                                  <a:pt x="14" y="1410"/>
                                </a:lnTo>
                                <a:lnTo>
                                  <a:pt x="14" y="1440"/>
                                </a:lnTo>
                                <a:lnTo>
                                  <a:pt x="0" y="1440"/>
                                </a:lnTo>
                                <a:close/>
                                <a:moveTo>
                                  <a:pt x="0" y="1380"/>
                                </a:moveTo>
                                <a:lnTo>
                                  <a:pt x="0" y="1350"/>
                                </a:lnTo>
                                <a:lnTo>
                                  <a:pt x="14" y="1350"/>
                                </a:lnTo>
                                <a:lnTo>
                                  <a:pt x="14" y="1380"/>
                                </a:lnTo>
                                <a:lnTo>
                                  <a:pt x="0" y="1380"/>
                                </a:lnTo>
                                <a:close/>
                                <a:moveTo>
                                  <a:pt x="0" y="1319"/>
                                </a:moveTo>
                                <a:lnTo>
                                  <a:pt x="0" y="1289"/>
                                </a:lnTo>
                                <a:lnTo>
                                  <a:pt x="14" y="1289"/>
                                </a:lnTo>
                                <a:lnTo>
                                  <a:pt x="14" y="1319"/>
                                </a:lnTo>
                                <a:lnTo>
                                  <a:pt x="0" y="1319"/>
                                </a:lnTo>
                                <a:close/>
                                <a:moveTo>
                                  <a:pt x="0" y="1259"/>
                                </a:moveTo>
                                <a:lnTo>
                                  <a:pt x="0" y="1229"/>
                                </a:lnTo>
                                <a:lnTo>
                                  <a:pt x="14" y="1229"/>
                                </a:lnTo>
                                <a:lnTo>
                                  <a:pt x="14" y="1259"/>
                                </a:lnTo>
                                <a:lnTo>
                                  <a:pt x="0" y="1259"/>
                                </a:lnTo>
                                <a:close/>
                                <a:moveTo>
                                  <a:pt x="0" y="1199"/>
                                </a:moveTo>
                                <a:lnTo>
                                  <a:pt x="0" y="1169"/>
                                </a:lnTo>
                                <a:lnTo>
                                  <a:pt x="14" y="1169"/>
                                </a:lnTo>
                                <a:lnTo>
                                  <a:pt x="14" y="1199"/>
                                </a:lnTo>
                                <a:lnTo>
                                  <a:pt x="0" y="1199"/>
                                </a:lnTo>
                                <a:close/>
                                <a:moveTo>
                                  <a:pt x="0" y="1139"/>
                                </a:moveTo>
                                <a:lnTo>
                                  <a:pt x="0" y="1109"/>
                                </a:lnTo>
                                <a:lnTo>
                                  <a:pt x="14" y="1109"/>
                                </a:lnTo>
                                <a:lnTo>
                                  <a:pt x="14" y="1139"/>
                                </a:lnTo>
                                <a:lnTo>
                                  <a:pt x="0" y="1139"/>
                                </a:lnTo>
                                <a:close/>
                                <a:moveTo>
                                  <a:pt x="0" y="1078"/>
                                </a:moveTo>
                                <a:lnTo>
                                  <a:pt x="0" y="1048"/>
                                </a:lnTo>
                                <a:lnTo>
                                  <a:pt x="14" y="1048"/>
                                </a:lnTo>
                                <a:lnTo>
                                  <a:pt x="14" y="1078"/>
                                </a:lnTo>
                                <a:lnTo>
                                  <a:pt x="0" y="1078"/>
                                </a:lnTo>
                                <a:close/>
                                <a:moveTo>
                                  <a:pt x="0" y="1018"/>
                                </a:moveTo>
                                <a:lnTo>
                                  <a:pt x="0" y="988"/>
                                </a:lnTo>
                                <a:lnTo>
                                  <a:pt x="14" y="988"/>
                                </a:lnTo>
                                <a:lnTo>
                                  <a:pt x="14" y="1018"/>
                                </a:lnTo>
                                <a:lnTo>
                                  <a:pt x="0" y="1018"/>
                                </a:lnTo>
                                <a:close/>
                                <a:moveTo>
                                  <a:pt x="0" y="958"/>
                                </a:moveTo>
                                <a:lnTo>
                                  <a:pt x="0" y="928"/>
                                </a:lnTo>
                                <a:lnTo>
                                  <a:pt x="14" y="928"/>
                                </a:lnTo>
                                <a:lnTo>
                                  <a:pt x="14" y="958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898"/>
                                </a:moveTo>
                                <a:lnTo>
                                  <a:pt x="0" y="868"/>
                                </a:lnTo>
                                <a:lnTo>
                                  <a:pt x="14" y="868"/>
                                </a:lnTo>
                                <a:lnTo>
                                  <a:pt x="14" y="898"/>
                                </a:lnTo>
                                <a:lnTo>
                                  <a:pt x="0" y="898"/>
                                </a:lnTo>
                                <a:close/>
                                <a:moveTo>
                                  <a:pt x="0" y="837"/>
                                </a:moveTo>
                                <a:lnTo>
                                  <a:pt x="0" y="807"/>
                                </a:lnTo>
                                <a:lnTo>
                                  <a:pt x="14" y="807"/>
                                </a:lnTo>
                                <a:lnTo>
                                  <a:pt x="14" y="837"/>
                                </a:lnTo>
                                <a:lnTo>
                                  <a:pt x="0" y="837"/>
                                </a:lnTo>
                                <a:close/>
                                <a:moveTo>
                                  <a:pt x="0" y="777"/>
                                </a:moveTo>
                                <a:lnTo>
                                  <a:pt x="0" y="747"/>
                                </a:lnTo>
                                <a:lnTo>
                                  <a:pt x="14" y="747"/>
                                </a:lnTo>
                                <a:lnTo>
                                  <a:pt x="14" y="777"/>
                                </a:lnTo>
                                <a:lnTo>
                                  <a:pt x="0" y="777"/>
                                </a:lnTo>
                                <a:close/>
                                <a:moveTo>
                                  <a:pt x="0" y="717"/>
                                </a:moveTo>
                                <a:lnTo>
                                  <a:pt x="0" y="687"/>
                                </a:lnTo>
                                <a:lnTo>
                                  <a:pt x="14" y="687"/>
                                </a:lnTo>
                                <a:lnTo>
                                  <a:pt x="14" y="717"/>
                                </a:lnTo>
                                <a:lnTo>
                                  <a:pt x="0" y="717"/>
                                </a:lnTo>
                                <a:close/>
                                <a:moveTo>
                                  <a:pt x="0" y="657"/>
                                </a:moveTo>
                                <a:lnTo>
                                  <a:pt x="0" y="627"/>
                                </a:lnTo>
                                <a:lnTo>
                                  <a:pt x="14" y="627"/>
                                </a:lnTo>
                                <a:lnTo>
                                  <a:pt x="14" y="657"/>
                                </a:lnTo>
                                <a:lnTo>
                                  <a:pt x="0" y="657"/>
                                </a:lnTo>
                                <a:close/>
                                <a:moveTo>
                                  <a:pt x="0" y="596"/>
                                </a:moveTo>
                                <a:lnTo>
                                  <a:pt x="0" y="566"/>
                                </a:lnTo>
                                <a:lnTo>
                                  <a:pt x="14" y="566"/>
                                </a:lnTo>
                                <a:lnTo>
                                  <a:pt x="14" y="596"/>
                                </a:lnTo>
                                <a:lnTo>
                                  <a:pt x="0" y="596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06"/>
                                </a:lnTo>
                                <a:lnTo>
                                  <a:pt x="14" y="506"/>
                                </a:lnTo>
                                <a:lnTo>
                                  <a:pt x="14" y="536"/>
                                </a:lnTo>
                                <a:lnTo>
                                  <a:pt x="0" y="536"/>
                                </a:lnTo>
                                <a:close/>
                                <a:moveTo>
                                  <a:pt x="0" y="476"/>
                                </a:moveTo>
                                <a:lnTo>
                                  <a:pt x="0" y="446"/>
                                </a:lnTo>
                                <a:lnTo>
                                  <a:pt x="14" y="446"/>
                                </a:lnTo>
                                <a:lnTo>
                                  <a:pt x="14" y="476"/>
                                </a:lnTo>
                                <a:lnTo>
                                  <a:pt x="0" y="476"/>
                                </a:lnTo>
                                <a:close/>
                                <a:moveTo>
                                  <a:pt x="0" y="416"/>
                                </a:moveTo>
                                <a:lnTo>
                                  <a:pt x="0" y="386"/>
                                </a:lnTo>
                                <a:lnTo>
                                  <a:pt x="14" y="386"/>
                                </a:lnTo>
                                <a:lnTo>
                                  <a:pt x="14" y="416"/>
                                </a:lnTo>
                                <a:lnTo>
                                  <a:pt x="0" y="416"/>
                                </a:lnTo>
                                <a:close/>
                                <a:moveTo>
                                  <a:pt x="0" y="356"/>
                                </a:moveTo>
                                <a:lnTo>
                                  <a:pt x="0" y="325"/>
                                </a:lnTo>
                                <a:lnTo>
                                  <a:pt x="14" y="325"/>
                                </a:lnTo>
                                <a:lnTo>
                                  <a:pt x="14" y="356"/>
                                </a:lnTo>
                                <a:lnTo>
                                  <a:pt x="0" y="356"/>
                                </a:lnTo>
                                <a:close/>
                                <a:moveTo>
                                  <a:pt x="0" y="295"/>
                                </a:moveTo>
                                <a:lnTo>
                                  <a:pt x="0" y="265"/>
                                </a:lnTo>
                                <a:lnTo>
                                  <a:pt x="14" y="265"/>
                                </a:lnTo>
                                <a:lnTo>
                                  <a:pt x="14" y="295"/>
                                </a:lnTo>
                                <a:lnTo>
                                  <a:pt x="0" y="295"/>
                                </a:lnTo>
                                <a:close/>
                                <a:moveTo>
                                  <a:pt x="0" y="235"/>
                                </a:moveTo>
                                <a:lnTo>
                                  <a:pt x="0" y="205"/>
                                </a:lnTo>
                                <a:lnTo>
                                  <a:pt x="14" y="205"/>
                                </a:lnTo>
                                <a:lnTo>
                                  <a:pt x="14" y="235"/>
                                </a:lnTo>
                                <a:lnTo>
                                  <a:pt x="0" y="235"/>
                                </a:lnTo>
                                <a:close/>
                                <a:moveTo>
                                  <a:pt x="0" y="175"/>
                                </a:moveTo>
                                <a:lnTo>
                                  <a:pt x="0" y="145"/>
                                </a:lnTo>
                                <a:lnTo>
                                  <a:pt x="14" y="145"/>
                                </a:lnTo>
                                <a:lnTo>
                                  <a:pt x="14" y="175"/>
                                </a:lnTo>
                                <a:lnTo>
                                  <a:pt x="0" y="175"/>
                                </a:lnTo>
                                <a:close/>
                                <a:moveTo>
                                  <a:pt x="0" y="115"/>
                                </a:moveTo>
                                <a:lnTo>
                                  <a:pt x="0" y="84"/>
                                </a:lnTo>
                                <a:lnTo>
                                  <a:pt x="14" y="84"/>
                                </a:lnTo>
                                <a:lnTo>
                                  <a:pt x="14" y="115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0" y="54"/>
                                </a:moveTo>
                                <a:lnTo>
                                  <a:pt x="0" y="24"/>
                                </a:lnTo>
                                <a:lnTo>
                                  <a:pt x="14" y="24"/>
                                </a:lnTo>
                                <a:lnTo>
                                  <a:pt x="14" y="54"/>
                                </a:lnTo>
                                <a:lnTo>
                                  <a:pt x="0" y="54"/>
                                </a:lnTo>
                                <a:close/>
                                <a:moveTo>
                                  <a:pt x="22" y="0"/>
                                </a:moveTo>
                                <a:lnTo>
                                  <a:pt x="58" y="0"/>
                                </a:lnTo>
                                <a:lnTo>
                                  <a:pt x="58" y="12"/>
                                </a:lnTo>
                                <a:lnTo>
                                  <a:pt x="22" y="12"/>
                                </a:lnTo>
                                <a:lnTo>
                                  <a:pt x="22" y="0"/>
                                </a:lnTo>
                                <a:close/>
                                <a:moveTo>
                                  <a:pt x="94" y="0"/>
                                </a:moveTo>
                                <a:lnTo>
                                  <a:pt x="131" y="0"/>
                                </a:lnTo>
                                <a:lnTo>
                                  <a:pt x="131" y="12"/>
                                </a:lnTo>
                                <a:lnTo>
                                  <a:pt x="94" y="12"/>
                                </a:lnTo>
                                <a:lnTo>
                                  <a:pt x="94" y="0"/>
                                </a:lnTo>
                                <a:close/>
                                <a:moveTo>
                                  <a:pt x="167" y="0"/>
                                </a:moveTo>
                                <a:lnTo>
                                  <a:pt x="204" y="0"/>
                                </a:lnTo>
                                <a:lnTo>
                                  <a:pt x="204" y="12"/>
                                </a:lnTo>
                                <a:lnTo>
                                  <a:pt x="167" y="12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240" y="0"/>
                                </a:moveTo>
                                <a:lnTo>
                                  <a:pt x="277" y="0"/>
                                </a:lnTo>
                                <a:lnTo>
                                  <a:pt x="277" y="12"/>
                                </a:lnTo>
                                <a:lnTo>
                                  <a:pt x="240" y="12"/>
                                </a:lnTo>
                                <a:lnTo>
                                  <a:pt x="240" y="0"/>
                                </a:lnTo>
                                <a:close/>
                                <a:moveTo>
                                  <a:pt x="313" y="0"/>
                                </a:moveTo>
                                <a:lnTo>
                                  <a:pt x="350" y="0"/>
                                </a:lnTo>
                                <a:lnTo>
                                  <a:pt x="350" y="12"/>
                                </a:lnTo>
                                <a:lnTo>
                                  <a:pt x="313" y="12"/>
                                </a:lnTo>
                                <a:lnTo>
                                  <a:pt x="313" y="0"/>
                                </a:lnTo>
                                <a:close/>
                                <a:moveTo>
                                  <a:pt x="386" y="0"/>
                                </a:moveTo>
                                <a:lnTo>
                                  <a:pt x="422" y="0"/>
                                </a:lnTo>
                                <a:lnTo>
                                  <a:pt x="422" y="12"/>
                                </a:lnTo>
                                <a:lnTo>
                                  <a:pt x="386" y="12"/>
                                </a:lnTo>
                                <a:lnTo>
                                  <a:pt x="386" y="0"/>
                                </a:lnTo>
                                <a:close/>
                                <a:moveTo>
                                  <a:pt x="459" y="0"/>
                                </a:moveTo>
                                <a:lnTo>
                                  <a:pt x="495" y="0"/>
                                </a:lnTo>
                                <a:lnTo>
                                  <a:pt x="495" y="12"/>
                                </a:lnTo>
                                <a:lnTo>
                                  <a:pt x="459" y="12"/>
                                </a:lnTo>
                                <a:lnTo>
                                  <a:pt x="459" y="0"/>
                                </a:lnTo>
                                <a:close/>
                                <a:moveTo>
                                  <a:pt x="532" y="0"/>
                                </a:moveTo>
                                <a:lnTo>
                                  <a:pt x="568" y="0"/>
                                </a:lnTo>
                                <a:lnTo>
                                  <a:pt x="568" y="12"/>
                                </a:lnTo>
                                <a:lnTo>
                                  <a:pt x="532" y="12"/>
                                </a:lnTo>
                                <a:lnTo>
                                  <a:pt x="532" y="0"/>
                                </a:lnTo>
                                <a:close/>
                                <a:moveTo>
                                  <a:pt x="605" y="0"/>
                                </a:moveTo>
                                <a:lnTo>
                                  <a:pt x="641" y="0"/>
                                </a:lnTo>
                                <a:lnTo>
                                  <a:pt x="641" y="12"/>
                                </a:lnTo>
                                <a:lnTo>
                                  <a:pt x="605" y="12"/>
                                </a:lnTo>
                                <a:lnTo>
                                  <a:pt x="605" y="0"/>
                                </a:lnTo>
                                <a:close/>
                                <a:moveTo>
                                  <a:pt x="677" y="0"/>
                                </a:moveTo>
                                <a:lnTo>
                                  <a:pt x="714" y="0"/>
                                </a:lnTo>
                                <a:lnTo>
                                  <a:pt x="714" y="12"/>
                                </a:lnTo>
                                <a:lnTo>
                                  <a:pt x="677" y="12"/>
                                </a:lnTo>
                                <a:lnTo>
                                  <a:pt x="677" y="0"/>
                                </a:lnTo>
                                <a:close/>
                                <a:moveTo>
                                  <a:pt x="750" y="0"/>
                                </a:moveTo>
                                <a:lnTo>
                                  <a:pt x="787" y="0"/>
                                </a:lnTo>
                                <a:lnTo>
                                  <a:pt x="787" y="12"/>
                                </a:lnTo>
                                <a:lnTo>
                                  <a:pt x="750" y="12"/>
                                </a:lnTo>
                                <a:lnTo>
                                  <a:pt x="750" y="0"/>
                                </a:lnTo>
                                <a:close/>
                                <a:moveTo>
                                  <a:pt x="823" y="0"/>
                                </a:moveTo>
                                <a:lnTo>
                                  <a:pt x="860" y="0"/>
                                </a:lnTo>
                                <a:lnTo>
                                  <a:pt x="860" y="12"/>
                                </a:lnTo>
                                <a:lnTo>
                                  <a:pt x="823" y="12"/>
                                </a:lnTo>
                                <a:lnTo>
                                  <a:pt x="823" y="0"/>
                                </a:lnTo>
                                <a:close/>
                                <a:moveTo>
                                  <a:pt x="896" y="0"/>
                                </a:moveTo>
                                <a:lnTo>
                                  <a:pt x="932" y="0"/>
                                </a:lnTo>
                                <a:lnTo>
                                  <a:pt x="932" y="12"/>
                                </a:lnTo>
                                <a:lnTo>
                                  <a:pt x="896" y="12"/>
                                </a:lnTo>
                                <a:lnTo>
                                  <a:pt x="896" y="0"/>
                                </a:lnTo>
                                <a:close/>
                                <a:moveTo>
                                  <a:pt x="969" y="0"/>
                                </a:moveTo>
                                <a:lnTo>
                                  <a:pt x="1005" y="0"/>
                                </a:lnTo>
                                <a:lnTo>
                                  <a:pt x="1005" y="12"/>
                                </a:lnTo>
                                <a:lnTo>
                                  <a:pt x="969" y="12"/>
                                </a:lnTo>
                                <a:lnTo>
                                  <a:pt x="969" y="0"/>
                                </a:lnTo>
                                <a:close/>
                                <a:moveTo>
                                  <a:pt x="1042" y="0"/>
                                </a:moveTo>
                                <a:lnTo>
                                  <a:pt x="1078" y="0"/>
                                </a:lnTo>
                                <a:lnTo>
                                  <a:pt x="1078" y="12"/>
                                </a:lnTo>
                                <a:lnTo>
                                  <a:pt x="1042" y="12"/>
                                </a:lnTo>
                                <a:lnTo>
                                  <a:pt x="1042" y="0"/>
                                </a:lnTo>
                                <a:close/>
                                <a:moveTo>
                                  <a:pt x="1115" y="0"/>
                                </a:moveTo>
                                <a:lnTo>
                                  <a:pt x="1151" y="0"/>
                                </a:lnTo>
                                <a:lnTo>
                                  <a:pt x="1151" y="12"/>
                                </a:lnTo>
                                <a:lnTo>
                                  <a:pt x="1115" y="12"/>
                                </a:lnTo>
                                <a:lnTo>
                                  <a:pt x="1115" y="0"/>
                                </a:lnTo>
                                <a:close/>
                                <a:moveTo>
                                  <a:pt x="1187" y="0"/>
                                </a:moveTo>
                                <a:lnTo>
                                  <a:pt x="1224" y="0"/>
                                </a:lnTo>
                                <a:lnTo>
                                  <a:pt x="1224" y="12"/>
                                </a:lnTo>
                                <a:lnTo>
                                  <a:pt x="1187" y="12"/>
                                </a:lnTo>
                                <a:lnTo>
                                  <a:pt x="1187" y="0"/>
                                </a:lnTo>
                                <a:close/>
                                <a:moveTo>
                                  <a:pt x="1260" y="0"/>
                                </a:moveTo>
                                <a:lnTo>
                                  <a:pt x="1297" y="0"/>
                                </a:lnTo>
                                <a:lnTo>
                                  <a:pt x="1297" y="12"/>
                                </a:lnTo>
                                <a:lnTo>
                                  <a:pt x="1260" y="12"/>
                                </a:lnTo>
                                <a:lnTo>
                                  <a:pt x="1260" y="0"/>
                                </a:lnTo>
                                <a:close/>
                                <a:moveTo>
                                  <a:pt x="1333" y="0"/>
                                </a:moveTo>
                                <a:lnTo>
                                  <a:pt x="1370" y="0"/>
                                </a:lnTo>
                                <a:lnTo>
                                  <a:pt x="1370" y="12"/>
                                </a:lnTo>
                                <a:lnTo>
                                  <a:pt x="1333" y="12"/>
                                </a:lnTo>
                                <a:lnTo>
                                  <a:pt x="1333" y="0"/>
                                </a:lnTo>
                                <a:close/>
                                <a:moveTo>
                                  <a:pt x="1406" y="0"/>
                                </a:moveTo>
                                <a:lnTo>
                                  <a:pt x="1442" y="0"/>
                                </a:lnTo>
                                <a:lnTo>
                                  <a:pt x="1442" y="12"/>
                                </a:lnTo>
                                <a:lnTo>
                                  <a:pt x="1406" y="12"/>
                                </a:lnTo>
                                <a:lnTo>
                                  <a:pt x="1406" y="0"/>
                                </a:lnTo>
                                <a:close/>
                                <a:moveTo>
                                  <a:pt x="1479" y="0"/>
                                </a:moveTo>
                                <a:lnTo>
                                  <a:pt x="1515" y="0"/>
                                </a:lnTo>
                                <a:lnTo>
                                  <a:pt x="1515" y="12"/>
                                </a:lnTo>
                                <a:lnTo>
                                  <a:pt x="1479" y="12"/>
                                </a:lnTo>
                                <a:lnTo>
                                  <a:pt x="1479" y="0"/>
                                </a:lnTo>
                                <a:close/>
                                <a:moveTo>
                                  <a:pt x="1552" y="0"/>
                                </a:moveTo>
                                <a:lnTo>
                                  <a:pt x="1581" y="0"/>
                                </a:lnTo>
                                <a:lnTo>
                                  <a:pt x="1588" y="6"/>
                                </a:lnTo>
                                <a:lnTo>
                                  <a:pt x="1588" y="12"/>
                                </a:lnTo>
                                <a:lnTo>
                                  <a:pt x="1574" y="12"/>
                                </a:lnTo>
                                <a:lnTo>
                                  <a:pt x="1574" y="6"/>
                                </a:lnTo>
                                <a:lnTo>
                                  <a:pt x="1581" y="12"/>
                                </a:lnTo>
                                <a:lnTo>
                                  <a:pt x="1552" y="12"/>
                                </a:lnTo>
                                <a:lnTo>
                                  <a:pt x="1552" y="0"/>
                                </a:lnTo>
                                <a:close/>
                                <a:moveTo>
                                  <a:pt x="1588" y="42"/>
                                </a:moveTo>
                                <a:lnTo>
                                  <a:pt x="1588" y="72"/>
                                </a:lnTo>
                                <a:lnTo>
                                  <a:pt x="1574" y="72"/>
                                </a:lnTo>
                                <a:lnTo>
                                  <a:pt x="1574" y="42"/>
                                </a:lnTo>
                                <a:lnTo>
                                  <a:pt x="1588" y="42"/>
                                </a:lnTo>
                                <a:close/>
                                <a:moveTo>
                                  <a:pt x="1588" y="102"/>
                                </a:moveTo>
                                <a:lnTo>
                                  <a:pt x="1588" y="133"/>
                                </a:lnTo>
                                <a:lnTo>
                                  <a:pt x="1574" y="133"/>
                                </a:lnTo>
                                <a:lnTo>
                                  <a:pt x="1574" y="102"/>
                                </a:lnTo>
                                <a:lnTo>
                                  <a:pt x="1588" y="102"/>
                                </a:lnTo>
                                <a:close/>
                                <a:moveTo>
                                  <a:pt x="1588" y="163"/>
                                </a:moveTo>
                                <a:lnTo>
                                  <a:pt x="1588" y="193"/>
                                </a:lnTo>
                                <a:lnTo>
                                  <a:pt x="1574" y="193"/>
                                </a:lnTo>
                                <a:lnTo>
                                  <a:pt x="1574" y="163"/>
                                </a:lnTo>
                                <a:lnTo>
                                  <a:pt x="1588" y="163"/>
                                </a:lnTo>
                                <a:close/>
                                <a:moveTo>
                                  <a:pt x="1588" y="223"/>
                                </a:moveTo>
                                <a:lnTo>
                                  <a:pt x="1588" y="253"/>
                                </a:lnTo>
                                <a:lnTo>
                                  <a:pt x="1574" y="253"/>
                                </a:lnTo>
                                <a:lnTo>
                                  <a:pt x="1574" y="223"/>
                                </a:lnTo>
                                <a:lnTo>
                                  <a:pt x="1588" y="223"/>
                                </a:lnTo>
                                <a:close/>
                                <a:moveTo>
                                  <a:pt x="1588" y="283"/>
                                </a:moveTo>
                                <a:lnTo>
                                  <a:pt x="1588" y="313"/>
                                </a:lnTo>
                                <a:lnTo>
                                  <a:pt x="1574" y="313"/>
                                </a:lnTo>
                                <a:lnTo>
                                  <a:pt x="1574" y="283"/>
                                </a:lnTo>
                                <a:lnTo>
                                  <a:pt x="1588" y="283"/>
                                </a:lnTo>
                                <a:close/>
                                <a:moveTo>
                                  <a:pt x="1588" y="343"/>
                                </a:moveTo>
                                <a:lnTo>
                                  <a:pt x="1588" y="374"/>
                                </a:lnTo>
                                <a:lnTo>
                                  <a:pt x="1574" y="374"/>
                                </a:lnTo>
                                <a:lnTo>
                                  <a:pt x="1574" y="343"/>
                                </a:lnTo>
                                <a:lnTo>
                                  <a:pt x="1588" y="343"/>
                                </a:lnTo>
                                <a:close/>
                                <a:moveTo>
                                  <a:pt x="1588" y="404"/>
                                </a:moveTo>
                                <a:lnTo>
                                  <a:pt x="1588" y="434"/>
                                </a:lnTo>
                                <a:lnTo>
                                  <a:pt x="1574" y="434"/>
                                </a:lnTo>
                                <a:lnTo>
                                  <a:pt x="1574" y="404"/>
                                </a:lnTo>
                                <a:lnTo>
                                  <a:pt x="1588" y="404"/>
                                </a:lnTo>
                                <a:close/>
                                <a:moveTo>
                                  <a:pt x="1588" y="464"/>
                                </a:moveTo>
                                <a:lnTo>
                                  <a:pt x="1588" y="494"/>
                                </a:lnTo>
                                <a:lnTo>
                                  <a:pt x="1574" y="494"/>
                                </a:lnTo>
                                <a:lnTo>
                                  <a:pt x="1574" y="464"/>
                                </a:lnTo>
                                <a:lnTo>
                                  <a:pt x="1588" y="464"/>
                                </a:lnTo>
                                <a:close/>
                                <a:moveTo>
                                  <a:pt x="1588" y="524"/>
                                </a:moveTo>
                                <a:lnTo>
                                  <a:pt x="1588" y="554"/>
                                </a:lnTo>
                                <a:lnTo>
                                  <a:pt x="1574" y="554"/>
                                </a:lnTo>
                                <a:lnTo>
                                  <a:pt x="1574" y="524"/>
                                </a:lnTo>
                                <a:lnTo>
                                  <a:pt x="1588" y="524"/>
                                </a:lnTo>
                                <a:close/>
                                <a:moveTo>
                                  <a:pt x="1588" y="584"/>
                                </a:moveTo>
                                <a:lnTo>
                                  <a:pt x="1588" y="615"/>
                                </a:lnTo>
                                <a:lnTo>
                                  <a:pt x="1574" y="615"/>
                                </a:lnTo>
                                <a:lnTo>
                                  <a:pt x="1574" y="584"/>
                                </a:lnTo>
                                <a:lnTo>
                                  <a:pt x="1588" y="584"/>
                                </a:lnTo>
                                <a:close/>
                                <a:moveTo>
                                  <a:pt x="1588" y="645"/>
                                </a:moveTo>
                                <a:lnTo>
                                  <a:pt x="1588" y="675"/>
                                </a:lnTo>
                                <a:lnTo>
                                  <a:pt x="1574" y="675"/>
                                </a:lnTo>
                                <a:lnTo>
                                  <a:pt x="1574" y="645"/>
                                </a:lnTo>
                                <a:lnTo>
                                  <a:pt x="1588" y="645"/>
                                </a:lnTo>
                                <a:close/>
                                <a:moveTo>
                                  <a:pt x="1588" y="705"/>
                                </a:moveTo>
                                <a:lnTo>
                                  <a:pt x="1588" y="735"/>
                                </a:lnTo>
                                <a:lnTo>
                                  <a:pt x="1574" y="735"/>
                                </a:lnTo>
                                <a:lnTo>
                                  <a:pt x="1574" y="705"/>
                                </a:lnTo>
                                <a:lnTo>
                                  <a:pt x="1588" y="705"/>
                                </a:lnTo>
                                <a:close/>
                                <a:moveTo>
                                  <a:pt x="1588" y="765"/>
                                </a:moveTo>
                                <a:lnTo>
                                  <a:pt x="1588" y="795"/>
                                </a:lnTo>
                                <a:lnTo>
                                  <a:pt x="1574" y="795"/>
                                </a:lnTo>
                                <a:lnTo>
                                  <a:pt x="1574" y="765"/>
                                </a:lnTo>
                                <a:lnTo>
                                  <a:pt x="1588" y="765"/>
                                </a:lnTo>
                                <a:close/>
                                <a:moveTo>
                                  <a:pt x="1588" y="825"/>
                                </a:moveTo>
                                <a:lnTo>
                                  <a:pt x="1588" y="856"/>
                                </a:lnTo>
                                <a:lnTo>
                                  <a:pt x="1574" y="856"/>
                                </a:lnTo>
                                <a:lnTo>
                                  <a:pt x="1574" y="825"/>
                                </a:lnTo>
                                <a:lnTo>
                                  <a:pt x="1588" y="825"/>
                                </a:lnTo>
                                <a:close/>
                                <a:moveTo>
                                  <a:pt x="1588" y="886"/>
                                </a:moveTo>
                                <a:lnTo>
                                  <a:pt x="1588" y="916"/>
                                </a:lnTo>
                                <a:lnTo>
                                  <a:pt x="1574" y="916"/>
                                </a:lnTo>
                                <a:lnTo>
                                  <a:pt x="1574" y="886"/>
                                </a:lnTo>
                                <a:lnTo>
                                  <a:pt x="1588" y="886"/>
                                </a:lnTo>
                                <a:close/>
                                <a:moveTo>
                                  <a:pt x="1588" y="946"/>
                                </a:moveTo>
                                <a:lnTo>
                                  <a:pt x="1588" y="976"/>
                                </a:lnTo>
                                <a:lnTo>
                                  <a:pt x="1574" y="976"/>
                                </a:lnTo>
                                <a:lnTo>
                                  <a:pt x="1574" y="946"/>
                                </a:lnTo>
                                <a:lnTo>
                                  <a:pt x="1588" y="946"/>
                                </a:lnTo>
                                <a:close/>
                                <a:moveTo>
                                  <a:pt x="1588" y="1006"/>
                                </a:moveTo>
                                <a:lnTo>
                                  <a:pt x="1588" y="1036"/>
                                </a:lnTo>
                                <a:lnTo>
                                  <a:pt x="1574" y="1036"/>
                                </a:lnTo>
                                <a:lnTo>
                                  <a:pt x="1574" y="1006"/>
                                </a:lnTo>
                                <a:lnTo>
                                  <a:pt x="1588" y="1006"/>
                                </a:lnTo>
                                <a:close/>
                                <a:moveTo>
                                  <a:pt x="1588" y="1066"/>
                                </a:moveTo>
                                <a:lnTo>
                                  <a:pt x="1588" y="1097"/>
                                </a:lnTo>
                                <a:lnTo>
                                  <a:pt x="1574" y="1097"/>
                                </a:lnTo>
                                <a:lnTo>
                                  <a:pt x="1574" y="1066"/>
                                </a:lnTo>
                                <a:lnTo>
                                  <a:pt x="1588" y="1066"/>
                                </a:lnTo>
                                <a:close/>
                                <a:moveTo>
                                  <a:pt x="1588" y="1127"/>
                                </a:moveTo>
                                <a:lnTo>
                                  <a:pt x="1588" y="1157"/>
                                </a:lnTo>
                                <a:lnTo>
                                  <a:pt x="1574" y="1157"/>
                                </a:lnTo>
                                <a:lnTo>
                                  <a:pt x="1574" y="1127"/>
                                </a:lnTo>
                                <a:lnTo>
                                  <a:pt x="1588" y="1127"/>
                                </a:lnTo>
                                <a:close/>
                                <a:moveTo>
                                  <a:pt x="1588" y="1187"/>
                                </a:moveTo>
                                <a:lnTo>
                                  <a:pt x="1588" y="1217"/>
                                </a:lnTo>
                                <a:lnTo>
                                  <a:pt x="1574" y="1217"/>
                                </a:lnTo>
                                <a:lnTo>
                                  <a:pt x="1574" y="1187"/>
                                </a:lnTo>
                                <a:lnTo>
                                  <a:pt x="1588" y="1187"/>
                                </a:lnTo>
                                <a:close/>
                                <a:moveTo>
                                  <a:pt x="1588" y="1247"/>
                                </a:moveTo>
                                <a:lnTo>
                                  <a:pt x="1588" y="1277"/>
                                </a:lnTo>
                                <a:lnTo>
                                  <a:pt x="1574" y="1277"/>
                                </a:lnTo>
                                <a:lnTo>
                                  <a:pt x="1574" y="1247"/>
                                </a:lnTo>
                                <a:lnTo>
                                  <a:pt x="1588" y="1247"/>
                                </a:lnTo>
                                <a:close/>
                                <a:moveTo>
                                  <a:pt x="1588" y="1307"/>
                                </a:moveTo>
                                <a:lnTo>
                                  <a:pt x="1588" y="1338"/>
                                </a:lnTo>
                                <a:lnTo>
                                  <a:pt x="1574" y="1338"/>
                                </a:lnTo>
                                <a:lnTo>
                                  <a:pt x="1574" y="1307"/>
                                </a:lnTo>
                                <a:lnTo>
                                  <a:pt x="1588" y="1307"/>
                                </a:lnTo>
                                <a:close/>
                                <a:moveTo>
                                  <a:pt x="1588" y="1368"/>
                                </a:moveTo>
                                <a:lnTo>
                                  <a:pt x="1588" y="1398"/>
                                </a:lnTo>
                                <a:lnTo>
                                  <a:pt x="1574" y="1398"/>
                                </a:lnTo>
                                <a:lnTo>
                                  <a:pt x="1574" y="1368"/>
                                </a:lnTo>
                                <a:lnTo>
                                  <a:pt x="1588" y="1368"/>
                                </a:lnTo>
                                <a:close/>
                                <a:moveTo>
                                  <a:pt x="1588" y="1428"/>
                                </a:moveTo>
                                <a:lnTo>
                                  <a:pt x="1588" y="1458"/>
                                </a:lnTo>
                                <a:lnTo>
                                  <a:pt x="1574" y="1458"/>
                                </a:lnTo>
                                <a:lnTo>
                                  <a:pt x="1574" y="1428"/>
                                </a:lnTo>
                                <a:lnTo>
                                  <a:pt x="1588" y="1428"/>
                                </a:lnTo>
                                <a:close/>
                                <a:moveTo>
                                  <a:pt x="1588" y="1488"/>
                                </a:moveTo>
                                <a:lnTo>
                                  <a:pt x="1588" y="1518"/>
                                </a:lnTo>
                                <a:lnTo>
                                  <a:pt x="1574" y="1518"/>
                                </a:lnTo>
                                <a:lnTo>
                                  <a:pt x="1574" y="1488"/>
                                </a:lnTo>
                                <a:lnTo>
                                  <a:pt x="1588" y="1488"/>
                                </a:lnTo>
                                <a:close/>
                                <a:moveTo>
                                  <a:pt x="1588" y="1548"/>
                                </a:moveTo>
                                <a:lnTo>
                                  <a:pt x="1588" y="1578"/>
                                </a:lnTo>
                                <a:lnTo>
                                  <a:pt x="1574" y="1578"/>
                                </a:lnTo>
                                <a:lnTo>
                                  <a:pt x="1574" y="1548"/>
                                </a:lnTo>
                                <a:lnTo>
                                  <a:pt x="1588" y="1548"/>
                                </a:lnTo>
                                <a:close/>
                                <a:moveTo>
                                  <a:pt x="1588" y="1609"/>
                                </a:moveTo>
                                <a:lnTo>
                                  <a:pt x="1588" y="1639"/>
                                </a:lnTo>
                                <a:lnTo>
                                  <a:pt x="1574" y="1639"/>
                                </a:lnTo>
                                <a:lnTo>
                                  <a:pt x="1574" y="1609"/>
                                </a:lnTo>
                                <a:lnTo>
                                  <a:pt x="1588" y="1609"/>
                                </a:lnTo>
                                <a:close/>
                                <a:moveTo>
                                  <a:pt x="1588" y="1669"/>
                                </a:moveTo>
                                <a:lnTo>
                                  <a:pt x="1588" y="1699"/>
                                </a:lnTo>
                                <a:lnTo>
                                  <a:pt x="1574" y="1699"/>
                                </a:lnTo>
                                <a:lnTo>
                                  <a:pt x="1574" y="1669"/>
                                </a:lnTo>
                                <a:lnTo>
                                  <a:pt x="1588" y="1669"/>
                                </a:lnTo>
                                <a:close/>
                                <a:moveTo>
                                  <a:pt x="1588" y="1729"/>
                                </a:moveTo>
                                <a:lnTo>
                                  <a:pt x="1588" y="1759"/>
                                </a:lnTo>
                                <a:lnTo>
                                  <a:pt x="1574" y="1759"/>
                                </a:lnTo>
                                <a:lnTo>
                                  <a:pt x="1574" y="1729"/>
                                </a:lnTo>
                                <a:lnTo>
                                  <a:pt x="1588" y="1729"/>
                                </a:lnTo>
                                <a:close/>
                                <a:moveTo>
                                  <a:pt x="1588" y="1789"/>
                                </a:moveTo>
                                <a:lnTo>
                                  <a:pt x="1588" y="1819"/>
                                </a:lnTo>
                                <a:lnTo>
                                  <a:pt x="1574" y="1819"/>
                                </a:lnTo>
                                <a:lnTo>
                                  <a:pt x="1574" y="1789"/>
                                </a:lnTo>
                                <a:lnTo>
                                  <a:pt x="1588" y="1789"/>
                                </a:lnTo>
                                <a:close/>
                                <a:moveTo>
                                  <a:pt x="1588" y="1850"/>
                                </a:moveTo>
                                <a:lnTo>
                                  <a:pt x="1588" y="1880"/>
                                </a:lnTo>
                                <a:lnTo>
                                  <a:pt x="1574" y="1880"/>
                                </a:lnTo>
                                <a:lnTo>
                                  <a:pt x="1574" y="1850"/>
                                </a:lnTo>
                                <a:lnTo>
                                  <a:pt x="1588" y="1850"/>
                                </a:lnTo>
                                <a:close/>
                                <a:moveTo>
                                  <a:pt x="1588" y="1910"/>
                                </a:moveTo>
                                <a:lnTo>
                                  <a:pt x="1588" y="1940"/>
                                </a:lnTo>
                                <a:lnTo>
                                  <a:pt x="1574" y="1940"/>
                                </a:lnTo>
                                <a:lnTo>
                                  <a:pt x="1574" y="1910"/>
                                </a:lnTo>
                                <a:lnTo>
                                  <a:pt x="1588" y="1910"/>
                                </a:lnTo>
                                <a:close/>
                                <a:moveTo>
                                  <a:pt x="1588" y="1970"/>
                                </a:moveTo>
                                <a:lnTo>
                                  <a:pt x="1588" y="2000"/>
                                </a:lnTo>
                                <a:lnTo>
                                  <a:pt x="1574" y="2000"/>
                                </a:lnTo>
                                <a:lnTo>
                                  <a:pt x="1574" y="1970"/>
                                </a:lnTo>
                                <a:lnTo>
                                  <a:pt x="1588" y="1970"/>
                                </a:lnTo>
                                <a:close/>
                                <a:moveTo>
                                  <a:pt x="1588" y="2030"/>
                                </a:moveTo>
                                <a:lnTo>
                                  <a:pt x="1588" y="2060"/>
                                </a:lnTo>
                                <a:lnTo>
                                  <a:pt x="1574" y="2060"/>
                                </a:lnTo>
                                <a:lnTo>
                                  <a:pt x="1574" y="2030"/>
                                </a:lnTo>
                                <a:lnTo>
                                  <a:pt x="1588" y="2030"/>
                                </a:lnTo>
                                <a:close/>
                                <a:moveTo>
                                  <a:pt x="1588" y="2091"/>
                                </a:moveTo>
                                <a:lnTo>
                                  <a:pt x="1588" y="2121"/>
                                </a:lnTo>
                                <a:lnTo>
                                  <a:pt x="1574" y="2121"/>
                                </a:lnTo>
                                <a:lnTo>
                                  <a:pt x="1574" y="2091"/>
                                </a:lnTo>
                                <a:lnTo>
                                  <a:pt x="1588" y="2091"/>
                                </a:lnTo>
                                <a:close/>
                                <a:moveTo>
                                  <a:pt x="1588" y="2151"/>
                                </a:moveTo>
                                <a:lnTo>
                                  <a:pt x="1588" y="2181"/>
                                </a:lnTo>
                                <a:lnTo>
                                  <a:pt x="1574" y="2181"/>
                                </a:lnTo>
                                <a:lnTo>
                                  <a:pt x="1574" y="2151"/>
                                </a:lnTo>
                                <a:lnTo>
                                  <a:pt x="1588" y="2151"/>
                                </a:lnTo>
                                <a:close/>
                                <a:moveTo>
                                  <a:pt x="1588" y="2211"/>
                                </a:moveTo>
                                <a:lnTo>
                                  <a:pt x="1588" y="2241"/>
                                </a:lnTo>
                                <a:lnTo>
                                  <a:pt x="1574" y="2241"/>
                                </a:lnTo>
                                <a:lnTo>
                                  <a:pt x="1574" y="2211"/>
                                </a:lnTo>
                                <a:lnTo>
                                  <a:pt x="1588" y="2211"/>
                                </a:lnTo>
                                <a:close/>
                                <a:moveTo>
                                  <a:pt x="1588" y="2271"/>
                                </a:moveTo>
                                <a:lnTo>
                                  <a:pt x="1588" y="2301"/>
                                </a:lnTo>
                                <a:lnTo>
                                  <a:pt x="1574" y="2301"/>
                                </a:lnTo>
                                <a:lnTo>
                                  <a:pt x="1574" y="2271"/>
                                </a:lnTo>
                                <a:lnTo>
                                  <a:pt x="1588" y="2271"/>
                                </a:lnTo>
                                <a:close/>
                                <a:moveTo>
                                  <a:pt x="1588" y="2332"/>
                                </a:moveTo>
                                <a:lnTo>
                                  <a:pt x="1588" y="2362"/>
                                </a:lnTo>
                                <a:lnTo>
                                  <a:pt x="1574" y="2362"/>
                                </a:lnTo>
                                <a:lnTo>
                                  <a:pt x="1574" y="2332"/>
                                </a:lnTo>
                                <a:lnTo>
                                  <a:pt x="1588" y="2332"/>
                                </a:lnTo>
                                <a:close/>
                                <a:moveTo>
                                  <a:pt x="1588" y="2392"/>
                                </a:moveTo>
                                <a:lnTo>
                                  <a:pt x="1588" y="2422"/>
                                </a:lnTo>
                                <a:lnTo>
                                  <a:pt x="1574" y="2422"/>
                                </a:lnTo>
                                <a:lnTo>
                                  <a:pt x="1574" y="2392"/>
                                </a:lnTo>
                                <a:lnTo>
                                  <a:pt x="1588" y="2392"/>
                                </a:lnTo>
                                <a:close/>
                                <a:moveTo>
                                  <a:pt x="1588" y="2452"/>
                                </a:moveTo>
                                <a:lnTo>
                                  <a:pt x="1588" y="2482"/>
                                </a:lnTo>
                                <a:lnTo>
                                  <a:pt x="1574" y="2482"/>
                                </a:lnTo>
                                <a:lnTo>
                                  <a:pt x="1574" y="2452"/>
                                </a:lnTo>
                                <a:lnTo>
                                  <a:pt x="1588" y="2452"/>
                                </a:lnTo>
                                <a:close/>
                                <a:moveTo>
                                  <a:pt x="1588" y="2512"/>
                                </a:moveTo>
                                <a:lnTo>
                                  <a:pt x="1588" y="2542"/>
                                </a:lnTo>
                                <a:lnTo>
                                  <a:pt x="1574" y="2542"/>
                                </a:lnTo>
                                <a:lnTo>
                                  <a:pt x="1574" y="2512"/>
                                </a:lnTo>
                                <a:lnTo>
                                  <a:pt x="1588" y="2512"/>
                                </a:lnTo>
                                <a:close/>
                                <a:moveTo>
                                  <a:pt x="1588" y="2573"/>
                                </a:moveTo>
                                <a:lnTo>
                                  <a:pt x="1588" y="2603"/>
                                </a:lnTo>
                                <a:lnTo>
                                  <a:pt x="1574" y="2603"/>
                                </a:lnTo>
                                <a:lnTo>
                                  <a:pt x="1574" y="2573"/>
                                </a:lnTo>
                                <a:lnTo>
                                  <a:pt x="1588" y="2573"/>
                                </a:lnTo>
                                <a:close/>
                                <a:moveTo>
                                  <a:pt x="1588" y="2633"/>
                                </a:moveTo>
                                <a:lnTo>
                                  <a:pt x="1588" y="2663"/>
                                </a:lnTo>
                                <a:lnTo>
                                  <a:pt x="1574" y="2663"/>
                                </a:lnTo>
                                <a:lnTo>
                                  <a:pt x="1574" y="2633"/>
                                </a:lnTo>
                                <a:lnTo>
                                  <a:pt x="1588" y="2633"/>
                                </a:lnTo>
                                <a:close/>
                                <a:moveTo>
                                  <a:pt x="1588" y="2693"/>
                                </a:moveTo>
                                <a:lnTo>
                                  <a:pt x="1588" y="2723"/>
                                </a:lnTo>
                                <a:lnTo>
                                  <a:pt x="1574" y="2723"/>
                                </a:lnTo>
                                <a:lnTo>
                                  <a:pt x="1574" y="2693"/>
                                </a:lnTo>
                                <a:lnTo>
                                  <a:pt x="1588" y="2693"/>
                                </a:lnTo>
                                <a:close/>
                                <a:moveTo>
                                  <a:pt x="1588" y="2753"/>
                                </a:moveTo>
                                <a:lnTo>
                                  <a:pt x="1588" y="2783"/>
                                </a:lnTo>
                                <a:lnTo>
                                  <a:pt x="1574" y="2783"/>
                                </a:lnTo>
                                <a:lnTo>
                                  <a:pt x="1574" y="2753"/>
                                </a:lnTo>
                                <a:lnTo>
                                  <a:pt x="1588" y="2753"/>
                                </a:lnTo>
                                <a:close/>
                                <a:moveTo>
                                  <a:pt x="1588" y="2813"/>
                                </a:moveTo>
                                <a:lnTo>
                                  <a:pt x="1588" y="2844"/>
                                </a:lnTo>
                                <a:lnTo>
                                  <a:pt x="1574" y="2844"/>
                                </a:lnTo>
                                <a:lnTo>
                                  <a:pt x="1574" y="2813"/>
                                </a:lnTo>
                                <a:lnTo>
                                  <a:pt x="1588" y="2813"/>
                                </a:lnTo>
                                <a:close/>
                                <a:moveTo>
                                  <a:pt x="1588" y="2874"/>
                                </a:moveTo>
                                <a:lnTo>
                                  <a:pt x="1588" y="2904"/>
                                </a:lnTo>
                                <a:lnTo>
                                  <a:pt x="1574" y="2904"/>
                                </a:lnTo>
                                <a:lnTo>
                                  <a:pt x="1574" y="2874"/>
                                </a:lnTo>
                                <a:lnTo>
                                  <a:pt x="1588" y="2874"/>
                                </a:lnTo>
                                <a:close/>
                                <a:moveTo>
                                  <a:pt x="1588" y="2934"/>
                                </a:moveTo>
                                <a:lnTo>
                                  <a:pt x="1588" y="2964"/>
                                </a:lnTo>
                                <a:lnTo>
                                  <a:pt x="1574" y="2964"/>
                                </a:lnTo>
                                <a:lnTo>
                                  <a:pt x="1574" y="2934"/>
                                </a:lnTo>
                                <a:lnTo>
                                  <a:pt x="1588" y="2934"/>
                                </a:lnTo>
                                <a:close/>
                                <a:moveTo>
                                  <a:pt x="1588" y="2994"/>
                                </a:moveTo>
                                <a:lnTo>
                                  <a:pt x="1588" y="3024"/>
                                </a:lnTo>
                                <a:lnTo>
                                  <a:pt x="1574" y="3024"/>
                                </a:lnTo>
                                <a:lnTo>
                                  <a:pt x="1574" y="2994"/>
                                </a:lnTo>
                                <a:lnTo>
                                  <a:pt x="1588" y="2994"/>
                                </a:lnTo>
                                <a:close/>
                                <a:moveTo>
                                  <a:pt x="1588" y="3054"/>
                                </a:moveTo>
                                <a:lnTo>
                                  <a:pt x="1588" y="3085"/>
                                </a:lnTo>
                                <a:lnTo>
                                  <a:pt x="1574" y="3085"/>
                                </a:lnTo>
                                <a:lnTo>
                                  <a:pt x="1574" y="3054"/>
                                </a:lnTo>
                                <a:lnTo>
                                  <a:pt x="1588" y="3054"/>
                                </a:lnTo>
                                <a:close/>
                                <a:moveTo>
                                  <a:pt x="1588" y="3115"/>
                                </a:moveTo>
                                <a:lnTo>
                                  <a:pt x="1588" y="3145"/>
                                </a:lnTo>
                                <a:lnTo>
                                  <a:pt x="1574" y="3145"/>
                                </a:lnTo>
                                <a:lnTo>
                                  <a:pt x="1574" y="3115"/>
                                </a:lnTo>
                                <a:lnTo>
                                  <a:pt x="1588" y="3115"/>
                                </a:lnTo>
                                <a:close/>
                                <a:moveTo>
                                  <a:pt x="1588" y="3175"/>
                                </a:moveTo>
                                <a:lnTo>
                                  <a:pt x="1588" y="3205"/>
                                </a:lnTo>
                                <a:lnTo>
                                  <a:pt x="1574" y="3205"/>
                                </a:lnTo>
                                <a:lnTo>
                                  <a:pt x="1574" y="3175"/>
                                </a:lnTo>
                                <a:lnTo>
                                  <a:pt x="1588" y="3175"/>
                                </a:lnTo>
                                <a:close/>
                                <a:moveTo>
                                  <a:pt x="1588" y="3235"/>
                                </a:moveTo>
                                <a:lnTo>
                                  <a:pt x="1588" y="3265"/>
                                </a:lnTo>
                                <a:lnTo>
                                  <a:pt x="1574" y="3265"/>
                                </a:lnTo>
                                <a:lnTo>
                                  <a:pt x="1574" y="3235"/>
                                </a:lnTo>
                                <a:lnTo>
                                  <a:pt x="1588" y="3235"/>
                                </a:lnTo>
                                <a:close/>
                                <a:moveTo>
                                  <a:pt x="1588" y="3295"/>
                                </a:moveTo>
                                <a:lnTo>
                                  <a:pt x="1588" y="3326"/>
                                </a:lnTo>
                                <a:lnTo>
                                  <a:pt x="1574" y="3326"/>
                                </a:lnTo>
                                <a:lnTo>
                                  <a:pt x="1574" y="3295"/>
                                </a:lnTo>
                                <a:lnTo>
                                  <a:pt x="1588" y="3295"/>
                                </a:lnTo>
                                <a:close/>
                                <a:moveTo>
                                  <a:pt x="1588" y="3356"/>
                                </a:moveTo>
                                <a:lnTo>
                                  <a:pt x="1588" y="3386"/>
                                </a:lnTo>
                                <a:lnTo>
                                  <a:pt x="1574" y="3386"/>
                                </a:lnTo>
                                <a:lnTo>
                                  <a:pt x="1574" y="3356"/>
                                </a:lnTo>
                                <a:lnTo>
                                  <a:pt x="1588" y="3356"/>
                                </a:lnTo>
                                <a:close/>
                                <a:moveTo>
                                  <a:pt x="1588" y="3416"/>
                                </a:moveTo>
                                <a:lnTo>
                                  <a:pt x="1588" y="3446"/>
                                </a:lnTo>
                                <a:lnTo>
                                  <a:pt x="1574" y="3446"/>
                                </a:lnTo>
                                <a:lnTo>
                                  <a:pt x="1574" y="3416"/>
                                </a:lnTo>
                                <a:lnTo>
                                  <a:pt x="1588" y="3416"/>
                                </a:lnTo>
                                <a:close/>
                                <a:moveTo>
                                  <a:pt x="1588" y="3476"/>
                                </a:moveTo>
                                <a:lnTo>
                                  <a:pt x="1588" y="3506"/>
                                </a:lnTo>
                                <a:lnTo>
                                  <a:pt x="1574" y="3506"/>
                                </a:lnTo>
                                <a:lnTo>
                                  <a:pt x="1574" y="3476"/>
                                </a:lnTo>
                                <a:lnTo>
                                  <a:pt x="1588" y="3476"/>
                                </a:lnTo>
                                <a:close/>
                                <a:moveTo>
                                  <a:pt x="1588" y="3536"/>
                                </a:moveTo>
                                <a:lnTo>
                                  <a:pt x="1588" y="3567"/>
                                </a:lnTo>
                                <a:lnTo>
                                  <a:pt x="1574" y="3567"/>
                                </a:lnTo>
                                <a:lnTo>
                                  <a:pt x="1574" y="3536"/>
                                </a:lnTo>
                                <a:lnTo>
                                  <a:pt x="1588" y="3536"/>
                                </a:lnTo>
                                <a:close/>
                                <a:moveTo>
                                  <a:pt x="1588" y="3597"/>
                                </a:moveTo>
                                <a:lnTo>
                                  <a:pt x="1588" y="3627"/>
                                </a:lnTo>
                                <a:lnTo>
                                  <a:pt x="1574" y="3627"/>
                                </a:lnTo>
                                <a:lnTo>
                                  <a:pt x="1574" y="3597"/>
                                </a:lnTo>
                                <a:lnTo>
                                  <a:pt x="1588" y="3597"/>
                                </a:lnTo>
                                <a:close/>
                                <a:moveTo>
                                  <a:pt x="1588" y="3657"/>
                                </a:moveTo>
                                <a:lnTo>
                                  <a:pt x="1588" y="3687"/>
                                </a:lnTo>
                                <a:lnTo>
                                  <a:pt x="1574" y="3687"/>
                                </a:lnTo>
                                <a:lnTo>
                                  <a:pt x="1574" y="3657"/>
                                </a:lnTo>
                                <a:lnTo>
                                  <a:pt x="1588" y="3657"/>
                                </a:lnTo>
                                <a:close/>
                                <a:moveTo>
                                  <a:pt x="1588" y="3717"/>
                                </a:moveTo>
                                <a:lnTo>
                                  <a:pt x="1588" y="3747"/>
                                </a:lnTo>
                                <a:lnTo>
                                  <a:pt x="1574" y="3747"/>
                                </a:lnTo>
                                <a:lnTo>
                                  <a:pt x="1574" y="3717"/>
                                </a:lnTo>
                                <a:lnTo>
                                  <a:pt x="1588" y="3717"/>
                                </a:lnTo>
                                <a:close/>
                                <a:moveTo>
                                  <a:pt x="1588" y="3777"/>
                                </a:moveTo>
                                <a:lnTo>
                                  <a:pt x="1588" y="3808"/>
                                </a:lnTo>
                                <a:lnTo>
                                  <a:pt x="1574" y="3808"/>
                                </a:lnTo>
                                <a:lnTo>
                                  <a:pt x="1574" y="3777"/>
                                </a:lnTo>
                                <a:lnTo>
                                  <a:pt x="1588" y="3777"/>
                                </a:lnTo>
                                <a:close/>
                                <a:moveTo>
                                  <a:pt x="1588" y="3838"/>
                                </a:moveTo>
                                <a:lnTo>
                                  <a:pt x="1588" y="3868"/>
                                </a:lnTo>
                                <a:lnTo>
                                  <a:pt x="1574" y="3868"/>
                                </a:lnTo>
                                <a:lnTo>
                                  <a:pt x="1574" y="3838"/>
                                </a:lnTo>
                                <a:lnTo>
                                  <a:pt x="1588" y="3838"/>
                                </a:lnTo>
                                <a:close/>
                                <a:moveTo>
                                  <a:pt x="1588" y="3898"/>
                                </a:moveTo>
                                <a:lnTo>
                                  <a:pt x="1588" y="3910"/>
                                </a:lnTo>
                                <a:lnTo>
                                  <a:pt x="1581" y="3916"/>
                                </a:lnTo>
                                <a:lnTo>
                                  <a:pt x="1559" y="3916"/>
                                </a:lnTo>
                                <a:lnTo>
                                  <a:pt x="1559" y="3904"/>
                                </a:lnTo>
                                <a:lnTo>
                                  <a:pt x="1581" y="3904"/>
                                </a:lnTo>
                                <a:lnTo>
                                  <a:pt x="1574" y="3910"/>
                                </a:lnTo>
                                <a:lnTo>
                                  <a:pt x="1574" y="3898"/>
                                </a:lnTo>
                                <a:lnTo>
                                  <a:pt x="1588" y="3898"/>
                                </a:lnTo>
                                <a:close/>
                                <a:moveTo>
                                  <a:pt x="1523" y="3916"/>
                                </a:moveTo>
                                <a:lnTo>
                                  <a:pt x="1486" y="3916"/>
                                </a:lnTo>
                                <a:lnTo>
                                  <a:pt x="1486" y="3904"/>
                                </a:lnTo>
                                <a:lnTo>
                                  <a:pt x="1523" y="3904"/>
                                </a:lnTo>
                                <a:lnTo>
                                  <a:pt x="1523" y="3916"/>
                                </a:lnTo>
                                <a:close/>
                                <a:moveTo>
                                  <a:pt x="1450" y="3916"/>
                                </a:moveTo>
                                <a:lnTo>
                                  <a:pt x="1413" y="3916"/>
                                </a:lnTo>
                                <a:lnTo>
                                  <a:pt x="1413" y="3904"/>
                                </a:lnTo>
                                <a:lnTo>
                                  <a:pt x="1450" y="3904"/>
                                </a:lnTo>
                                <a:lnTo>
                                  <a:pt x="1450" y="3916"/>
                                </a:lnTo>
                                <a:close/>
                                <a:moveTo>
                                  <a:pt x="1377" y="3916"/>
                                </a:moveTo>
                                <a:lnTo>
                                  <a:pt x="1340" y="3916"/>
                                </a:lnTo>
                                <a:lnTo>
                                  <a:pt x="1340" y="3904"/>
                                </a:lnTo>
                                <a:lnTo>
                                  <a:pt x="1377" y="3904"/>
                                </a:lnTo>
                                <a:lnTo>
                                  <a:pt x="1377" y="3916"/>
                                </a:lnTo>
                                <a:close/>
                                <a:moveTo>
                                  <a:pt x="1304" y="3916"/>
                                </a:moveTo>
                                <a:lnTo>
                                  <a:pt x="1268" y="3916"/>
                                </a:lnTo>
                                <a:lnTo>
                                  <a:pt x="1268" y="3904"/>
                                </a:lnTo>
                                <a:lnTo>
                                  <a:pt x="1304" y="3904"/>
                                </a:lnTo>
                                <a:lnTo>
                                  <a:pt x="1304" y="3916"/>
                                </a:lnTo>
                                <a:close/>
                                <a:moveTo>
                                  <a:pt x="1231" y="3916"/>
                                </a:moveTo>
                                <a:lnTo>
                                  <a:pt x="1195" y="3916"/>
                                </a:lnTo>
                                <a:lnTo>
                                  <a:pt x="1195" y="3904"/>
                                </a:lnTo>
                                <a:lnTo>
                                  <a:pt x="1231" y="3904"/>
                                </a:lnTo>
                                <a:lnTo>
                                  <a:pt x="1231" y="3916"/>
                                </a:lnTo>
                                <a:close/>
                                <a:moveTo>
                                  <a:pt x="1158" y="3916"/>
                                </a:moveTo>
                                <a:lnTo>
                                  <a:pt x="1122" y="3916"/>
                                </a:lnTo>
                                <a:lnTo>
                                  <a:pt x="1122" y="3904"/>
                                </a:lnTo>
                                <a:lnTo>
                                  <a:pt x="1158" y="3904"/>
                                </a:lnTo>
                                <a:lnTo>
                                  <a:pt x="1158" y="3916"/>
                                </a:lnTo>
                                <a:close/>
                                <a:moveTo>
                                  <a:pt x="1085" y="3916"/>
                                </a:moveTo>
                                <a:lnTo>
                                  <a:pt x="1049" y="3916"/>
                                </a:lnTo>
                                <a:lnTo>
                                  <a:pt x="1049" y="3904"/>
                                </a:lnTo>
                                <a:lnTo>
                                  <a:pt x="1085" y="3904"/>
                                </a:lnTo>
                                <a:lnTo>
                                  <a:pt x="1085" y="3916"/>
                                </a:lnTo>
                                <a:close/>
                                <a:moveTo>
                                  <a:pt x="1013" y="3916"/>
                                </a:moveTo>
                                <a:lnTo>
                                  <a:pt x="976" y="3916"/>
                                </a:lnTo>
                                <a:lnTo>
                                  <a:pt x="976" y="3904"/>
                                </a:lnTo>
                                <a:lnTo>
                                  <a:pt x="1013" y="3904"/>
                                </a:lnTo>
                                <a:lnTo>
                                  <a:pt x="1013" y="3916"/>
                                </a:lnTo>
                                <a:close/>
                                <a:moveTo>
                                  <a:pt x="940" y="3916"/>
                                </a:moveTo>
                                <a:lnTo>
                                  <a:pt x="903" y="3916"/>
                                </a:lnTo>
                                <a:lnTo>
                                  <a:pt x="903" y="3904"/>
                                </a:lnTo>
                                <a:lnTo>
                                  <a:pt x="940" y="3904"/>
                                </a:lnTo>
                                <a:lnTo>
                                  <a:pt x="940" y="3916"/>
                                </a:lnTo>
                                <a:close/>
                                <a:moveTo>
                                  <a:pt x="867" y="3916"/>
                                </a:moveTo>
                                <a:lnTo>
                                  <a:pt x="830" y="3916"/>
                                </a:lnTo>
                                <a:lnTo>
                                  <a:pt x="830" y="3904"/>
                                </a:lnTo>
                                <a:lnTo>
                                  <a:pt x="867" y="3904"/>
                                </a:lnTo>
                                <a:lnTo>
                                  <a:pt x="867" y="3916"/>
                                </a:lnTo>
                                <a:close/>
                                <a:moveTo>
                                  <a:pt x="794" y="3916"/>
                                </a:moveTo>
                                <a:lnTo>
                                  <a:pt x="758" y="3916"/>
                                </a:lnTo>
                                <a:lnTo>
                                  <a:pt x="758" y="3904"/>
                                </a:lnTo>
                                <a:lnTo>
                                  <a:pt x="794" y="3904"/>
                                </a:lnTo>
                                <a:lnTo>
                                  <a:pt x="794" y="3916"/>
                                </a:lnTo>
                                <a:close/>
                                <a:moveTo>
                                  <a:pt x="721" y="3916"/>
                                </a:moveTo>
                                <a:lnTo>
                                  <a:pt x="685" y="3916"/>
                                </a:lnTo>
                                <a:lnTo>
                                  <a:pt x="685" y="3904"/>
                                </a:lnTo>
                                <a:lnTo>
                                  <a:pt x="721" y="3904"/>
                                </a:lnTo>
                                <a:lnTo>
                                  <a:pt x="721" y="3916"/>
                                </a:lnTo>
                                <a:close/>
                                <a:moveTo>
                                  <a:pt x="648" y="3916"/>
                                </a:moveTo>
                                <a:lnTo>
                                  <a:pt x="612" y="3916"/>
                                </a:lnTo>
                                <a:lnTo>
                                  <a:pt x="612" y="3904"/>
                                </a:lnTo>
                                <a:lnTo>
                                  <a:pt x="648" y="3904"/>
                                </a:lnTo>
                                <a:lnTo>
                                  <a:pt x="648" y="3916"/>
                                </a:lnTo>
                                <a:close/>
                                <a:moveTo>
                                  <a:pt x="575" y="3916"/>
                                </a:moveTo>
                                <a:lnTo>
                                  <a:pt x="539" y="3916"/>
                                </a:lnTo>
                                <a:lnTo>
                                  <a:pt x="539" y="3904"/>
                                </a:lnTo>
                                <a:lnTo>
                                  <a:pt x="575" y="3904"/>
                                </a:lnTo>
                                <a:lnTo>
                                  <a:pt x="575" y="3916"/>
                                </a:lnTo>
                                <a:close/>
                                <a:moveTo>
                                  <a:pt x="503" y="3916"/>
                                </a:moveTo>
                                <a:lnTo>
                                  <a:pt x="466" y="3916"/>
                                </a:lnTo>
                                <a:lnTo>
                                  <a:pt x="466" y="3904"/>
                                </a:lnTo>
                                <a:lnTo>
                                  <a:pt x="503" y="3904"/>
                                </a:lnTo>
                                <a:lnTo>
                                  <a:pt x="503" y="3916"/>
                                </a:lnTo>
                                <a:close/>
                                <a:moveTo>
                                  <a:pt x="430" y="3916"/>
                                </a:moveTo>
                                <a:lnTo>
                                  <a:pt x="393" y="3916"/>
                                </a:lnTo>
                                <a:lnTo>
                                  <a:pt x="393" y="3904"/>
                                </a:lnTo>
                                <a:lnTo>
                                  <a:pt x="430" y="3904"/>
                                </a:lnTo>
                                <a:lnTo>
                                  <a:pt x="430" y="3916"/>
                                </a:lnTo>
                                <a:close/>
                                <a:moveTo>
                                  <a:pt x="357" y="3916"/>
                                </a:moveTo>
                                <a:lnTo>
                                  <a:pt x="320" y="3916"/>
                                </a:lnTo>
                                <a:lnTo>
                                  <a:pt x="320" y="3904"/>
                                </a:lnTo>
                                <a:lnTo>
                                  <a:pt x="357" y="3904"/>
                                </a:lnTo>
                                <a:lnTo>
                                  <a:pt x="357" y="3916"/>
                                </a:lnTo>
                                <a:close/>
                                <a:moveTo>
                                  <a:pt x="284" y="3916"/>
                                </a:moveTo>
                                <a:lnTo>
                                  <a:pt x="247" y="3916"/>
                                </a:lnTo>
                                <a:lnTo>
                                  <a:pt x="247" y="3904"/>
                                </a:lnTo>
                                <a:lnTo>
                                  <a:pt x="284" y="3904"/>
                                </a:lnTo>
                                <a:lnTo>
                                  <a:pt x="284" y="3916"/>
                                </a:lnTo>
                                <a:close/>
                                <a:moveTo>
                                  <a:pt x="211" y="3916"/>
                                </a:moveTo>
                                <a:lnTo>
                                  <a:pt x="175" y="3916"/>
                                </a:lnTo>
                                <a:lnTo>
                                  <a:pt x="175" y="3904"/>
                                </a:lnTo>
                                <a:lnTo>
                                  <a:pt x="211" y="3904"/>
                                </a:lnTo>
                                <a:lnTo>
                                  <a:pt x="211" y="3916"/>
                                </a:lnTo>
                                <a:close/>
                                <a:moveTo>
                                  <a:pt x="138" y="3916"/>
                                </a:moveTo>
                                <a:lnTo>
                                  <a:pt x="102" y="3916"/>
                                </a:lnTo>
                                <a:lnTo>
                                  <a:pt x="102" y="3904"/>
                                </a:lnTo>
                                <a:lnTo>
                                  <a:pt x="138" y="3904"/>
                                </a:lnTo>
                                <a:lnTo>
                                  <a:pt x="138" y="3916"/>
                                </a:lnTo>
                                <a:close/>
                                <a:moveTo>
                                  <a:pt x="65" y="3916"/>
                                </a:moveTo>
                                <a:lnTo>
                                  <a:pt x="29" y="3916"/>
                                </a:lnTo>
                                <a:lnTo>
                                  <a:pt x="29" y="3904"/>
                                </a:lnTo>
                                <a:lnTo>
                                  <a:pt x="65" y="3904"/>
                                </a:lnTo>
                                <a:lnTo>
                                  <a:pt x="65" y="3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96880"/>
                            <a:ext cx="508680" cy="11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96880"/>
                            <a:ext cx="508680" cy="113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0600" y="837000"/>
                            <a:ext cx="10224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148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332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552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700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66040" y="596880"/>
                            <a:ext cx="518040" cy="11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596880"/>
                            <a:ext cx="518040" cy="113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596880"/>
                            <a:ext cx="508680" cy="11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596880"/>
                            <a:ext cx="508680" cy="113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6400" y="913680"/>
                            <a:ext cx="102240" cy="61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860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756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652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2320" y="975240"/>
                            <a:ext cx="102240" cy="48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220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476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14640" y="922680"/>
                            <a:ext cx="76680" cy="61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48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00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7000" y="922680"/>
                            <a:ext cx="76680" cy="61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48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024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00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766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2"/>
                                    <w:szCs w:val="1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3960" y="612000"/>
                            <a:ext cx="509400" cy="113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960" y="612000"/>
                            <a:ext cx="509400" cy="113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1160" y="990000"/>
                            <a:ext cx="102240" cy="48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148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3680"/>
                              <a:ext cx="102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2160" y="872640"/>
                            <a:ext cx="443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483920"/>
                            <a:ext cx="443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872640"/>
                            <a:ext cx="555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1483920"/>
                            <a:ext cx="555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0240" y="694800"/>
                            <a:ext cx="10044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80" y="30960"/>
                              <a:ext cx="18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5080" y="817200"/>
                            <a:ext cx="97920" cy="23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40" y="31680"/>
                              <a:ext cx="15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0"/>
                                    <w:szCs w:val="1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14280" y="802080"/>
                            <a:ext cx="99720" cy="23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00" y="31680"/>
                              <a:ext cx="18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9440" y="817200"/>
                            <a:ext cx="97200" cy="23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80" y="31680"/>
                              <a:ext cx="15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0"/>
                                    <w:szCs w:val="1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21960" y="1528560"/>
                            <a:ext cx="104760" cy="23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31680"/>
                              <a:ext cx="367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0"/>
                                    <w:szCs w:val="1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5800" y="1406520"/>
                            <a:ext cx="104040" cy="23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31680"/>
                              <a:ext cx="367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0"/>
                                    <w:szCs w:val="1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79360" y="1414080"/>
                            <a:ext cx="104760" cy="23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" y="31680"/>
                              <a:ext cx="367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0"/>
                                    <w:szCs w:val="1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9440" y="1406520"/>
                            <a:ext cx="104760" cy="23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40" y="31680"/>
                              <a:ext cx="367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0"/>
                                    <w:szCs w:val="1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1160" y="1414080"/>
                            <a:ext cx="104040" cy="23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" y="31680"/>
                              <a:ext cx="367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0"/>
                                    <w:kern w:val="0"/>
                                    <w:szCs w:val="1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943280" y="290880"/>
                            <a:ext cx="0" cy="58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483920"/>
                            <a:ext cx="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290880"/>
                            <a:ext cx="1619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66680"/>
                            <a:ext cx="1628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1920" y="290880"/>
                            <a:ext cx="0" cy="32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1920" y="1744200"/>
                            <a:ext cx="0" cy="23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3120" y="172080"/>
                            <a:ext cx="305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标准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103680"/>
                            <a:ext cx="900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被校数字高压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9040" y="1729080"/>
                            <a:ext cx="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1874520"/>
                            <a:ext cx="147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1889640"/>
                            <a:ext cx="102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89756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1744200"/>
                            <a:ext cx="0" cy="14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1889640"/>
                            <a:ext cx="147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905120"/>
                            <a:ext cx="101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91268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1.55pt;height:197.6pt" coordorigin="0,0" coordsize="6631,3952">
                <v:rect id="shape_0" stroked="f" o:allowincell="f" style="position:absolute;left:0;top:0;width:6630;height:3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29;top:24;width:4429;height:39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4445,3916" path="m0,3910l0,3880l14,3880l14,3910l0,3910xm0,3850l0,3820l14,3820l14,3850l0,3850xm0,3789l0,3759l14,3759l14,3789l0,3789xm0,3729l0,3699l14,3699l14,3729l0,3729xm0,3669l0,3639l14,3639l14,3669l0,3669xm0,3609l0,3579l14,3579l14,3609l0,3609xm0,3548l0,3518l14,3518l14,3548l0,3548xm0,3488l0,3458l14,3458l14,3488l0,3488xm0,3428l0,3398l14,3398l14,3428l0,3428xm0,3368l0,3338l14,3338l14,3368l0,3368xm0,3307l0,3277l14,3277l14,3307l0,3307xm0,3247l0,3217l14,3217l14,3247l0,3247xm0,3187l0,3157l14,3157l14,3187l0,3187xm0,3127l0,3097l14,3097l14,3127l0,3127xm0,3067l0,3036l14,3036l14,3067l0,3067xm0,3006l0,2976l14,2976l14,3006l0,3006xm0,2946l0,2916l14,2916l14,2946l0,2946xm0,2886l0,2856l14,2856l14,2886l0,2886xm0,2826l0,2795l14,2795l14,2826l0,2826xm0,2765l0,2735l14,2735l14,2765l0,2765xm0,2705l0,2675l14,2675l14,2705l0,2705xm0,2645l0,2615l14,2615l14,2645l0,2645xm0,2585l0,2554l14,2554l14,2585l0,2585xm0,2524l0,2494l14,2494l14,2524l0,2524xm0,2464l0,2434l14,2434l14,2464l0,2464xm0,2404l0,2374l14,2374l14,2404l0,2404xm0,2344l0,2313l14,2313l14,2344l0,2344xm0,2283l0,2253l14,2253l14,2283l0,2283xm0,2223l0,2193l14,2193l14,2223l0,2223xm0,2163l0,2133l14,2133l14,2163l0,2163xm0,2103l0,2072l14,2072l14,2103l0,2103xm0,2042l0,2012l14,2012l14,2042l0,2042xm0,1982l0,1952l14,1952l14,1982l0,1982xm0,1922l0,1892l14,1892l14,1922l0,1922xm0,1862l0,1832l14,1832l14,1862l0,1862xm0,1801l0,1771l14,1771l14,1801l0,1801xm0,1741l0,1711l14,1711l14,1741l0,1741xm0,1681l0,1651l14,1651l14,1681l0,1681xm0,1621l0,1591l14,1591l14,1621l0,1621xm0,1560l0,1530l14,1530l14,1560l0,1560xm0,1500l0,1470l14,1470l14,1500l0,1500xm0,1440l0,1410l14,1410l14,1440l0,1440xm0,1380l0,1350l14,1350l14,1380l0,1380xm0,1319l0,1289l14,1289l14,1319l0,1319xm0,1259l0,1229l14,1229l14,1259l0,1259xm0,1199l0,1169l14,1169l14,1199l0,1199xm0,1139l0,1109l14,1109l14,1139l0,1139xm0,1078l0,1048l14,1048l14,1078l0,1078xm0,1018l0,988l14,988l14,1018l0,1018xm0,958l0,928l14,928l14,958l0,958xm0,898l0,868l14,868l14,898l0,898xm0,837l0,807l14,807l14,837l0,837xm0,777l0,747l14,747l14,777l0,777xm0,717l0,687l14,687l14,717l0,717xm0,657l0,627l14,627l14,657l0,657xm0,596l0,566l14,566l14,596l0,596xm0,536l0,506l14,506l14,536l0,536xm0,476l0,446l14,446l14,476l0,476xm0,416l0,386l14,386l14,416l0,416xm0,356l0,325l14,325l14,356l0,356xm0,295l0,265l14,265l14,295l0,295xm0,235l0,205l14,205l14,235l0,235xm0,175l0,145l14,145l14,175l0,175xm0,115l0,84l14,84l14,115l0,115xm0,54l0,24l14,24l14,54l0,54xm22,0l58,0l58,12l22,12l22,0xm95,0l131,0l131,12l95,12l95,0xm167,0l204,0l204,12l167,12l167,0xm240,0l277,0l277,12l240,12l240,0xm313,0l350,0l350,12l313,12l313,0xm386,0l422,0l422,12l386,12l386,0xm459,0l495,0l495,12l459,12l459,0xm532,0l568,0l568,12l532,12l532,0xm605,0l641,0l641,12l605,12l605,0xm678,0l714,0l714,12l678,12l678,0xm750,0l787,0l787,12l750,12l750,0xm823,0l860,0l860,12l823,12l823,0xm896,0l933,0l933,12l896,12l896,0xm969,0l1005,0l1005,12l969,12l969,0xm1042,0l1078,0l1078,12l1042,12l1042,0xm1115,0l1151,0l1151,12l1115,12l1115,0xm1188,0l1224,0l1224,12l1188,12l1188,0xm1260,0l1297,0l1297,12l1260,12l1260,0xm1333,0l1370,0l1370,12l1333,12l1333,0xm1406,0l1443,0l1443,12l1406,12l1406,0xm1479,0l1515,0l1515,12l1479,12l1479,0xm1552,0l1588,0l1588,12l1552,12l1552,0xm1625,0l1661,0l1661,12l1625,12l1625,0xm1698,0l1734,0l1734,12l1698,12l1698,0xm1771,0l1807,0l1807,12l1771,12l1771,0xm1843,0l1880,0l1880,12l1843,12l1843,0xm1916,0l1953,0l1953,12l1916,12l1916,0xm1989,0l2026,0l2026,12l1989,12l1989,0xm2062,0l2098,0l2098,12l2062,12l2062,0xm2135,0l2171,0l2171,12l2135,12l2135,0xm2208,0l2244,0l2244,12l2208,12l2208,0xm2281,0l2317,0l2317,12l2281,12l2281,0xm2353,0l2390,0l2390,12l2353,12l2353,0xm2426,0l2463,0l2463,12l2426,12l2426,0xm2499,0l2536,0l2536,12l2499,12l2499,0xm2572,0l2608,0l2608,12l2572,12l2572,0xm2645,0l2681,0l2681,12l2645,12l2645,0xm2718,0l2754,0l2754,12l2718,12l2718,0xm2791,0l2827,0l2827,12l2791,12l2791,0xm2864,0l2900,0l2900,12l2864,12l2864,0xm2936,0l2973,0l2973,12l2936,12l2936,0xm3009,0l3046,0l3046,12l3009,12l3009,0xm3082,0l3119,0l3119,12l3082,12l3082,0xm3155,0l3191,0l3191,12l3155,12l3155,0xm3228,0l3264,0l3264,12l3228,12l3228,0xm3301,0l3337,0l3337,12l3301,12l3301,0xm3374,0l3410,0l3410,12l3374,12l3374,0xm3446,0l3483,0l3483,12l3446,12l3446,0xm3519,0l3556,0l3556,12l3519,12l3519,0xm3592,0l3629,0l3629,12l3592,12l3592,0xm3665,0l3701,0l3701,12l3665,12l3665,0xm3738,0l3774,0l3774,12l3738,12l3738,0xm3811,0l3847,0l3847,12l3811,12l3811,0xm3884,0l3920,0l3920,12l3884,12l3884,0xm3956,0l3993,0l3993,12l3956,12l3956,0xm4029,0l4066,0l4066,12l4029,12l4029,0xm4102,0l4139,0l4139,12l4102,12l4102,0xm4175,0l4212,0l4212,12l4175,12l4175,0xm4248,0l4284,0l4284,12l4248,12l4248,0xm4321,0l4357,0l4357,12l4321,12l4321,0xm4394,0l4430,0l4430,12l4394,12l4394,0xm4445,30l4445,60l4430,60l4430,30l4445,30xm4445,90l4445,121l4430,121l4430,90l4445,90xm4445,151l4445,181l4430,181l4430,151l4445,151xm4445,211l4445,241l4430,241l4430,211l4445,211xm4445,271l4445,301l4430,301l4430,271l4445,271xm4445,331l4445,362l4430,362l4430,331l4445,331xm4445,392l4445,422l4430,422l4430,392l4445,392xm4445,452l4445,482l4430,482l4430,452l4445,452xm4445,512l4445,542l4430,542l4430,512l4445,512xm4445,572l4445,603l4430,603l4430,572l4445,572xm4445,633l4445,663l4430,663l4430,633l4445,633xm4445,693l4445,723l4430,723l4430,693l4445,693xm4445,753l4445,783l4430,783l4430,753l4445,753xm4445,813l4445,843l4430,843l4430,813l4445,813xm4445,874l4445,904l4430,904l4430,874l4445,874xm4445,934l4445,964l4430,964l4430,934l4445,934xm4445,994l4445,1024l4430,1024l4430,994l4445,994xm4445,1054l4445,1084l4430,1084l4430,1054l4445,1054xm4445,1115l4445,1145l4430,1145l4430,1115l4445,1115xm4445,1175l4445,1205l4430,1205l4430,1175l4445,1175xm4445,1235l4445,1265l4430,1265l4430,1235l4445,1235xm4445,1295l4445,1325l4430,1325l4430,1295l4445,1295xm4445,1356l4445,1386l4430,1386l4430,1356l4445,1356xm4445,1416l4445,1446l4430,1446l4430,1416l4445,1416xm4445,1476l4445,1506l4430,1506l4430,1476l4445,1476xm4445,1536l4445,1566l4430,1566l4430,1536l4445,1536xm4445,1597l4445,1627l4430,1627l4430,1597l4445,1597xm4445,1657l4445,1687l4430,1687l4430,1657l4445,1657xm4445,1717l4445,1747l4430,1747l4430,1717l4445,1717xm4445,1777l4445,1807l4430,1807l4430,1777l4445,1777xm4445,1838l4445,1868l4430,1868l4430,1838l4445,1838xm4445,1898l4445,1928l4430,1928l4430,1898l4445,1898xm4445,1958l4445,1988l4430,1988l4430,1958l4445,1958xm4445,2018l4445,2048l4430,2048l4430,2018l4445,2018xm4445,2079l4445,2109l4430,2109l4430,2079l4445,2079xm4445,2139l4445,2169l4430,2169l4430,2139l4445,2139xm4445,2199l4445,2229l4430,2229l4430,2199l4445,2199xm4445,2259l4445,2289l4430,2289l4430,2259l4445,2259xm4445,2319l4445,2350l4430,2350l4430,2319l4445,2319xm4445,2380l4445,2410l4430,2410l4430,2380l4445,2380xm4445,2440l4445,2470l4430,2470l4430,2440l4445,2440xm4445,2500l4445,2530l4430,2530l4430,2500l4445,2500xm4445,2560l4445,2591l4430,2591l4430,2560l4445,2560xm4445,2621l4445,2651l4430,2651l4430,2621l4445,2621xm4445,2681l4445,2711l4430,2711l4430,2681l4445,2681xm4445,2741l4445,2771l4430,2771l4430,2741l4445,2741xm4445,2801l4445,2832l4430,2832l4430,2801l4445,2801xm4445,2862l4445,2892l4430,2892l4430,2862l4445,2862xm4445,2922l4445,2952l4430,2952l4430,2922l4445,2922xm4445,2982l4445,3012l4430,3012l4430,2982l4445,2982xm4445,3042l4445,3073l4430,3073l4430,3042l4445,3042xm4445,3103l4445,3133l4430,3133l4430,3103l4445,3103xm4445,3163l4445,3193l4430,3193l4430,3163l4445,3163xm4445,3223l4445,3253l4430,3253l4430,3223l4445,3223xm4445,3283l4445,3314l4430,3314l4430,3283l4445,3283xm4445,3344l4445,3374l4430,3374l4430,3344l4445,3344xm4445,3404l4445,3434l4430,3434l4430,3404l4445,3404xm4445,3464l4445,3494l4430,3494l4430,3464l4445,3464xm4445,3524l4445,3554l4430,3554l4430,3524l4445,3524xm4445,3585l4445,3615l4430,3615l4430,3585l4445,3585xm4445,3645l4445,3675l4430,3675l4430,3645l4445,3645xm4445,3705l4445,3735l4430,3735l4430,3705l4445,3705xm4445,3765l4445,3795l4430,3795l4430,3765l4445,3765xm4445,3826l4445,3856l4430,3856l4430,3826l4445,3826xm4445,3886l4445,3910l4437,3916l4430,3916l4430,3904l4437,3904l4430,3910l4430,3886l4445,3886xm4394,3916l4357,3916l4357,3904l4394,3904l4394,3916xm4321,3916l4284,3916l4284,3904l4321,3904l4321,3916xm4248,3916l4212,3916l4212,3904l4248,3904l4248,3916xm4175,3916l4139,3916l4139,3904l4175,3904l4175,3916xm4102,3916l4066,3916l4066,3904l4102,3904l4102,3916xm4029,3916l3993,3916l3993,3904l4029,3904l4029,3916xm3956,3916l3920,3916l3920,3904l3956,3904l3956,3916xm3884,3916l3847,3916l3847,3904l3884,3904l3884,3916xm3811,3916l3774,3916l3774,3904l3811,3904l3811,3916xm3738,3916l3701,3916l3701,3904l3738,3904l3738,3916xm3665,3916l3629,3916l3629,3904l3665,3904l3665,3916xm3592,3916l3556,3916l3556,3904l3592,3904l3592,3916xm3519,3916l3483,3916l3483,3904l3519,3904l3519,3916xm3446,3916l3410,3916l3410,3904l3446,3904l3446,3916xm3374,3916l3337,3916l3337,3904l3374,3904l3374,3916xm3301,3916l3264,3916l3264,3904l3301,3904l3301,3916xm3228,3916l3191,3916l3191,3904l3228,3904l3228,3916xm3155,3916l3119,3916l3119,3904l3155,3904l3155,3916xm3082,3916l3046,3916l3046,3904l3082,3904l3082,3916xm3009,3916l2973,3916l2973,3904l3009,3904l3009,3916xm2936,3916l2900,3916l2900,3904l2936,3904l2936,3916xm2864,3916l2827,3916l2827,3904l2864,3904l2864,3916xm2791,3916l2754,3916l2754,3904l2791,3904l2791,3916xm2718,3916l2681,3916l2681,3904l2718,3904l2718,3916xm2645,3916l2608,3916l2608,3904l2645,3904l2645,3916xm2572,3916l2536,3916l2536,3904l2572,3904l2572,3916xm2499,3916l2463,3916l2463,3904l2499,3904l2499,3916xm2426,3916l2390,3916l2390,3904l2426,3904l2426,3916xm2353,3916l2317,3916l2317,3904l2353,3904l2353,3916xm2281,3916l2244,3916l2244,3904l2281,3904l2281,3916xm2208,3916l2171,3916l2171,3904l2208,3904l2208,3916xm2135,3916l2098,3916l2098,3904l2135,3904l2135,3916xm2062,3916l2026,3916l2026,3904l2062,3904l2062,3916xm1989,3916l1953,3916l1953,3904l1989,3904l1989,3916xm1916,3916l1880,3916l1880,3904l1916,3904l1916,3916xm1843,3916l1807,3916l1807,3904l1843,3904l1843,3916xm1771,3916l1734,3916l1734,3904l1771,3904l1771,3916xm1698,3916l1661,3916l1661,3904l1698,3904l1698,3916xm1625,3916l1588,3916l1588,3904l1625,3904l1625,3916xm1552,3916l1515,3916l1515,3904l1552,3904l1552,3916xm1479,3916l1443,3916l1443,3904l1479,3904l1479,3916xm1406,3916l1370,3916l1370,3904l1406,3904l1406,3916xm1333,3916l1297,3916l1297,3904l1333,3904l1333,3916xm1260,3916l1224,3916l1224,3904l1260,3904l1260,3916xm1188,3916l1151,3916l1151,3904l1188,3904l1188,3916xm1115,3916l1078,3916l1078,3904l1115,3904l1115,3916xm1042,3916l1005,3916l1005,3904l1042,3904l1042,3916xm969,3916l933,3916l933,3904l969,3904l969,3916xm896,3916l860,3916l860,3904l896,3904l896,3916xm823,3916l787,3916l787,3904l823,3904l823,3916xm750,3916l714,3916l714,3904l750,3904l750,3916xm678,3916l641,3916l641,3904l678,3904l678,3916xm605,3916l568,3916l568,3904l605,3904l605,3916xm532,3916l495,3916l495,3904l532,3904l532,3916xm459,3916l422,3916l422,3904l459,3904l459,3916xm386,3916l350,3916l350,3904l386,3904l386,3916xm313,3916l277,3916l277,3904l313,3904l313,3916xm240,3916l204,3916l204,3904l240,3904l240,3916xm167,3916l131,3916l131,3904l167,3904l167,3916xm95,3916l58,3916l58,3904l95,3904l95,3916xm22,3916l7,3916l7,3904l22,3904l22,3916xe" fillcolor="black" stroked="t" o:allowincell="f" style="position:absolute;left:22;top:18;width:4444;height:3915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rect id="shape_0" fillcolor="white" stroked="f" o:allowincell="f" style="position:absolute;left:4984;top:24;width:1573;height:390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1588,3916" path="m0,3910l0,3880l14,3880l14,3910l0,3910xm0,3850l0,3820l14,3820l14,3850l0,3850xm0,3789l0,3759l14,3759l14,3789l0,3789xm0,3729l0,3699l14,3699l14,3729l0,3729xm0,3669l0,3639l14,3639l14,3669l0,3669xm0,3609l0,3579l14,3579l14,3609l0,3609xm0,3548l0,3518l14,3518l14,3548l0,3548xm0,3488l0,3458l14,3458l14,3488l0,3488xm0,3428l0,3398l14,3398l14,3428l0,3428xm0,3368l0,3338l14,3338l14,3368l0,3368xm0,3307l0,3277l14,3277l14,3307l0,3307xm0,3247l0,3217l14,3217l14,3247l0,3247xm0,3187l0,3157l14,3157l14,3187l0,3187xm0,3127l0,3097l14,3097l14,3127l0,3127xm0,3067l0,3036l14,3036l14,3067l0,3067xm0,3006l0,2976l14,2976l14,3006l0,3006xm0,2946l0,2916l14,2916l14,2946l0,2946xm0,2886l0,2856l14,2856l14,2886l0,2886xm0,2826l0,2795l14,2795l14,2826l0,2826xm0,2765l0,2735l14,2735l14,2765l0,2765xm0,2705l0,2675l14,2675l14,2705l0,2705xm0,2645l0,2615l14,2615l14,2645l0,2645xm0,2585l0,2554l14,2554l14,2585l0,2585xm0,2524l0,2494l14,2494l14,2524l0,2524xm0,2464l0,2434l14,2434l14,2464l0,2464xm0,2404l0,2374l14,2374l14,2404l0,2404xm0,2344l0,2313l14,2313l14,2344l0,2344xm0,2283l0,2253l14,2253l14,2283l0,2283xm0,2223l0,2193l14,2193l14,2223l0,2223xm0,2163l0,2133l14,2133l14,2163l0,2163xm0,2103l0,2072l14,2072l14,2103l0,2103xm0,2042l0,2012l14,2012l14,2042l0,2042xm0,1982l0,1952l14,1952l14,1982l0,1982xm0,1922l0,1892l14,1892l14,1922l0,1922xm0,1862l0,1832l14,1832l14,1862l0,1862xm0,1801l0,1771l14,1771l14,1801l0,1801xm0,1741l0,1711l14,1711l14,1741l0,1741xm0,1681l0,1651l14,1651l14,1681l0,1681xm0,1621l0,1591l14,1591l14,1621l0,1621xm0,1560l0,1530l14,1530l14,1560l0,1560xm0,1500l0,1470l14,1470l14,1500l0,1500xm0,1440l0,1410l14,1410l14,1440l0,1440xm0,1380l0,1350l14,1350l14,1380l0,1380xm0,1319l0,1289l14,1289l14,1319l0,1319xm0,1259l0,1229l14,1229l14,1259l0,1259xm0,1199l0,1169l14,1169l14,1199l0,1199xm0,1139l0,1109l14,1109l14,1139l0,1139xm0,1078l0,1048l14,1048l14,1078l0,1078xm0,1018l0,988l14,988l14,1018l0,1018xm0,958l0,928l14,928l14,958l0,958xm0,898l0,868l14,868l14,898l0,898xm0,837l0,807l14,807l14,837l0,837xm0,777l0,747l14,747l14,777l0,777xm0,717l0,687l14,687l14,717l0,717xm0,657l0,627l14,627l14,657l0,657xm0,596l0,566l14,566l14,596l0,596xm0,536l0,506l14,506l14,536l0,536xm0,476l0,446l14,446l14,476l0,476xm0,416l0,386l14,386l14,416l0,416xm0,356l0,325l14,325l14,356l0,356xm0,295l0,265l14,265l14,295l0,295xm0,235l0,205l14,205l14,235l0,235xm0,175l0,145l14,145l14,175l0,175xm0,115l0,84l14,84l14,115l0,115xm0,54l0,24l14,24l14,54l0,54xm22,0l58,0l58,12l22,12l22,0xm94,0l131,0l131,12l94,12l94,0xm167,0l204,0l204,12l167,12l167,0xm240,0l277,0l277,12l240,12l240,0xm313,0l350,0l350,12l313,12l313,0xm386,0l422,0l422,12l386,12l386,0xm459,0l495,0l495,12l459,12l459,0xm532,0l568,0l568,12l532,12l532,0xm605,0l641,0l641,12l605,12l605,0xm677,0l714,0l714,12l677,12l677,0xm750,0l787,0l787,12l750,12l750,0xm823,0l860,0l860,12l823,12l823,0xm896,0l932,0l932,12l896,12l896,0xm969,0l1005,0l1005,12l969,12l969,0xm1042,0l1078,0l1078,12l1042,12l1042,0xm1115,0l1151,0l1151,12l1115,12l1115,0xm1187,0l1224,0l1224,12l1187,12l1187,0xm1260,0l1297,0l1297,12l1260,12l1260,0xm1333,0l1370,0l1370,12l1333,12l1333,0xm1406,0l1442,0l1442,12l1406,12l1406,0xm1479,0l1515,0l1515,12l1479,12l1479,0xm1552,0l1581,0l1588,6l1588,12l1574,12l1574,6l1581,12l1552,12l1552,0xm1588,42l1588,72l1574,72l1574,42l1588,42xm1588,102l1588,133l1574,133l1574,102l1588,102xm1588,163l1588,193l1574,193l1574,163l1588,163xm1588,223l1588,253l1574,253l1574,223l1588,223xm1588,283l1588,313l1574,313l1574,283l1588,283xm1588,343l1588,374l1574,374l1574,343l1588,343xm1588,404l1588,434l1574,434l1574,404l1588,404xm1588,464l1588,494l1574,494l1574,464l1588,464xm1588,524l1588,554l1574,554l1574,524l1588,524xm1588,584l1588,615l1574,615l1574,584l1588,584xm1588,645l1588,675l1574,675l1574,645l1588,645xm1588,705l1588,735l1574,735l1574,705l1588,705xm1588,765l1588,795l1574,795l1574,765l1588,765xm1588,825l1588,856l1574,856l1574,825l1588,825xm1588,886l1588,916l1574,916l1574,886l1588,886xm1588,946l1588,976l1574,976l1574,946l1588,946xm1588,1006l1588,1036l1574,1036l1574,1006l1588,1006xm1588,1066l1588,1097l1574,1097l1574,1066l1588,1066xm1588,1127l1588,1157l1574,1157l1574,1127l1588,1127xm1588,1187l1588,1217l1574,1217l1574,1187l1588,1187xm1588,1247l1588,1277l1574,1277l1574,1247l1588,1247xm1588,1307l1588,1338l1574,1338l1574,1307l1588,1307xm1588,1368l1588,1398l1574,1398l1574,1368l1588,1368xm1588,1428l1588,1458l1574,1458l1574,1428l1588,1428xm1588,1488l1588,1518l1574,1518l1574,1488l1588,1488xm1588,1548l1588,1578l1574,1578l1574,1548l1588,1548xm1588,1609l1588,1639l1574,1639l1574,1609l1588,1609xm1588,1669l1588,1699l1574,1699l1574,1669l1588,1669xm1588,1729l1588,1759l1574,1759l1574,1729l1588,1729xm1588,1789l1588,1819l1574,1819l1574,1789l1588,1789xm1588,1850l1588,1880l1574,1880l1574,1850l1588,1850xm1588,1910l1588,1940l1574,1940l1574,1910l1588,1910xm1588,1970l1588,2000l1574,2000l1574,1970l1588,1970xm1588,2030l1588,2060l1574,2060l1574,2030l1588,2030xm1588,2091l1588,2121l1574,2121l1574,2091l1588,2091xm1588,2151l1588,2181l1574,2181l1574,2151l1588,2151xm1588,2211l1588,2241l1574,2241l1574,2211l1588,2211xm1588,2271l1588,2301l1574,2301l1574,2271l1588,2271xm1588,2332l1588,2362l1574,2362l1574,2332l1588,2332xm1588,2392l1588,2422l1574,2422l1574,2392l1588,2392xm1588,2452l1588,2482l1574,2482l1574,2452l1588,2452xm1588,2512l1588,2542l1574,2542l1574,2512l1588,2512xm1588,2573l1588,2603l1574,2603l1574,2573l1588,2573xm1588,2633l1588,2663l1574,2663l1574,2633l1588,2633xm1588,2693l1588,2723l1574,2723l1574,2693l1588,2693xm1588,2753l1588,2783l1574,2783l1574,2753l1588,2753xm1588,2813l1588,2844l1574,2844l1574,2813l1588,2813xm1588,2874l1588,2904l1574,2904l1574,2874l1588,2874xm1588,2934l1588,2964l1574,2964l1574,2934l1588,2934xm1588,2994l1588,3024l1574,3024l1574,2994l1588,2994xm1588,3054l1588,3085l1574,3085l1574,3054l1588,3054xm1588,3115l1588,3145l1574,3145l1574,3115l1588,3115xm1588,3175l1588,3205l1574,3205l1574,3175l1588,3175xm1588,3235l1588,3265l1574,3265l1574,3235l1588,3235xm1588,3295l1588,3326l1574,3326l1574,3295l1588,3295xm1588,3356l1588,3386l1574,3386l1574,3356l1588,3356xm1588,3416l1588,3446l1574,3446l1574,3416l1588,3416xm1588,3476l1588,3506l1574,3506l1574,3476l1588,3476xm1588,3536l1588,3567l1574,3567l1574,3536l1588,3536xm1588,3597l1588,3627l1574,3627l1574,3597l1588,3597xm1588,3657l1588,3687l1574,3687l1574,3657l1588,3657xm1588,3717l1588,3747l1574,3747l1574,3717l1588,3717xm1588,3777l1588,3808l1574,3808l1574,3777l1588,3777xm1588,3838l1588,3868l1574,3868l1574,3838l1588,3838xm1588,3898l1588,3910l1581,3916l1559,3916l1559,3904l1581,3904l1574,3910l1574,3898l1588,3898xm1523,3916l1486,3916l1486,3904l1523,3904l1523,3916xm1450,3916l1413,3916l1413,3904l1450,3904l1450,3916xm1377,3916l1340,3916l1340,3904l1377,3904l1377,3916xm1304,3916l1268,3916l1268,3904l1304,3904l1304,3916xm1231,3916l1195,3916l1195,3904l1231,3904l1231,3916xm1158,3916l1122,3916l1122,3904l1158,3904l1158,3916xm1085,3916l1049,3916l1049,3904l1085,3904l1085,3916xm1013,3916l976,3916l976,3904l1013,3904l1013,3916xm940,3916l903,3916l903,3904l940,3904l940,3916xm867,3916l830,3916l830,3904l867,3904l867,3916xm794,3916l758,3916l758,3904l794,3904l794,3916xm721,3916l685,3916l685,3904l721,3904l721,3916xm648,3916l612,3916l612,3904l648,3904l648,3916xm575,3916l539,3916l539,3904l575,3904l575,3916xm503,3916l466,3916l466,3904l503,3904l503,3916xm430,3916l393,3916l393,3904l430,3904l430,3916xm357,3916l320,3916l320,3904l357,3904l357,3916xm284,3916l247,3916l247,3904l284,3904l284,3916xm211,3916l175,3916l175,3904l211,3904l211,3916xm138,3916l102,3916l102,3904l138,3904l138,3916xm65,3916l29,3916l29,3904l65,3904l65,3916xe" fillcolor="black" stroked="t" o:allowincell="f" style="position:absolute;left:4977;top:18;width:1587;height:3915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rect id="shape_0" fillcolor="white" stroked="f" o:allowincell="f" style="position:absolute;left:321;top:940;width:800;height:17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21;top:940;width:800;height:1782;mso-wrap-style:none;v-text-anchor:middle;mso-position-horizontal-relative:char">
                  <v:fill o:detectmouseclick="t" on="false"/>
                  <v:stroke color="black" joinstyle="bevel" endcap="flat"/>
                  <w10:wrap type="none"/>
                </v:rect>
                <v:group id="shape_0" style="position:absolute;left:615;top:1318;width:161;height:12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5;top:1318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;top:1541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;top:1764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;top:1988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;top:2211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1836;top:940;width:815;height:17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836;top:940;width:815;height:1782;mso-wrap-style:none;v-text-anchor:middle;mso-position-horizontal-relative:char">
                  <v:fill o:detectmouseclick="t" on="false"/>
                  <v:stroke color="black" joinstyle="bevel" endcap="flat"/>
                  <w10:wrap type="none"/>
                </v:rect>
                <v:rect id="shape_0" fillcolor="white" stroked="f" o:allowincell="f" style="position:absolute;left:3527;top:940;width:800;height:17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527;top:940;width:800;height:1782;mso-wrap-style:none;v-text-anchor:middle;mso-position-horizontal-relative:char">
                  <v:fill o:detectmouseclick="t" on="false"/>
                  <v:stroke color="black" joinstyle="bevel" endcap="flat"/>
                  <w10:wrap type="none"/>
                </v:rect>
                <v:group id="shape_0" style="position:absolute;left:3821;top:1439;width:161;height:968">
                  <v:shape id="shape_0" stroked="f" o:allowincell="f" style="position:absolute;left:3821;top:1439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1;top:1657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1;top:1876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1;top:2095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1;top:1536;width:161;height:760">
                  <v:shape id="shape_0" stroked="f" o:allowincell="f" style="position:absolute;left:2161;top:1536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1;top:1760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1;top:1984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13;top:1453;width:121;height:974">
                  <v:shape id="shape_0" stroked="f" o:allowincell="f" style="position:absolute;left:1913;top:1453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3;top:1619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3;top:1784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3;top:1949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3;top:2115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52;top:1453;width:121;height:974">
                  <v:shape id="shape_0" stroked="f" o:allowincell="f" style="position:absolute;left:2452;top:1453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2;top:1619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2;top:1784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2;top:1949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2;top:2115;width:12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2"/>
                              <w:szCs w:val="1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5392;top:964;width:801;height:178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392;top:964;width:801;height:1782;mso-wrap-style:none;v-text-anchor:middle;mso-position-horizontal-relative:char">
                  <v:fill o:detectmouseclick="t" on="false"/>
                  <v:stroke color="black" joinstyle="bevel" endcap="flat"/>
                  <w10:wrap type="none"/>
                </v:rect>
                <v:group id="shape_0" style="position:absolute;left:5687;top:1559;width:161;height:759">
                  <v:shape id="shape_0" stroked="f" o:allowincell="f" style="position:absolute;left:5687;top:1559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7;top:1782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7;top:2006;width:16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37,1374" to="1835,1374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1137,2337" to="1835,2337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2652,1374" to="3526,1374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2652,2337" to="3526,2337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group id="shape_0" style="position:absolute;left:5717;top:1094;width:158;height:361">
                  <v:shape id="shape_0" stroked="f" o:allowincell="f" style="position:absolute;left:5717;top:1094;width:11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6;top:1143;width:2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7;top:1287;width:154;height:362">
                  <v:shape id="shape_0" stroked="f" o:allowincell="f" style="position:absolute;left:937;top:1287;width:11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7;top:1337;width:23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0"/>
                              <w:szCs w:val="1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12;top:1263;width:157;height:362">
                  <v:shape id="shape_0" stroked="f" o:allowincell="f" style="position:absolute;left:1912;top:1263;width:13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0;top:1313;width:2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74;top:1287;width:153;height:362">
                  <v:shape id="shape_0" stroked="f" o:allowincell="f" style="position:absolute;left:3574;top:1287;width:11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3;top:1337;width:23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0"/>
                              <w:szCs w:val="1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04;top:2407;width:165;height:362">
                  <v:shape id="shape_0" stroked="f" o:allowincell="f" style="position:absolute;left:5704;top:2407;width:9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2457;width:5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0"/>
                              <w:szCs w:val="1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8;top:2215;width:164;height:362">
                  <v:shape id="shape_0" stroked="f" o:allowincell="f" style="position:absolute;left:938;top:2215;width:9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4;top:2265;width:5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0"/>
                              <w:szCs w:val="1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57;top:2227;width:165;height:362">
                  <v:shape id="shape_0" stroked="f" o:allowincell="f" style="position:absolute;left:1857;top:2227;width:9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4;top:2277;width:5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0"/>
                              <w:szCs w:val="1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40;top:2215;width:165;height:362">
                  <v:shape id="shape_0" stroked="f" o:allowincell="f" style="position:absolute;left:2440;top:2215;width:9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7;top:2265;width:5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0"/>
                              <w:szCs w:val="1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61;top:2227;width:164;height:362">
                  <v:shape id="shape_0" stroked="f" o:allowincell="f" style="position:absolute;left:3561;top:2227;width:9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7;top:2277;width:57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0"/>
                              <w:kern w:val="0"/>
                              <w:szCs w:val="1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060,458" to="3060,1373" stroked="t" o:allowincell="f" style="position:absolute;flip:y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060,2337" to="3060,3096" stroked="t" o:allowincell="f" style="position:absolute;flip:y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075,458" to="5624,458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060,3097" to="5624,3097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625,458" to="5625,963" stroked="t" o:allowincell="f" style="position:absolute;flip:y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625,2747" to="5625,3108" stroked="t" o:allowincell="f" style="position:absolute;flip:y;mso-position-horizontal-relative:char">
                  <v:stroke color="black" joinstyle="bevel" endcap="flat"/>
                  <v:fill o:detectmouseclick="t" on="false"/>
                  <w10:wrap type="none"/>
                </v:line>
                <v:shape id="shape_0" stroked="f" o:allowincell="f" style="position:absolute;left:1611;top:271;width:4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标准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6;top:163;width:1417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被校数字高压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20,2723" to="3920,2951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804,2952" to="4036,2952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847,2976" to="4007,2976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891,2988" to="3963,2988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800,2747" to="5800,2975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684,2976" to="5916,2976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713,3000" to="5872,3000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756,3012" to="5828,3012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2  </w:t>
      </w:r>
      <w:r>
        <w:rPr>
          <w:rFonts w:ascii="宋体;SimSun" w:hAnsi="宋体;SimSun" w:cs="宋体;SimSun"/>
        </w:rPr>
        <w:t>标准分压器法校准数字高压表接线图</w:t>
      </w:r>
    </w:p>
    <w:p>
      <w:pPr>
        <w:pStyle w:val="Style17"/>
        <w:tabs>
          <w:tab w:val="clear" w:pos="420"/>
          <w:tab w:val="left" w:pos="720" w:leader="none"/>
        </w:tabs>
        <w:snapToGrid w:val="false"/>
        <w:spacing w:lineRule="auto" w:line="360"/>
        <w:rPr/>
      </w:pP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 xml:space="preserve">b) </w:t>
      </w:r>
      <w:r>
        <w:rPr>
          <w:rFonts w:cs="宋体;SimSun"/>
          <w:sz w:val="24"/>
        </w:rPr>
        <w:t>调节</w:t>
      </w:r>
      <w:r>
        <w:rPr>
          <w:rFonts w:cs="宋体;SimSun"/>
          <w:sz w:val="24"/>
        </w:rPr>
        <w:t>高压电源输出，使</w:t>
      </w:r>
      <w:r>
        <w:rPr>
          <w:rFonts w:cs="宋体;SimSun"/>
          <w:sz w:val="24"/>
        </w:rPr>
        <w:t>标准</w:t>
      </w:r>
      <w:r>
        <w:rPr>
          <w:rFonts w:cs="宋体;SimSun"/>
          <w:sz w:val="24"/>
        </w:rPr>
        <w:t>电压表</w:t>
      </w:r>
      <w:r>
        <w:rPr>
          <w:rFonts w:cs="宋体;SimSun"/>
          <w:sz w:val="24"/>
        </w:rPr>
        <w:t>达到</w:t>
      </w:r>
      <w:r>
        <w:rPr>
          <w:rFonts w:cs="宋体;SimSun"/>
          <w:sz w:val="24"/>
        </w:rPr>
        <w:t>校准点相应的指示值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当被校数字高压表的电压指示值</w:t>
      </w:r>
      <w:r>
        <w:rPr>
          <w:rFonts w:cs="宋体;SimSun"/>
          <w:sz w:val="24"/>
        </w:rPr>
        <w:t>稳定后</w:t>
      </w:r>
      <w:r>
        <w:rPr>
          <w:rFonts w:cs="宋体;SimSun"/>
          <w:sz w:val="24"/>
        </w:rPr>
        <w:t>，读取被校数字</w:t>
      </w:r>
      <w:r>
        <w:rPr>
          <w:rFonts w:cs="宋体;SimSun"/>
          <w:sz w:val="24"/>
        </w:rPr>
        <w:t>高压表</w:t>
      </w:r>
      <w:r>
        <w:rPr>
          <w:rFonts w:cs="宋体;SimSun"/>
          <w:sz w:val="24"/>
        </w:rPr>
        <w:t>指示值</w:t>
      </w:r>
      <w:r>
        <w:rPr>
          <w:rFonts w:cs="宋体;SimSun"/>
          <w:sz w:val="24"/>
        </w:rPr>
        <w:t>。</w:t>
      </w:r>
    </w:p>
    <w:p>
      <w:pPr>
        <w:pStyle w:val="Style19"/>
        <w:spacing w:lineRule="auto" w:line="360"/>
        <w:ind w:hanging="0"/>
        <w:rPr/>
      </w:pPr>
      <w:r>
        <w:rPr>
          <w:rFonts w:cs="宋体;SimSun"/>
          <w:sz w:val="24"/>
          <w:szCs w:val="22"/>
        </w:rPr>
        <w:t xml:space="preserve">6.2.2.4 </w:t>
      </w:r>
      <w:r>
        <w:rPr>
          <w:rFonts w:cs="宋体;SimSun"/>
          <w:sz w:val="24"/>
          <w:szCs w:val="22"/>
        </w:rPr>
        <w:t>标准互感器</w:t>
      </w:r>
      <w:r>
        <w:rPr>
          <w:rFonts w:cs="宋体;SimSun"/>
          <w:sz w:val="24"/>
          <w:szCs w:val="22"/>
        </w:rPr>
        <w:t>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a) </w:t>
      </w:r>
      <w:r>
        <w:rPr>
          <w:rFonts w:ascii="宋体;SimSun" w:hAnsi="宋体;SimSun" w:cs="宋体;SimSun"/>
          <w:sz w:val="24"/>
        </w:rPr>
        <w:t>按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连接</w:t>
      </w:r>
      <w:r>
        <w:rPr>
          <w:rFonts w:ascii="宋体;SimSun" w:hAnsi="宋体;SimSun" w:cs="宋体;SimSun"/>
          <w:sz w:val="24"/>
        </w:rPr>
        <w:t>方式连接被校数字高压表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标准器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79850" cy="27641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9720" cy="2764080"/>
                          <a:chOff x="0" y="0"/>
                          <a:chExt cx="3879720" cy="276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79720" cy="27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" y="17280"/>
                            <a:ext cx="2564280" cy="27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600"/>
                            <a:ext cx="2572920" cy="27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" h="4313">
                                <a:moveTo>
                                  <a:pt x="0" y="4307"/>
                                </a:moveTo>
                                <a:lnTo>
                                  <a:pt x="0" y="4273"/>
                                </a:lnTo>
                                <a:lnTo>
                                  <a:pt x="13" y="4273"/>
                                </a:lnTo>
                                <a:lnTo>
                                  <a:pt x="13" y="4307"/>
                                </a:lnTo>
                                <a:lnTo>
                                  <a:pt x="0" y="4307"/>
                                </a:lnTo>
                                <a:close/>
                                <a:moveTo>
                                  <a:pt x="0" y="4240"/>
                                </a:moveTo>
                                <a:lnTo>
                                  <a:pt x="0" y="4207"/>
                                </a:lnTo>
                                <a:lnTo>
                                  <a:pt x="13" y="4207"/>
                                </a:lnTo>
                                <a:lnTo>
                                  <a:pt x="13" y="4240"/>
                                </a:lnTo>
                                <a:lnTo>
                                  <a:pt x="0" y="4240"/>
                                </a:lnTo>
                                <a:close/>
                                <a:moveTo>
                                  <a:pt x="0" y="4174"/>
                                </a:moveTo>
                                <a:lnTo>
                                  <a:pt x="0" y="4141"/>
                                </a:lnTo>
                                <a:lnTo>
                                  <a:pt x="13" y="4141"/>
                                </a:lnTo>
                                <a:lnTo>
                                  <a:pt x="13" y="4174"/>
                                </a:lnTo>
                                <a:lnTo>
                                  <a:pt x="0" y="4174"/>
                                </a:lnTo>
                                <a:close/>
                                <a:moveTo>
                                  <a:pt x="0" y="4107"/>
                                </a:moveTo>
                                <a:lnTo>
                                  <a:pt x="0" y="4074"/>
                                </a:lnTo>
                                <a:lnTo>
                                  <a:pt x="13" y="4074"/>
                                </a:lnTo>
                                <a:lnTo>
                                  <a:pt x="13" y="4107"/>
                                </a:lnTo>
                                <a:lnTo>
                                  <a:pt x="0" y="4107"/>
                                </a:lnTo>
                                <a:close/>
                                <a:moveTo>
                                  <a:pt x="0" y="4041"/>
                                </a:moveTo>
                                <a:lnTo>
                                  <a:pt x="0" y="4008"/>
                                </a:lnTo>
                                <a:lnTo>
                                  <a:pt x="13" y="4008"/>
                                </a:lnTo>
                                <a:lnTo>
                                  <a:pt x="13" y="4041"/>
                                </a:lnTo>
                                <a:lnTo>
                                  <a:pt x="0" y="4041"/>
                                </a:lnTo>
                                <a:close/>
                                <a:moveTo>
                                  <a:pt x="0" y="3975"/>
                                </a:moveTo>
                                <a:lnTo>
                                  <a:pt x="0" y="3942"/>
                                </a:lnTo>
                                <a:lnTo>
                                  <a:pt x="13" y="3942"/>
                                </a:lnTo>
                                <a:lnTo>
                                  <a:pt x="13" y="3975"/>
                                </a:lnTo>
                                <a:lnTo>
                                  <a:pt x="0" y="3975"/>
                                </a:lnTo>
                                <a:close/>
                                <a:moveTo>
                                  <a:pt x="0" y="3908"/>
                                </a:moveTo>
                                <a:lnTo>
                                  <a:pt x="0" y="3875"/>
                                </a:lnTo>
                                <a:lnTo>
                                  <a:pt x="13" y="3875"/>
                                </a:lnTo>
                                <a:lnTo>
                                  <a:pt x="13" y="3908"/>
                                </a:lnTo>
                                <a:lnTo>
                                  <a:pt x="0" y="3908"/>
                                </a:lnTo>
                                <a:close/>
                                <a:moveTo>
                                  <a:pt x="0" y="3842"/>
                                </a:moveTo>
                                <a:lnTo>
                                  <a:pt x="0" y="3809"/>
                                </a:lnTo>
                                <a:lnTo>
                                  <a:pt x="13" y="3809"/>
                                </a:lnTo>
                                <a:lnTo>
                                  <a:pt x="13" y="3842"/>
                                </a:lnTo>
                                <a:lnTo>
                                  <a:pt x="0" y="3842"/>
                                </a:lnTo>
                                <a:close/>
                                <a:moveTo>
                                  <a:pt x="0" y="3776"/>
                                </a:moveTo>
                                <a:lnTo>
                                  <a:pt x="0" y="3742"/>
                                </a:lnTo>
                                <a:lnTo>
                                  <a:pt x="13" y="3742"/>
                                </a:lnTo>
                                <a:lnTo>
                                  <a:pt x="13" y="3776"/>
                                </a:lnTo>
                                <a:lnTo>
                                  <a:pt x="0" y="3776"/>
                                </a:lnTo>
                                <a:close/>
                                <a:moveTo>
                                  <a:pt x="0" y="3709"/>
                                </a:moveTo>
                                <a:lnTo>
                                  <a:pt x="0" y="3676"/>
                                </a:lnTo>
                                <a:lnTo>
                                  <a:pt x="13" y="3676"/>
                                </a:lnTo>
                                <a:lnTo>
                                  <a:pt x="13" y="3709"/>
                                </a:lnTo>
                                <a:lnTo>
                                  <a:pt x="0" y="3709"/>
                                </a:lnTo>
                                <a:close/>
                                <a:moveTo>
                                  <a:pt x="0" y="3643"/>
                                </a:moveTo>
                                <a:lnTo>
                                  <a:pt x="0" y="3610"/>
                                </a:lnTo>
                                <a:lnTo>
                                  <a:pt x="13" y="3610"/>
                                </a:lnTo>
                                <a:lnTo>
                                  <a:pt x="13" y="3643"/>
                                </a:lnTo>
                                <a:lnTo>
                                  <a:pt x="0" y="3643"/>
                                </a:lnTo>
                                <a:close/>
                                <a:moveTo>
                                  <a:pt x="0" y="3577"/>
                                </a:moveTo>
                                <a:lnTo>
                                  <a:pt x="0" y="3543"/>
                                </a:lnTo>
                                <a:lnTo>
                                  <a:pt x="13" y="3543"/>
                                </a:lnTo>
                                <a:lnTo>
                                  <a:pt x="13" y="3577"/>
                                </a:lnTo>
                                <a:lnTo>
                                  <a:pt x="0" y="3577"/>
                                </a:lnTo>
                                <a:close/>
                                <a:moveTo>
                                  <a:pt x="0" y="3510"/>
                                </a:moveTo>
                                <a:lnTo>
                                  <a:pt x="0" y="3477"/>
                                </a:lnTo>
                                <a:lnTo>
                                  <a:pt x="13" y="3477"/>
                                </a:lnTo>
                                <a:lnTo>
                                  <a:pt x="13" y="3510"/>
                                </a:lnTo>
                                <a:lnTo>
                                  <a:pt x="0" y="3510"/>
                                </a:lnTo>
                                <a:close/>
                                <a:moveTo>
                                  <a:pt x="0" y="3444"/>
                                </a:moveTo>
                                <a:lnTo>
                                  <a:pt x="0" y="3411"/>
                                </a:lnTo>
                                <a:lnTo>
                                  <a:pt x="13" y="3411"/>
                                </a:lnTo>
                                <a:lnTo>
                                  <a:pt x="13" y="3444"/>
                                </a:lnTo>
                                <a:lnTo>
                                  <a:pt x="0" y="3444"/>
                                </a:lnTo>
                                <a:close/>
                                <a:moveTo>
                                  <a:pt x="0" y="3378"/>
                                </a:moveTo>
                                <a:lnTo>
                                  <a:pt x="0" y="3344"/>
                                </a:lnTo>
                                <a:lnTo>
                                  <a:pt x="13" y="3344"/>
                                </a:lnTo>
                                <a:lnTo>
                                  <a:pt x="13" y="3378"/>
                                </a:lnTo>
                                <a:lnTo>
                                  <a:pt x="0" y="3378"/>
                                </a:lnTo>
                                <a:close/>
                                <a:moveTo>
                                  <a:pt x="0" y="3311"/>
                                </a:moveTo>
                                <a:lnTo>
                                  <a:pt x="0" y="3278"/>
                                </a:lnTo>
                                <a:lnTo>
                                  <a:pt x="13" y="3278"/>
                                </a:lnTo>
                                <a:lnTo>
                                  <a:pt x="13" y="3311"/>
                                </a:lnTo>
                                <a:lnTo>
                                  <a:pt x="0" y="3311"/>
                                </a:lnTo>
                                <a:close/>
                                <a:moveTo>
                                  <a:pt x="0" y="3245"/>
                                </a:moveTo>
                                <a:lnTo>
                                  <a:pt x="0" y="3212"/>
                                </a:lnTo>
                                <a:lnTo>
                                  <a:pt x="13" y="3212"/>
                                </a:lnTo>
                                <a:lnTo>
                                  <a:pt x="13" y="3245"/>
                                </a:lnTo>
                                <a:lnTo>
                                  <a:pt x="0" y="3245"/>
                                </a:lnTo>
                                <a:close/>
                                <a:moveTo>
                                  <a:pt x="0" y="3178"/>
                                </a:moveTo>
                                <a:lnTo>
                                  <a:pt x="0" y="3145"/>
                                </a:lnTo>
                                <a:lnTo>
                                  <a:pt x="13" y="3145"/>
                                </a:lnTo>
                                <a:lnTo>
                                  <a:pt x="13" y="3178"/>
                                </a:lnTo>
                                <a:lnTo>
                                  <a:pt x="0" y="3178"/>
                                </a:lnTo>
                                <a:close/>
                                <a:moveTo>
                                  <a:pt x="0" y="3112"/>
                                </a:moveTo>
                                <a:lnTo>
                                  <a:pt x="0" y="3079"/>
                                </a:lnTo>
                                <a:lnTo>
                                  <a:pt x="13" y="3079"/>
                                </a:lnTo>
                                <a:lnTo>
                                  <a:pt x="13" y="3112"/>
                                </a:lnTo>
                                <a:lnTo>
                                  <a:pt x="0" y="3112"/>
                                </a:lnTo>
                                <a:close/>
                                <a:moveTo>
                                  <a:pt x="0" y="3046"/>
                                </a:moveTo>
                                <a:lnTo>
                                  <a:pt x="0" y="3013"/>
                                </a:lnTo>
                                <a:lnTo>
                                  <a:pt x="13" y="3013"/>
                                </a:lnTo>
                                <a:lnTo>
                                  <a:pt x="13" y="3046"/>
                                </a:lnTo>
                                <a:lnTo>
                                  <a:pt x="0" y="3046"/>
                                </a:lnTo>
                                <a:close/>
                                <a:moveTo>
                                  <a:pt x="0" y="2979"/>
                                </a:moveTo>
                                <a:lnTo>
                                  <a:pt x="0" y="2946"/>
                                </a:lnTo>
                                <a:lnTo>
                                  <a:pt x="13" y="2946"/>
                                </a:lnTo>
                                <a:lnTo>
                                  <a:pt x="13" y="2979"/>
                                </a:lnTo>
                                <a:lnTo>
                                  <a:pt x="0" y="2979"/>
                                </a:lnTo>
                                <a:close/>
                                <a:moveTo>
                                  <a:pt x="0" y="2913"/>
                                </a:moveTo>
                                <a:lnTo>
                                  <a:pt x="0" y="2880"/>
                                </a:lnTo>
                                <a:lnTo>
                                  <a:pt x="13" y="2880"/>
                                </a:lnTo>
                                <a:lnTo>
                                  <a:pt x="13" y="2913"/>
                                </a:lnTo>
                                <a:lnTo>
                                  <a:pt x="0" y="2913"/>
                                </a:lnTo>
                                <a:close/>
                                <a:moveTo>
                                  <a:pt x="0" y="2847"/>
                                </a:moveTo>
                                <a:lnTo>
                                  <a:pt x="0" y="2813"/>
                                </a:lnTo>
                                <a:lnTo>
                                  <a:pt x="13" y="2813"/>
                                </a:lnTo>
                                <a:lnTo>
                                  <a:pt x="13" y="2847"/>
                                </a:lnTo>
                                <a:lnTo>
                                  <a:pt x="0" y="2847"/>
                                </a:lnTo>
                                <a:close/>
                                <a:moveTo>
                                  <a:pt x="0" y="2780"/>
                                </a:moveTo>
                                <a:lnTo>
                                  <a:pt x="0" y="2747"/>
                                </a:lnTo>
                                <a:lnTo>
                                  <a:pt x="13" y="2747"/>
                                </a:lnTo>
                                <a:lnTo>
                                  <a:pt x="13" y="2780"/>
                                </a:lnTo>
                                <a:lnTo>
                                  <a:pt x="0" y="2780"/>
                                </a:lnTo>
                                <a:close/>
                                <a:moveTo>
                                  <a:pt x="0" y="2714"/>
                                </a:moveTo>
                                <a:lnTo>
                                  <a:pt x="0" y="2681"/>
                                </a:lnTo>
                                <a:lnTo>
                                  <a:pt x="13" y="2681"/>
                                </a:lnTo>
                                <a:lnTo>
                                  <a:pt x="13" y="2714"/>
                                </a:lnTo>
                                <a:lnTo>
                                  <a:pt x="0" y="2714"/>
                                </a:lnTo>
                                <a:close/>
                                <a:moveTo>
                                  <a:pt x="0" y="2648"/>
                                </a:moveTo>
                                <a:lnTo>
                                  <a:pt x="0" y="2614"/>
                                </a:lnTo>
                                <a:lnTo>
                                  <a:pt x="13" y="2614"/>
                                </a:lnTo>
                                <a:lnTo>
                                  <a:pt x="13" y="2648"/>
                                </a:lnTo>
                                <a:lnTo>
                                  <a:pt x="0" y="2648"/>
                                </a:lnTo>
                                <a:close/>
                                <a:moveTo>
                                  <a:pt x="0" y="2581"/>
                                </a:moveTo>
                                <a:lnTo>
                                  <a:pt x="0" y="2548"/>
                                </a:lnTo>
                                <a:lnTo>
                                  <a:pt x="13" y="2548"/>
                                </a:lnTo>
                                <a:lnTo>
                                  <a:pt x="13" y="2581"/>
                                </a:lnTo>
                                <a:lnTo>
                                  <a:pt x="0" y="2581"/>
                                </a:lnTo>
                                <a:close/>
                                <a:moveTo>
                                  <a:pt x="0" y="2515"/>
                                </a:moveTo>
                                <a:lnTo>
                                  <a:pt x="0" y="2482"/>
                                </a:lnTo>
                                <a:lnTo>
                                  <a:pt x="13" y="2482"/>
                                </a:lnTo>
                                <a:lnTo>
                                  <a:pt x="13" y="2515"/>
                                </a:lnTo>
                                <a:lnTo>
                                  <a:pt x="0" y="2515"/>
                                </a:lnTo>
                                <a:close/>
                                <a:moveTo>
                                  <a:pt x="0" y="2448"/>
                                </a:moveTo>
                                <a:lnTo>
                                  <a:pt x="0" y="2415"/>
                                </a:lnTo>
                                <a:lnTo>
                                  <a:pt x="13" y="2415"/>
                                </a:lnTo>
                                <a:lnTo>
                                  <a:pt x="13" y="2448"/>
                                </a:lnTo>
                                <a:lnTo>
                                  <a:pt x="0" y="2448"/>
                                </a:lnTo>
                                <a:close/>
                                <a:moveTo>
                                  <a:pt x="0" y="2382"/>
                                </a:moveTo>
                                <a:lnTo>
                                  <a:pt x="0" y="2349"/>
                                </a:lnTo>
                                <a:lnTo>
                                  <a:pt x="13" y="2349"/>
                                </a:lnTo>
                                <a:lnTo>
                                  <a:pt x="13" y="2382"/>
                                </a:lnTo>
                                <a:lnTo>
                                  <a:pt x="0" y="2382"/>
                                </a:lnTo>
                                <a:close/>
                                <a:moveTo>
                                  <a:pt x="0" y="2316"/>
                                </a:moveTo>
                                <a:lnTo>
                                  <a:pt x="0" y="2283"/>
                                </a:lnTo>
                                <a:lnTo>
                                  <a:pt x="13" y="2283"/>
                                </a:lnTo>
                                <a:lnTo>
                                  <a:pt x="13" y="2316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2249"/>
                                </a:moveTo>
                                <a:lnTo>
                                  <a:pt x="0" y="2216"/>
                                </a:lnTo>
                                <a:lnTo>
                                  <a:pt x="13" y="2216"/>
                                </a:lnTo>
                                <a:lnTo>
                                  <a:pt x="13" y="2249"/>
                                </a:lnTo>
                                <a:lnTo>
                                  <a:pt x="0" y="2249"/>
                                </a:lnTo>
                                <a:close/>
                                <a:moveTo>
                                  <a:pt x="0" y="2183"/>
                                </a:moveTo>
                                <a:lnTo>
                                  <a:pt x="0" y="2150"/>
                                </a:lnTo>
                                <a:lnTo>
                                  <a:pt x="13" y="2150"/>
                                </a:lnTo>
                                <a:lnTo>
                                  <a:pt x="13" y="2183"/>
                                </a:lnTo>
                                <a:lnTo>
                                  <a:pt x="0" y="2183"/>
                                </a:lnTo>
                                <a:close/>
                                <a:moveTo>
                                  <a:pt x="0" y="2117"/>
                                </a:moveTo>
                                <a:lnTo>
                                  <a:pt x="0" y="2084"/>
                                </a:lnTo>
                                <a:lnTo>
                                  <a:pt x="13" y="2084"/>
                                </a:lnTo>
                                <a:lnTo>
                                  <a:pt x="13" y="2117"/>
                                </a:lnTo>
                                <a:lnTo>
                                  <a:pt x="0" y="2117"/>
                                </a:lnTo>
                                <a:close/>
                                <a:moveTo>
                                  <a:pt x="0" y="2050"/>
                                </a:moveTo>
                                <a:lnTo>
                                  <a:pt x="0" y="2017"/>
                                </a:lnTo>
                                <a:lnTo>
                                  <a:pt x="13" y="2017"/>
                                </a:lnTo>
                                <a:lnTo>
                                  <a:pt x="13" y="2050"/>
                                </a:lnTo>
                                <a:lnTo>
                                  <a:pt x="0" y="2050"/>
                                </a:lnTo>
                                <a:close/>
                                <a:moveTo>
                                  <a:pt x="0" y="1984"/>
                                </a:moveTo>
                                <a:lnTo>
                                  <a:pt x="0" y="1951"/>
                                </a:lnTo>
                                <a:lnTo>
                                  <a:pt x="13" y="1951"/>
                                </a:lnTo>
                                <a:lnTo>
                                  <a:pt x="13" y="1984"/>
                                </a:lnTo>
                                <a:lnTo>
                                  <a:pt x="0" y="1984"/>
                                </a:lnTo>
                                <a:close/>
                                <a:moveTo>
                                  <a:pt x="0" y="1918"/>
                                </a:moveTo>
                                <a:lnTo>
                                  <a:pt x="0" y="1884"/>
                                </a:lnTo>
                                <a:lnTo>
                                  <a:pt x="13" y="1884"/>
                                </a:lnTo>
                                <a:lnTo>
                                  <a:pt x="13" y="1918"/>
                                </a:lnTo>
                                <a:lnTo>
                                  <a:pt x="0" y="1918"/>
                                </a:lnTo>
                                <a:close/>
                                <a:moveTo>
                                  <a:pt x="0" y="1851"/>
                                </a:moveTo>
                                <a:lnTo>
                                  <a:pt x="0" y="1818"/>
                                </a:lnTo>
                                <a:lnTo>
                                  <a:pt x="13" y="1818"/>
                                </a:lnTo>
                                <a:lnTo>
                                  <a:pt x="13" y="1851"/>
                                </a:lnTo>
                                <a:lnTo>
                                  <a:pt x="0" y="1851"/>
                                </a:lnTo>
                                <a:close/>
                                <a:moveTo>
                                  <a:pt x="0" y="1785"/>
                                </a:moveTo>
                                <a:lnTo>
                                  <a:pt x="0" y="1752"/>
                                </a:lnTo>
                                <a:lnTo>
                                  <a:pt x="13" y="1752"/>
                                </a:lnTo>
                                <a:lnTo>
                                  <a:pt x="13" y="1785"/>
                                </a:lnTo>
                                <a:lnTo>
                                  <a:pt x="0" y="1785"/>
                                </a:lnTo>
                                <a:close/>
                                <a:moveTo>
                                  <a:pt x="0" y="1719"/>
                                </a:moveTo>
                                <a:lnTo>
                                  <a:pt x="0" y="1685"/>
                                </a:lnTo>
                                <a:lnTo>
                                  <a:pt x="13" y="1685"/>
                                </a:lnTo>
                                <a:lnTo>
                                  <a:pt x="13" y="1719"/>
                                </a:lnTo>
                                <a:lnTo>
                                  <a:pt x="0" y="1719"/>
                                </a:lnTo>
                                <a:close/>
                                <a:moveTo>
                                  <a:pt x="0" y="1652"/>
                                </a:moveTo>
                                <a:lnTo>
                                  <a:pt x="0" y="1619"/>
                                </a:lnTo>
                                <a:lnTo>
                                  <a:pt x="13" y="1619"/>
                                </a:lnTo>
                                <a:lnTo>
                                  <a:pt x="13" y="1652"/>
                                </a:lnTo>
                                <a:lnTo>
                                  <a:pt x="0" y="1652"/>
                                </a:lnTo>
                                <a:close/>
                                <a:moveTo>
                                  <a:pt x="0" y="1586"/>
                                </a:moveTo>
                                <a:lnTo>
                                  <a:pt x="0" y="1553"/>
                                </a:lnTo>
                                <a:lnTo>
                                  <a:pt x="13" y="1553"/>
                                </a:lnTo>
                                <a:lnTo>
                                  <a:pt x="13" y="1586"/>
                                </a:lnTo>
                                <a:lnTo>
                                  <a:pt x="0" y="1586"/>
                                </a:lnTo>
                                <a:close/>
                                <a:moveTo>
                                  <a:pt x="0" y="1519"/>
                                </a:moveTo>
                                <a:lnTo>
                                  <a:pt x="0" y="1486"/>
                                </a:lnTo>
                                <a:lnTo>
                                  <a:pt x="13" y="1486"/>
                                </a:lnTo>
                                <a:lnTo>
                                  <a:pt x="13" y="1519"/>
                                </a:lnTo>
                                <a:lnTo>
                                  <a:pt x="0" y="1519"/>
                                </a:lnTo>
                                <a:close/>
                                <a:moveTo>
                                  <a:pt x="0" y="1453"/>
                                </a:moveTo>
                                <a:lnTo>
                                  <a:pt x="0" y="1420"/>
                                </a:lnTo>
                                <a:lnTo>
                                  <a:pt x="13" y="1420"/>
                                </a:lnTo>
                                <a:lnTo>
                                  <a:pt x="13" y="1453"/>
                                </a:lnTo>
                                <a:lnTo>
                                  <a:pt x="0" y="1453"/>
                                </a:lnTo>
                                <a:close/>
                                <a:moveTo>
                                  <a:pt x="0" y="1387"/>
                                </a:moveTo>
                                <a:lnTo>
                                  <a:pt x="0" y="1354"/>
                                </a:lnTo>
                                <a:lnTo>
                                  <a:pt x="13" y="1354"/>
                                </a:lnTo>
                                <a:lnTo>
                                  <a:pt x="13" y="1387"/>
                                </a:lnTo>
                                <a:lnTo>
                                  <a:pt x="0" y="1387"/>
                                </a:lnTo>
                                <a:close/>
                                <a:moveTo>
                                  <a:pt x="0" y="1320"/>
                                </a:moveTo>
                                <a:lnTo>
                                  <a:pt x="0" y="1287"/>
                                </a:lnTo>
                                <a:lnTo>
                                  <a:pt x="13" y="1287"/>
                                </a:lnTo>
                                <a:lnTo>
                                  <a:pt x="13" y="1320"/>
                                </a:lnTo>
                                <a:lnTo>
                                  <a:pt x="0" y="1320"/>
                                </a:lnTo>
                                <a:close/>
                                <a:moveTo>
                                  <a:pt x="0" y="1254"/>
                                </a:moveTo>
                                <a:lnTo>
                                  <a:pt x="0" y="1221"/>
                                </a:lnTo>
                                <a:lnTo>
                                  <a:pt x="13" y="1221"/>
                                </a:lnTo>
                                <a:lnTo>
                                  <a:pt x="13" y="1254"/>
                                </a:lnTo>
                                <a:lnTo>
                                  <a:pt x="0" y="1254"/>
                                </a:lnTo>
                                <a:close/>
                                <a:moveTo>
                                  <a:pt x="0" y="1188"/>
                                </a:moveTo>
                                <a:lnTo>
                                  <a:pt x="0" y="1155"/>
                                </a:lnTo>
                                <a:lnTo>
                                  <a:pt x="13" y="1155"/>
                                </a:lnTo>
                                <a:lnTo>
                                  <a:pt x="13" y="1188"/>
                                </a:lnTo>
                                <a:lnTo>
                                  <a:pt x="0" y="1188"/>
                                </a:lnTo>
                                <a:close/>
                                <a:moveTo>
                                  <a:pt x="0" y="1121"/>
                                </a:moveTo>
                                <a:lnTo>
                                  <a:pt x="0" y="1088"/>
                                </a:lnTo>
                                <a:lnTo>
                                  <a:pt x="13" y="1088"/>
                                </a:lnTo>
                                <a:lnTo>
                                  <a:pt x="13" y="1121"/>
                                </a:lnTo>
                                <a:lnTo>
                                  <a:pt x="0" y="1121"/>
                                </a:lnTo>
                                <a:close/>
                                <a:moveTo>
                                  <a:pt x="0" y="1055"/>
                                </a:moveTo>
                                <a:lnTo>
                                  <a:pt x="0" y="1022"/>
                                </a:lnTo>
                                <a:lnTo>
                                  <a:pt x="13" y="1022"/>
                                </a:lnTo>
                                <a:lnTo>
                                  <a:pt x="13" y="1055"/>
                                </a:lnTo>
                                <a:lnTo>
                                  <a:pt x="0" y="1055"/>
                                </a:lnTo>
                                <a:close/>
                                <a:moveTo>
                                  <a:pt x="0" y="989"/>
                                </a:moveTo>
                                <a:lnTo>
                                  <a:pt x="0" y="955"/>
                                </a:lnTo>
                                <a:lnTo>
                                  <a:pt x="13" y="955"/>
                                </a:lnTo>
                                <a:lnTo>
                                  <a:pt x="13" y="989"/>
                                </a:lnTo>
                                <a:lnTo>
                                  <a:pt x="0" y="989"/>
                                </a:lnTo>
                                <a:close/>
                                <a:moveTo>
                                  <a:pt x="0" y="922"/>
                                </a:moveTo>
                                <a:lnTo>
                                  <a:pt x="0" y="889"/>
                                </a:lnTo>
                                <a:lnTo>
                                  <a:pt x="13" y="889"/>
                                </a:lnTo>
                                <a:lnTo>
                                  <a:pt x="13" y="922"/>
                                </a:lnTo>
                                <a:lnTo>
                                  <a:pt x="0" y="922"/>
                                </a:lnTo>
                                <a:close/>
                                <a:moveTo>
                                  <a:pt x="0" y="856"/>
                                </a:moveTo>
                                <a:lnTo>
                                  <a:pt x="0" y="823"/>
                                </a:lnTo>
                                <a:lnTo>
                                  <a:pt x="13" y="823"/>
                                </a:lnTo>
                                <a:lnTo>
                                  <a:pt x="13" y="856"/>
                                </a:lnTo>
                                <a:lnTo>
                                  <a:pt x="0" y="856"/>
                                </a:lnTo>
                                <a:close/>
                                <a:moveTo>
                                  <a:pt x="0" y="790"/>
                                </a:moveTo>
                                <a:lnTo>
                                  <a:pt x="0" y="756"/>
                                </a:lnTo>
                                <a:lnTo>
                                  <a:pt x="13" y="756"/>
                                </a:lnTo>
                                <a:lnTo>
                                  <a:pt x="13" y="790"/>
                                </a:lnTo>
                                <a:lnTo>
                                  <a:pt x="0" y="790"/>
                                </a:lnTo>
                                <a:close/>
                                <a:moveTo>
                                  <a:pt x="0" y="723"/>
                                </a:moveTo>
                                <a:lnTo>
                                  <a:pt x="0" y="690"/>
                                </a:lnTo>
                                <a:lnTo>
                                  <a:pt x="13" y="690"/>
                                </a:lnTo>
                                <a:lnTo>
                                  <a:pt x="13" y="723"/>
                                </a:lnTo>
                                <a:lnTo>
                                  <a:pt x="0" y="723"/>
                                </a:lnTo>
                                <a:close/>
                                <a:moveTo>
                                  <a:pt x="0" y="657"/>
                                </a:moveTo>
                                <a:lnTo>
                                  <a:pt x="0" y="624"/>
                                </a:lnTo>
                                <a:lnTo>
                                  <a:pt x="13" y="624"/>
                                </a:lnTo>
                                <a:lnTo>
                                  <a:pt x="13" y="657"/>
                                </a:lnTo>
                                <a:lnTo>
                                  <a:pt x="0" y="657"/>
                                </a:lnTo>
                                <a:close/>
                                <a:moveTo>
                                  <a:pt x="0" y="590"/>
                                </a:moveTo>
                                <a:lnTo>
                                  <a:pt x="0" y="557"/>
                                </a:lnTo>
                                <a:lnTo>
                                  <a:pt x="13" y="557"/>
                                </a:lnTo>
                                <a:lnTo>
                                  <a:pt x="13" y="590"/>
                                </a:lnTo>
                                <a:lnTo>
                                  <a:pt x="0" y="590"/>
                                </a:lnTo>
                                <a:close/>
                                <a:moveTo>
                                  <a:pt x="0" y="524"/>
                                </a:moveTo>
                                <a:lnTo>
                                  <a:pt x="0" y="491"/>
                                </a:lnTo>
                                <a:lnTo>
                                  <a:pt x="13" y="491"/>
                                </a:lnTo>
                                <a:lnTo>
                                  <a:pt x="13" y="524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0" y="458"/>
                                </a:moveTo>
                                <a:lnTo>
                                  <a:pt x="0" y="425"/>
                                </a:lnTo>
                                <a:lnTo>
                                  <a:pt x="13" y="425"/>
                                </a:lnTo>
                                <a:lnTo>
                                  <a:pt x="13" y="458"/>
                                </a:lnTo>
                                <a:lnTo>
                                  <a:pt x="0" y="458"/>
                                </a:lnTo>
                                <a:close/>
                                <a:moveTo>
                                  <a:pt x="0" y="391"/>
                                </a:moveTo>
                                <a:lnTo>
                                  <a:pt x="0" y="358"/>
                                </a:lnTo>
                                <a:lnTo>
                                  <a:pt x="13" y="358"/>
                                </a:lnTo>
                                <a:lnTo>
                                  <a:pt x="13" y="391"/>
                                </a:lnTo>
                                <a:lnTo>
                                  <a:pt x="0" y="391"/>
                                </a:lnTo>
                                <a:close/>
                                <a:moveTo>
                                  <a:pt x="0" y="325"/>
                                </a:moveTo>
                                <a:lnTo>
                                  <a:pt x="0" y="292"/>
                                </a:lnTo>
                                <a:lnTo>
                                  <a:pt x="13" y="292"/>
                                </a:lnTo>
                                <a:lnTo>
                                  <a:pt x="13" y="325"/>
                                </a:lnTo>
                                <a:lnTo>
                                  <a:pt x="0" y="325"/>
                                </a:lnTo>
                                <a:close/>
                                <a:moveTo>
                                  <a:pt x="0" y="259"/>
                                </a:moveTo>
                                <a:lnTo>
                                  <a:pt x="0" y="226"/>
                                </a:lnTo>
                                <a:lnTo>
                                  <a:pt x="13" y="226"/>
                                </a:lnTo>
                                <a:lnTo>
                                  <a:pt x="13" y="259"/>
                                </a:lnTo>
                                <a:lnTo>
                                  <a:pt x="0" y="259"/>
                                </a:lnTo>
                                <a:close/>
                                <a:moveTo>
                                  <a:pt x="0" y="192"/>
                                </a:moveTo>
                                <a:lnTo>
                                  <a:pt x="0" y="159"/>
                                </a:lnTo>
                                <a:lnTo>
                                  <a:pt x="13" y="159"/>
                                </a:lnTo>
                                <a:lnTo>
                                  <a:pt x="13" y="192"/>
                                </a:lnTo>
                                <a:lnTo>
                                  <a:pt x="0" y="192"/>
                                </a:lnTo>
                                <a:close/>
                                <a:moveTo>
                                  <a:pt x="0" y="126"/>
                                </a:moveTo>
                                <a:lnTo>
                                  <a:pt x="0" y="93"/>
                                </a:lnTo>
                                <a:lnTo>
                                  <a:pt x="13" y="93"/>
                                </a:lnTo>
                                <a:lnTo>
                                  <a:pt x="13" y="126"/>
                                </a:lnTo>
                                <a:lnTo>
                                  <a:pt x="0" y="126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0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60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0"/>
                                </a:lnTo>
                                <a:close/>
                                <a:moveTo>
                                  <a:pt x="86" y="0"/>
                                </a:moveTo>
                                <a:lnTo>
                                  <a:pt x="120" y="0"/>
                                </a:lnTo>
                                <a:lnTo>
                                  <a:pt x="120" y="13"/>
                                </a:lnTo>
                                <a:lnTo>
                                  <a:pt x="86" y="13"/>
                                </a:lnTo>
                                <a:lnTo>
                                  <a:pt x="86" y="0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86" y="0"/>
                                </a:lnTo>
                                <a:lnTo>
                                  <a:pt x="186" y="13"/>
                                </a:lnTo>
                                <a:lnTo>
                                  <a:pt x="153" y="13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9" y="0"/>
                                </a:moveTo>
                                <a:lnTo>
                                  <a:pt x="252" y="0"/>
                                </a:lnTo>
                                <a:lnTo>
                                  <a:pt x="252" y="13"/>
                                </a:lnTo>
                                <a:lnTo>
                                  <a:pt x="219" y="13"/>
                                </a:lnTo>
                                <a:lnTo>
                                  <a:pt x="219" y="0"/>
                                </a:lnTo>
                                <a:close/>
                                <a:moveTo>
                                  <a:pt x="286" y="0"/>
                                </a:moveTo>
                                <a:lnTo>
                                  <a:pt x="319" y="0"/>
                                </a:lnTo>
                                <a:lnTo>
                                  <a:pt x="319" y="13"/>
                                </a:lnTo>
                                <a:lnTo>
                                  <a:pt x="286" y="13"/>
                                </a:lnTo>
                                <a:lnTo>
                                  <a:pt x="286" y="0"/>
                                </a:lnTo>
                                <a:close/>
                                <a:moveTo>
                                  <a:pt x="352" y="0"/>
                                </a:moveTo>
                                <a:lnTo>
                                  <a:pt x="385" y="0"/>
                                </a:lnTo>
                                <a:lnTo>
                                  <a:pt x="385" y="13"/>
                                </a:lnTo>
                                <a:lnTo>
                                  <a:pt x="352" y="13"/>
                                </a:lnTo>
                                <a:lnTo>
                                  <a:pt x="352" y="0"/>
                                </a:lnTo>
                                <a:close/>
                                <a:moveTo>
                                  <a:pt x="418" y="0"/>
                                </a:moveTo>
                                <a:lnTo>
                                  <a:pt x="452" y="0"/>
                                </a:lnTo>
                                <a:lnTo>
                                  <a:pt x="452" y="13"/>
                                </a:lnTo>
                                <a:lnTo>
                                  <a:pt x="418" y="13"/>
                                </a:lnTo>
                                <a:lnTo>
                                  <a:pt x="418" y="0"/>
                                </a:lnTo>
                                <a:close/>
                                <a:moveTo>
                                  <a:pt x="485" y="0"/>
                                </a:moveTo>
                                <a:lnTo>
                                  <a:pt x="518" y="0"/>
                                </a:lnTo>
                                <a:lnTo>
                                  <a:pt x="518" y="13"/>
                                </a:lnTo>
                                <a:lnTo>
                                  <a:pt x="485" y="13"/>
                                </a:lnTo>
                                <a:lnTo>
                                  <a:pt x="485" y="0"/>
                                </a:lnTo>
                                <a:close/>
                                <a:moveTo>
                                  <a:pt x="551" y="0"/>
                                </a:moveTo>
                                <a:lnTo>
                                  <a:pt x="584" y="0"/>
                                </a:lnTo>
                                <a:lnTo>
                                  <a:pt x="584" y="13"/>
                                </a:lnTo>
                                <a:lnTo>
                                  <a:pt x="551" y="13"/>
                                </a:lnTo>
                                <a:lnTo>
                                  <a:pt x="551" y="0"/>
                                </a:lnTo>
                                <a:close/>
                                <a:moveTo>
                                  <a:pt x="618" y="0"/>
                                </a:moveTo>
                                <a:lnTo>
                                  <a:pt x="651" y="0"/>
                                </a:lnTo>
                                <a:lnTo>
                                  <a:pt x="651" y="13"/>
                                </a:lnTo>
                                <a:lnTo>
                                  <a:pt x="618" y="13"/>
                                </a:lnTo>
                                <a:lnTo>
                                  <a:pt x="618" y="0"/>
                                </a:lnTo>
                                <a:close/>
                                <a:moveTo>
                                  <a:pt x="684" y="0"/>
                                </a:moveTo>
                                <a:lnTo>
                                  <a:pt x="717" y="0"/>
                                </a:lnTo>
                                <a:lnTo>
                                  <a:pt x="717" y="13"/>
                                </a:lnTo>
                                <a:lnTo>
                                  <a:pt x="684" y="13"/>
                                </a:lnTo>
                                <a:lnTo>
                                  <a:pt x="684" y="0"/>
                                </a:lnTo>
                                <a:close/>
                                <a:moveTo>
                                  <a:pt x="751" y="0"/>
                                </a:moveTo>
                                <a:lnTo>
                                  <a:pt x="784" y="0"/>
                                </a:lnTo>
                                <a:lnTo>
                                  <a:pt x="784" y="13"/>
                                </a:lnTo>
                                <a:lnTo>
                                  <a:pt x="751" y="13"/>
                                </a:lnTo>
                                <a:lnTo>
                                  <a:pt x="751" y="0"/>
                                </a:lnTo>
                                <a:close/>
                                <a:moveTo>
                                  <a:pt x="817" y="0"/>
                                </a:moveTo>
                                <a:lnTo>
                                  <a:pt x="850" y="0"/>
                                </a:lnTo>
                                <a:lnTo>
                                  <a:pt x="850" y="13"/>
                                </a:lnTo>
                                <a:lnTo>
                                  <a:pt x="817" y="13"/>
                                </a:lnTo>
                                <a:lnTo>
                                  <a:pt x="817" y="0"/>
                                </a:lnTo>
                                <a:close/>
                                <a:moveTo>
                                  <a:pt x="883" y="0"/>
                                </a:moveTo>
                                <a:lnTo>
                                  <a:pt x="917" y="0"/>
                                </a:lnTo>
                                <a:lnTo>
                                  <a:pt x="917" y="13"/>
                                </a:lnTo>
                                <a:lnTo>
                                  <a:pt x="883" y="13"/>
                                </a:lnTo>
                                <a:lnTo>
                                  <a:pt x="883" y="0"/>
                                </a:lnTo>
                                <a:close/>
                                <a:moveTo>
                                  <a:pt x="950" y="0"/>
                                </a:moveTo>
                                <a:lnTo>
                                  <a:pt x="983" y="0"/>
                                </a:lnTo>
                                <a:lnTo>
                                  <a:pt x="983" y="13"/>
                                </a:lnTo>
                                <a:lnTo>
                                  <a:pt x="950" y="13"/>
                                </a:lnTo>
                                <a:lnTo>
                                  <a:pt x="950" y="0"/>
                                </a:lnTo>
                                <a:close/>
                                <a:moveTo>
                                  <a:pt x="1016" y="0"/>
                                </a:moveTo>
                                <a:lnTo>
                                  <a:pt x="1049" y="0"/>
                                </a:lnTo>
                                <a:lnTo>
                                  <a:pt x="1049" y="13"/>
                                </a:lnTo>
                                <a:lnTo>
                                  <a:pt x="1016" y="13"/>
                                </a:lnTo>
                                <a:lnTo>
                                  <a:pt x="1016" y="0"/>
                                </a:lnTo>
                                <a:close/>
                                <a:moveTo>
                                  <a:pt x="1083" y="0"/>
                                </a:moveTo>
                                <a:lnTo>
                                  <a:pt x="1116" y="0"/>
                                </a:lnTo>
                                <a:lnTo>
                                  <a:pt x="1116" y="13"/>
                                </a:lnTo>
                                <a:lnTo>
                                  <a:pt x="1083" y="13"/>
                                </a:lnTo>
                                <a:lnTo>
                                  <a:pt x="1083" y="0"/>
                                </a:lnTo>
                                <a:close/>
                                <a:moveTo>
                                  <a:pt x="1149" y="0"/>
                                </a:moveTo>
                                <a:lnTo>
                                  <a:pt x="1182" y="0"/>
                                </a:lnTo>
                                <a:lnTo>
                                  <a:pt x="1182" y="13"/>
                                </a:lnTo>
                                <a:lnTo>
                                  <a:pt x="1149" y="13"/>
                                </a:lnTo>
                                <a:lnTo>
                                  <a:pt x="1149" y="0"/>
                                </a:lnTo>
                                <a:close/>
                                <a:moveTo>
                                  <a:pt x="1216" y="0"/>
                                </a:moveTo>
                                <a:lnTo>
                                  <a:pt x="1249" y="0"/>
                                </a:lnTo>
                                <a:lnTo>
                                  <a:pt x="1249" y="13"/>
                                </a:lnTo>
                                <a:lnTo>
                                  <a:pt x="1216" y="13"/>
                                </a:lnTo>
                                <a:lnTo>
                                  <a:pt x="1216" y="0"/>
                                </a:lnTo>
                                <a:close/>
                                <a:moveTo>
                                  <a:pt x="1282" y="0"/>
                                </a:moveTo>
                                <a:lnTo>
                                  <a:pt x="1315" y="0"/>
                                </a:lnTo>
                                <a:lnTo>
                                  <a:pt x="1315" y="13"/>
                                </a:lnTo>
                                <a:lnTo>
                                  <a:pt x="1282" y="13"/>
                                </a:lnTo>
                                <a:lnTo>
                                  <a:pt x="1282" y="0"/>
                                </a:lnTo>
                                <a:close/>
                                <a:moveTo>
                                  <a:pt x="1348" y="0"/>
                                </a:moveTo>
                                <a:lnTo>
                                  <a:pt x="1382" y="0"/>
                                </a:lnTo>
                                <a:lnTo>
                                  <a:pt x="1382" y="13"/>
                                </a:lnTo>
                                <a:lnTo>
                                  <a:pt x="1348" y="13"/>
                                </a:lnTo>
                                <a:lnTo>
                                  <a:pt x="1348" y="0"/>
                                </a:lnTo>
                                <a:close/>
                                <a:moveTo>
                                  <a:pt x="1415" y="0"/>
                                </a:moveTo>
                                <a:lnTo>
                                  <a:pt x="1448" y="0"/>
                                </a:lnTo>
                                <a:lnTo>
                                  <a:pt x="1448" y="13"/>
                                </a:lnTo>
                                <a:lnTo>
                                  <a:pt x="1415" y="13"/>
                                </a:lnTo>
                                <a:lnTo>
                                  <a:pt x="1415" y="0"/>
                                </a:lnTo>
                                <a:close/>
                                <a:moveTo>
                                  <a:pt x="1481" y="0"/>
                                </a:moveTo>
                                <a:lnTo>
                                  <a:pt x="1514" y="0"/>
                                </a:lnTo>
                                <a:lnTo>
                                  <a:pt x="1514" y="13"/>
                                </a:lnTo>
                                <a:lnTo>
                                  <a:pt x="1481" y="13"/>
                                </a:lnTo>
                                <a:lnTo>
                                  <a:pt x="1481" y="0"/>
                                </a:lnTo>
                                <a:close/>
                                <a:moveTo>
                                  <a:pt x="1548" y="0"/>
                                </a:moveTo>
                                <a:lnTo>
                                  <a:pt x="1581" y="0"/>
                                </a:lnTo>
                                <a:lnTo>
                                  <a:pt x="1581" y="13"/>
                                </a:lnTo>
                                <a:lnTo>
                                  <a:pt x="1548" y="13"/>
                                </a:lnTo>
                                <a:lnTo>
                                  <a:pt x="1548" y="0"/>
                                </a:lnTo>
                                <a:close/>
                                <a:moveTo>
                                  <a:pt x="1614" y="0"/>
                                </a:moveTo>
                                <a:lnTo>
                                  <a:pt x="1647" y="0"/>
                                </a:lnTo>
                                <a:lnTo>
                                  <a:pt x="1647" y="13"/>
                                </a:lnTo>
                                <a:lnTo>
                                  <a:pt x="1614" y="13"/>
                                </a:lnTo>
                                <a:lnTo>
                                  <a:pt x="1614" y="0"/>
                                </a:lnTo>
                                <a:close/>
                                <a:moveTo>
                                  <a:pt x="1681" y="0"/>
                                </a:moveTo>
                                <a:lnTo>
                                  <a:pt x="1714" y="0"/>
                                </a:lnTo>
                                <a:lnTo>
                                  <a:pt x="1714" y="13"/>
                                </a:lnTo>
                                <a:lnTo>
                                  <a:pt x="1681" y="13"/>
                                </a:lnTo>
                                <a:lnTo>
                                  <a:pt x="1681" y="0"/>
                                </a:lnTo>
                                <a:close/>
                                <a:moveTo>
                                  <a:pt x="1747" y="0"/>
                                </a:moveTo>
                                <a:lnTo>
                                  <a:pt x="1780" y="0"/>
                                </a:lnTo>
                                <a:lnTo>
                                  <a:pt x="1780" y="13"/>
                                </a:lnTo>
                                <a:lnTo>
                                  <a:pt x="1747" y="13"/>
                                </a:lnTo>
                                <a:lnTo>
                                  <a:pt x="1747" y="0"/>
                                </a:lnTo>
                                <a:close/>
                                <a:moveTo>
                                  <a:pt x="1813" y="0"/>
                                </a:moveTo>
                                <a:lnTo>
                                  <a:pt x="1847" y="0"/>
                                </a:lnTo>
                                <a:lnTo>
                                  <a:pt x="1847" y="13"/>
                                </a:lnTo>
                                <a:lnTo>
                                  <a:pt x="1813" y="13"/>
                                </a:lnTo>
                                <a:lnTo>
                                  <a:pt x="1813" y="0"/>
                                </a:lnTo>
                                <a:close/>
                                <a:moveTo>
                                  <a:pt x="1880" y="0"/>
                                </a:moveTo>
                                <a:lnTo>
                                  <a:pt x="1913" y="0"/>
                                </a:lnTo>
                                <a:lnTo>
                                  <a:pt x="1913" y="13"/>
                                </a:lnTo>
                                <a:lnTo>
                                  <a:pt x="1880" y="13"/>
                                </a:lnTo>
                                <a:lnTo>
                                  <a:pt x="1880" y="0"/>
                                </a:lnTo>
                                <a:close/>
                                <a:moveTo>
                                  <a:pt x="1946" y="0"/>
                                </a:moveTo>
                                <a:lnTo>
                                  <a:pt x="1979" y="0"/>
                                </a:lnTo>
                                <a:lnTo>
                                  <a:pt x="1979" y="13"/>
                                </a:lnTo>
                                <a:lnTo>
                                  <a:pt x="1946" y="13"/>
                                </a:lnTo>
                                <a:lnTo>
                                  <a:pt x="1946" y="0"/>
                                </a:lnTo>
                                <a:close/>
                                <a:moveTo>
                                  <a:pt x="2013" y="0"/>
                                </a:moveTo>
                                <a:lnTo>
                                  <a:pt x="2046" y="0"/>
                                </a:lnTo>
                                <a:lnTo>
                                  <a:pt x="2046" y="13"/>
                                </a:lnTo>
                                <a:lnTo>
                                  <a:pt x="2013" y="13"/>
                                </a:lnTo>
                                <a:lnTo>
                                  <a:pt x="2013" y="0"/>
                                </a:lnTo>
                                <a:close/>
                                <a:moveTo>
                                  <a:pt x="2079" y="0"/>
                                </a:moveTo>
                                <a:lnTo>
                                  <a:pt x="2112" y="0"/>
                                </a:lnTo>
                                <a:lnTo>
                                  <a:pt x="2112" y="13"/>
                                </a:lnTo>
                                <a:lnTo>
                                  <a:pt x="2079" y="13"/>
                                </a:lnTo>
                                <a:lnTo>
                                  <a:pt x="2079" y="0"/>
                                </a:lnTo>
                                <a:close/>
                                <a:moveTo>
                                  <a:pt x="2146" y="0"/>
                                </a:moveTo>
                                <a:lnTo>
                                  <a:pt x="2179" y="0"/>
                                </a:lnTo>
                                <a:lnTo>
                                  <a:pt x="2179" y="13"/>
                                </a:lnTo>
                                <a:lnTo>
                                  <a:pt x="2146" y="13"/>
                                </a:lnTo>
                                <a:lnTo>
                                  <a:pt x="2146" y="0"/>
                                </a:lnTo>
                                <a:close/>
                                <a:moveTo>
                                  <a:pt x="2212" y="0"/>
                                </a:moveTo>
                                <a:lnTo>
                                  <a:pt x="2245" y="0"/>
                                </a:lnTo>
                                <a:lnTo>
                                  <a:pt x="2245" y="13"/>
                                </a:lnTo>
                                <a:lnTo>
                                  <a:pt x="2212" y="13"/>
                                </a:lnTo>
                                <a:lnTo>
                                  <a:pt x="2212" y="0"/>
                                </a:lnTo>
                                <a:close/>
                                <a:moveTo>
                                  <a:pt x="2278" y="0"/>
                                </a:moveTo>
                                <a:lnTo>
                                  <a:pt x="2312" y="0"/>
                                </a:lnTo>
                                <a:lnTo>
                                  <a:pt x="2312" y="13"/>
                                </a:lnTo>
                                <a:lnTo>
                                  <a:pt x="2278" y="13"/>
                                </a:lnTo>
                                <a:lnTo>
                                  <a:pt x="2278" y="0"/>
                                </a:lnTo>
                                <a:close/>
                                <a:moveTo>
                                  <a:pt x="2345" y="0"/>
                                </a:moveTo>
                                <a:lnTo>
                                  <a:pt x="2378" y="0"/>
                                </a:lnTo>
                                <a:lnTo>
                                  <a:pt x="2378" y="13"/>
                                </a:lnTo>
                                <a:lnTo>
                                  <a:pt x="2345" y="13"/>
                                </a:lnTo>
                                <a:lnTo>
                                  <a:pt x="2345" y="0"/>
                                </a:lnTo>
                                <a:close/>
                                <a:moveTo>
                                  <a:pt x="2411" y="0"/>
                                </a:moveTo>
                                <a:lnTo>
                                  <a:pt x="2444" y="0"/>
                                </a:lnTo>
                                <a:lnTo>
                                  <a:pt x="2444" y="13"/>
                                </a:lnTo>
                                <a:lnTo>
                                  <a:pt x="2411" y="13"/>
                                </a:lnTo>
                                <a:lnTo>
                                  <a:pt x="2411" y="0"/>
                                </a:lnTo>
                                <a:close/>
                                <a:moveTo>
                                  <a:pt x="2478" y="0"/>
                                </a:moveTo>
                                <a:lnTo>
                                  <a:pt x="2511" y="0"/>
                                </a:lnTo>
                                <a:lnTo>
                                  <a:pt x="2511" y="13"/>
                                </a:lnTo>
                                <a:lnTo>
                                  <a:pt x="2478" y="13"/>
                                </a:lnTo>
                                <a:lnTo>
                                  <a:pt x="2478" y="0"/>
                                </a:lnTo>
                                <a:close/>
                                <a:moveTo>
                                  <a:pt x="2544" y="0"/>
                                </a:moveTo>
                                <a:lnTo>
                                  <a:pt x="2577" y="0"/>
                                </a:lnTo>
                                <a:lnTo>
                                  <a:pt x="2577" y="13"/>
                                </a:lnTo>
                                <a:lnTo>
                                  <a:pt x="2544" y="13"/>
                                </a:lnTo>
                                <a:lnTo>
                                  <a:pt x="2544" y="0"/>
                                </a:lnTo>
                                <a:close/>
                                <a:moveTo>
                                  <a:pt x="2610" y="0"/>
                                </a:moveTo>
                                <a:lnTo>
                                  <a:pt x="2644" y="0"/>
                                </a:lnTo>
                                <a:lnTo>
                                  <a:pt x="2644" y="13"/>
                                </a:lnTo>
                                <a:lnTo>
                                  <a:pt x="2610" y="13"/>
                                </a:lnTo>
                                <a:lnTo>
                                  <a:pt x="2610" y="0"/>
                                </a:lnTo>
                                <a:close/>
                                <a:moveTo>
                                  <a:pt x="2677" y="0"/>
                                </a:moveTo>
                                <a:lnTo>
                                  <a:pt x="2710" y="0"/>
                                </a:lnTo>
                                <a:lnTo>
                                  <a:pt x="2710" y="13"/>
                                </a:lnTo>
                                <a:lnTo>
                                  <a:pt x="2677" y="13"/>
                                </a:lnTo>
                                <a:lnTo>
                                  <a:pt x="2677" y="0"/>
                                </a:lnTo>
                                <a:close/>
                                <a:moveTo>
                                  <a:pt x="2743" y="0"/>
                                </a:moveTo>
                                <a:lnTo>
                                  <a:pt x="2777" y="0"/>
                                </a:lnTo>
                                <a:lnTo>
                                  <a:pt x="2777" y="13"/>
                                </a:lnTo>
                                <a:lnTo>
                                  <a:pt x="2743" y="13"/>
                                </a:lnTo>
                                <a:lnTo>
                                  <a:pt x="2743" y="0"/>
                                </a:lnTo>
                                <a:close/>
                                <a:moveTo>
                                  <a:pt x="2810" y="0"/>
                                </a:moveTo>
                                <a:lnTo>
                                  <a:pt x="2843" y="0"/>
                                </a:lnTo>
                                <a:lnTo>
                                  <a:pt x="2843" y="13"/>
                                </a:lnTo>
                                <a:lnTo>
                                  <a:pt x="2810" y="13"/>
                                </a:lnTo>
                                <a:lnTo>
                                  <a:pt x="2810" y="0"/>
                                </a:lnTo>
                                <a:close/>
                                <a:moveTo>
                                  <a:pt x="2876" y="0"/>
                                </a:moveTo>
                                <a:lnTo>
                                  <a:pt x="2909" y="0"/>
                                </a:lnTo>
                                <a:lnTo>
                                  <a:pt x="2909" y="13"/>
                                </a:lnTo>
                                <a:lnTo>
                                  <a:pt x="2876" y="13"/>
                                </a:lnTo>
                                <a:lnTo>
                                  <a:pt x="2876" y="0"/>
                                </a:lnTo>
                                <a:close/>
                                <a:moveTo>
                                  <a:pt x="2943" y="0"/>
                                </a:moveTo>
                                <a:lnTo>
                                  <a:pt x="2976" y="0"/>
                                </a:lnTo>
                                <a:lnTo>
                                  <a:pt x="2976" y="13"/>
                                </a:lnTo>
                                <a:lnTo>
                                  <a:pt x="2943" y="13"/>
                                </a:lnTo>
                                <a:lnTo>
                                  <a:pt x="2943" y="0"/>
                                </a:lnTo>
                                <a:close/>
                                <a:moveTo>
                                  <a:pt x="3009" y="0"/>
                                </a:moveTo>
                                <a:lnTo>
                                  <a:pt x="3042" y="0"/>
                                </a:lnTo>
                                <a:lnTo>
                                  <a:pt x="3042" y="13"/>
                                </a:lnTo>
                                <a:lnTo>
                                  <a:pt x="3009" y="13"/>
                                </a:lnTo>
                                <a:lnTo>
                                  <a:pt x="3009" y="0"/>
                                </a:lnTo>
                                <a:close/>
                                <a:moveTo>
                                  <a:pt x="3075" y="0"/>
                                </a:moveTo>
                                <a:lnTo>
                                  <a:pt x="3109" y="0"/>
                                </a:lnTo>
                                <a:lnTo>
                                  <a:pt x="3109" y="13"/>
                                </a:lnTo>
                                <a:lnTo>
                                  <a:pt x="3075" y="13"/>
                                </a:lnTo>
                                <a:lnTo>
                                  <a:pt x="3075" y="0"/>
                                </a:lnTo>
                                <a:close/>
                                <a:moveTo>
                                  <a:pt x="3142" y="0"/>
                                </a:moveTo>
                                <a:lnTo>
                                  <a:pt x="3175" y="0"/>
                                </a:lnTo>
                                <a:lnTo>
                                  <a:pt x="3175" y="13"/>
                                </a:lnTo>
                                <a:lnTo>
                                  <a:pt x="3142" y="13"/>
                                </a:lnTo>
                                <a:lnTo>
                                  <a:pt x="3142" y="0"/>
                                </a:lnTo>
                                <a:close/>
                                <a:moveTo>
                                  <a:pt x="3208" y="0"/>
                                </a:moveTo>
                                <a:lnTo>
                                  <a:pt x="3242" y="0"/>
                                </a:lnTo>
                                <a:lnTo>
                                  <a:pt x="3242" y="13"/>
                                </a:lnTo>
                                <a:lnTo>
                                  <a:pt x="3208" y="13"/>
                                </a:lnTo>
                                <a:lnTo>
                                  <a:pt x="3208" y="0"/>
                                </a:lnTo>
                                <a:close/>
                                <a:moveTo>
                                  <a:pt x="3275" y="0"/>
                                </a:moveTo>
                                <a:lnTo>
                                  <a:pt x="3308" y="0"/>
                                </a:lnTo>
                                <a:lnTo>
                                  <a:pt x="3308" y="13"/>
                                </a:lnTo>
                                <a:lnTo>
                                  <a:pt x="3275" y="13"/>
                                </a:lnTo>
                                <a:lnTo>
                                  <a:pt x="3275" y="0"/>
                                </a:lnTo>
                                <a:close/>
                                <a:moveTo>
                                  <a:pt x="3341" y="0"/>
                                </a:moveTo>
                                <a:lnTo>
                                  <a:pt x="3374" y="0"/>
                                </a:lnTo>
                                <a:lnTo>
                                  <a:pt x="3374" y="13"/>
                                </a:lnTo>
                                <a:lnTo>
                                  <a:pt x="3341" y="13"/>
                                </a:lnTo>
                                <a:lnTo>
                                  <a:pt x="3341" y="0"/>
                                </a:lnTo>
                                <a:close/>
                                <a:moveTo>
                                  <a:pt x="3408" y="0"/>
                                </a:moveTo>
                                <a:lnTo>
                                  <a:pt x="3441" y="0"/>
                                </a:lnTo>
                                <a:lnTo>
                                  <a:pt x="3441" y="13"/>
                                </a:lnTo>
                                <a:lnTo>
                                  <a:pt x="3408" y="13"/>
                                </a:lnTo>
                                <a:lnTo>
                                  <a:pt x="3408" y="0"/>
                                </a:lnTo>
                                <a:close/>
                                <a:moveTo>
                                  <a:pt x="3474" y="0"/>
                                </a:moveTo>
                                <a:lnTo>
                                  <a:pt x="3507" y="0"/>
                                </a:lnTo>
                                <a:lnTo>
                                  <a:pt x="3507" y="13"/>
                                </a:lnTo>
                                <a:lnTo>
                                  <a:pt x="3474" y="13"/>
                                </a:lnTo>
                                <a:lnTo>
                                  <a:pt x="3474" y="0"/>
                                </a:lnTo>
                                <a:close/>
                                <a:moveTo>
                                  <a:pt x="3540" y="0"/>
                                </a:moveTo>
                                <a:lnTo>
                                  <a:pt x="3574" y="0"/>
                                </a:lnTo>
                                <a:lnTo>
                                  <a:pt x="3574" y="13"/>
                                </a:lnTo>
                                <a:lnTo>
                                  <a:pt x="3540" y="13"/>
                                </a:lnTo>
                                <a:lnTo>
                                  <a:pt x="3540" y="0"/>
                                </a:lnTo>
                                <a:close/>
                                <a:moveTo>
                                  <a:pt x="3607" y="0"/>
                                </a:moveTo>
                                <a:lnTo>
                                  <a:pt x="3640" y="0"/>
                                </a:lnTo>
                                <a:lnTo>
                                  <a:pt x="3640" y="13"/>
                                </a:lnTo>
                                <a:lnTo>
                                  <a:pt x="3607" y="13"/>
                                </a:lnTo>
                                <a:lnTo>
                                  <a:pt x="3607" y="0"/>
                                </a:lnTo>
                                <a:close/>
                                <a:moveTo>
                                  <a:pt x="3673" y="0"/>
                                </a:moveTo>
                                <a:lnTo>
                                  <a:pt x="3707" y="0"/>
                                </a:lnTo>
                                <a:lnTo>
                                  <a:pt x="3707" y="13"/>
                                </a:lnTo>
                                <a:lnTo>
                                  <a:pt x="3673" y="13"/>
                                </a:lnTo>
                                <a:lnTo>
                                  <a:pt x="3673" y="0"/>
                                </a:lnTo>
                                <a:close/>
                                <a:moveTo>
                                  <a:pt x="3740" y="0"/>
                                </a:moveTo>
                                <a:lnTo>
                                  <a:pt x="3773" y="0"/>
                                </a:lnTo>
                                <a:lnTo>
                                  <a:pt x="3773" y="13"/>
                                </a:lnTo>
                                <a:lnTo>
                                  <a:pt x="3740" y="13"/>
                                </a:lnTo>
                                <a:lnTo>
                                  <a:pt x="3740" y="0"/>
                                </a:lnTo>
                                <a:close/>
                                <a:moveTo>
                                  <a:pt x="3806" y="0"/>
                                </a:moveTo>
                                <a:lnTo>
                                  <a:pt x="3839" y="0"/>
                                </a:lnTo>
                                <a:lnTo>
                                  <a:pt x="3839" y="13"/>
                                </a:lnTo>
                                <a:lnTo>
                                  <a:pt x="3806" y="13"/>
                                </a:lnTo>
                                <a:lnTo>
                                  <a:pt x="3806" y="0"/>
                                </a:lnTo>
                                <a:close/>
                                <a:moveTo>
                                  <a:pt x="3873" y="0"/>
                                </a:moveTo>
                                <a:lnTo>
                                  <a:pt x="3906" y="0"/>
                                </a:lnTo>
                                <a:lnTo>
                                  <a:pt x="3906" y="13"/>
                                </a:lnTo>
                                <a:lnTo>
                                  <a:pt x="3873" y="13"/>
                                </a:lnTo>
                                <a:lnTo>
                                  <a:pt x="3873" y="0"/>
                                </a:lnTo>
                                <a:close/>
                                <a:moveTo>
                                  <a:pt x="3939" y="0"/>
                                </a:moveTo>
                                <a:lnTo>
                                  <a:pt x="3972" y="0"/>
                                </a:lnTo>
                                <a:lnTo>
                                  <a:pt x="3972" y="13"/>
                                </a:lnTo>
                                <a:lnTo>
                                  <a:pt x="3939" y="13"/>
                                </a:lnTo>
                                <a:lnTo>
                                  <a:pt x="3939" y="0"/>
                                </a:lnTo>
                                <a:close/>
                                <a:moveTo>
                                  <a:pt x="4005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39" y="13"/>
                                </a:lnTo>
                                <a:lnTo>
                                  <a:pt x="4005" y="13"/>
                                </a:lnTo>
                                <a:lnTo>
                                  <a:pt x="4005" y="0"/>
                                </a:lnTo>
                                <a:close/>
                                <a:moveTo>
                                  <a:pt x="4052" y="33"/>
                                </a:moveTo>
                                <a:lnTo>
                                  <a:pt x="4052" y="66"/>
                                </a:lnTo>
                                <a:lnTo>
                                  <a:pt x="4039" y="66"/>
                                </a:lnTo>
                                <a:lnTo>
                                  <a:pt x="4039" y="33"/>
                                </a:lnTo>
                                <a:lnTo>
                                  <a:pt x="4052" y="33"/>
                                </a:lnTo>
                                <a:close/>
                                <a:moveTo>
                                  <a:pt x="4052" y="99"/>
                                </a:moveTo>
                                <a:lnTo>
                                  <a:pt x="4052" y="133"/>
                                </a:lnTo>
                                <a:lnTo>
                                  <a:pt x="4039" y="133"/>
                                </a:lnTo>
                                <a:lnTo>
                                  <a:pt x="4039" y="99"/>
                                </a:lnTo>
                                <a:lnTo>
                                  <a:pt x="4052" y="99"/>
                                </a:lnTo>
                                <a:close/>
                                <a:moveTo>
                                  <a:pt x="4052" y="166"/>
                                </a:moveTo>
                                <a:lnTo>
                                  <a:pt x="4052" y="199"/>
                                </a:lnTo>
                                <a:lnTo>
                                  <a:pt x="4039" y="199"/>
                                </a:lnTo>
                                <a:lnTo>
                                  <a:pt x="4039" y="166"/>
                                </a:lnTo>
                                <a:lnTo>
                                  <a:pt x="4052" y="166"/>
                                </a:lnTo>
                                <a:close/>
                                <a:moveTo>
                                  <a:pt x="4052" y="232"/>
                                </a:moveTo>
                                <a:lnTo>
                                  <a:pt x="4052" y="265"/>
                                </a:lnTo>
                                <a:lnTo>
                                  <a:pt x="4039" y="265"/>
                                </a:lnTo>
                                <a:lnTo>
                                  <a:pt x="4039" y="232"/>
                                </a:lnTo>
                                <a:lnTo>
                                  <a:pt x="4052" y="232"/>
                                </a:lnTo>
                                <a:close/>
                                <a:moveTo>
                                  <a:pt x="4052" y="299"/>
                                </a:moveTo>
                                <a:lnTo>
                                  <a:pt x="4052" y="332"/>
                                </a:lnTo>
                                <a:lnTo>
                                  <a:pt x="4039" y="332"/>
                                </a:lnTo>
                                <a:lnTo>
                                  <a:pt x="4039" y="299"/>
                                </a:lnTo>
                                <a:lnTo>
                                  <a:pt x="4052" y="299"/>
                                </a:lnTo>
                                <a:close/>
                                <a:moveTo>
                                  <a:pt x="4052" y="365"/>
                                </a:moveTo>
                                <a:lnTo>
                                  <a:pt x="4052" y="398"/>
                                </a:lnTo>
                                <a:lnTo>
                                  <a:pt x="4039" y="398"/>
                                </a:lnTo>
                                <a:lnTo>
                                  <a:pt x="4039" y="365"/>
                                </a:lnTo>
                                <a:lnTo>
                                  <a:pt x="4052" y="365"/>
                                </a:lnTo>
                                <a:close/>
                                <a:moveTo>
                                  <a:pt x="4052" y="431"/>
                                </a:moveTo>
                                <a:lnTo>
                                  <a:pt x="4052" y="464"/>
                                </a:lnTo>
                                <a:lnTo>
                                  <a:pt x="4039" y="464"/>
                                </a:lnTo>
                                <a:lnTo>
                                  <a:pt x="4039" y="431"/>
                                </a:lnTo>
                                <a:lnTo>
                                  <a:pt x="4052" y="431"/>
                                </a:lnTo>
                                <a:close/>
                                <a:moveTo>
                                  <a:pt x="4052" y="498"/>
                                </a:moveTo>
                                <a:lnTo>
                                  <a:pt x="4052" y="531"/>
                                </a:lnTo>
                                <a:lnTo>
                                  <a:pt x="4039" y="531"/>
                                </a:lnTo>
                                <a:lnTo>
                                  <a:pt x="4039" y="498"/>
                                </a:lnTo>
                                <a:lnTo>
                                  <a:pt x="4052" y="498"/>
                                </a:lnTo>
                                <a:close/>
                                <a:moveTo>
                                  <a:pt x="4052" y="564"/>
                                </a:moveTo>
                                <a:lnTo>
                                  <a:pt x="4052" y="597"/>
                                </a:lnTo>
                                <a:lnTo>
                                  <a:pt x="4039" y="597"/>
                                </a:lnTo>
                                <a:lnTo>
                                  <a:pt x="4039" y="564"/>
                                </a:lnTo>
                                <a:lnTo>
                                  <a:pt x="4052" y="564"/>
                                </a:lnTo>
                                <a:close/>
                                <a:moveTo>
                                  <a:pt x="4052" y="630"/>
                                </a:moveTo>
                                <a:lnTo>
                                  <a:pt x="4052" y="663"/>
                                </a:lnTo>
                                <a:lnTo>
                                  <a:pt x="4039" y="663"/>
                                </a:lnTo>
                                <a:lnTo>
                                  <a:pt x="4039" y="630"/>
                                </a:lnTo>
                                <a:lnTo>
                                  <a:pt x="4052" y="630"/>
                                </a:lnTo>
                                <a:close/>
                                <a:moveTo>
                                  <a:pt x="4052" y="697"/>
                                </a:moveTo>
                                <a:lnTo>
                                  <a:pt x="4052" y="730"/>
                                </a:lnTo>
                                <a:lnTo>
                                  <a:pt x="4039" y="730"/>
                                </a:lnTo>
                                <a:lnTo>
                                  <a:pt x="4039" y="697"/>
                                </a:lnTo>
                                <a:lnTo>
                                  <a:pt x="4052" y="697"/>
                                </a:lnTo>
                                <a:close/>
                                <a:moveTo>
                                  <a:pt x="4052" y="763"/>
                                </a:moveTo>
                                <a:lnTo>
                                  <a:pt x="4052" y="796"/>
                                </a:lnTo>
                                <a:lnTo>
                                  <a:pt x="4039" y="796"/>
                                </a:lnTo>
                                <a:lnTo>
                                  <a:pt x="4039" y="763"/>
                                </a:lnTo>
                                <a:lnTo>
                                  <a:pt x="4052" y="763"/>
                                </a:lnTo>
                                <a:close/>
                                <a:moveTo>
                                  <a:pt x="4052" y="829"/>
                                </a:moveTo>
                                <a:lnTo>
                                  <a:pt x="4052" y="863"/>
                                </a:lnTo>
                                <a:lnTo>
                                  <a:pt x="4039" y="863"/>
                                </a:lnTo>
                                <a:lnTo>
                                  <a:pt x="4039" y="829"/>
                                </a:lnTo>
                                <a:lnTo>
                                  <a:pt x="4052" y="829"/>
                                </a:lnTo>
                                <a:close/>
                                <a:moveTo>
                                  <a:pt x="4052" y="896"/>
                                </a:moveTo>
                                <a:lnTo>
                                  <a:pt x="4052" y="929"/>
                                </a:lnTo>
                                <a:lnTo>
                                  <a:pt x="4039" y="929"/>
                                </a:lnTo>
                                <a:lnTo>
                                  <a:pt x="4039" y="896"/>
                                </a:lnTo>
                                <a:lnTo>
                                  <a:pt x="4052" y="896"/>
                                </a:lnTo>
                                <a:close/>
                                <a:moveTo>
                                  <a:pt x="4052" y="962"/>
                                </a:moveTo>
                                <a:lnTo>
                                  <a:pt x="4052" y="995"/>
                                </a:lnTo>
                                <a:lnTo>
                                  <a:pt x="4039" y="995"/>
                                </a:lnTo>
                                <a:lnTo>
                                  <a:pt x="4039" y="962"/>
                                </a:lnTo>
                                <a:lnTo>
                                  <a:pt x="4052" y="962"/>
                                </a:lnTo>
                                <a:close/>
                                <a:moveTo>
                                  <a:pt x="4052" y="1028"/>
                                </a:moveTo>
                                <a:lnTo>
                                  <a:pt x="4052" y="1062"/>
                                </a:lnTo>
                                <a:lnTo>
                                  <a:pt x="4039" y="1062"/>
                                </a:lnTo>
                                <a:lnTo>
                                  <a:pt x="4039" y="1028"/>
                                </a:lnTo>
                                <a:lnTo>
                                  <a:pt x="4052" y="1028"/>
                                </a:lnTo>
                                <a:close/>
                                <a:moveTo>
                                  <a:pt x="4052" y="1095"/>
                                </a:moveTo>
                                <a:lnTo>
                                  <a:pt x="4052" y="1128"/>
                                </a:lnTo>
                                <a:lnTo>
                                  <a:pt x="4039" y="1128"/>
                                </a:lnTo>
                                <a:lnTo>
                                  <a:pt x="4039" y="1095"/>
                                </a:lnTo>
                                <a:lnTo>
                                  <a:pt x="4052" y="1095"/>
                                </a:lnTo>
                                <a:close/>
                                <a:moveTo>
                                  <a:pt x="4052" y="1161"/>
                                </a:moveTo>
                                <a:lnTo>
                                  <a:pt x="4052" y="1194"/>
                                </a:lnTo>
                                <a:lnTo>
                                  <a:pt x="4039" y="1194"/>
                                </a:lnTo>
                                <a:lnTo>
                                  <a:pt x="4039" y="1161"/>
                                </a:lnTo>
                                <a:lnTo>
                                  <a:pt x="4052" y="1161"/>
                                </a:lnTo>
                                <a:close/>
                                <a:moveTo>
                                  <a:pt x="4052" y="1228"/>
                                </a:moveTo>
                                <a:lnTo>
                                  <a:pt x="4052" y="1261"/>
                                </a:lnTo>
                                <a:lnTo>
                                  <a:pt x="4039" y="1261"/>
                                </a:lnTo>
                                <a:lnTo>
                                  <a:pt x="4039" y="1228"/>
                                </a:lnTo>
                                <a:lnTo>
                                  <a:pt x="4052" y="1228"/>
                                </a:lnTo>
                                <a:close/>
                                <a:moveTo>
                                  <a:pt x="4052" y="1294"/>
                                </a:moveTo>
                                <a:lnTo>
                                  <a:pt x="4052" y="1327"/>
                                </a:lnTo>
                                <a:lnTo>
                                  <a:pt x="4039" y="1327"/>
                                </a:lnTo>
                                <a:lnTo>
                                  <a:pt x="4039" y="1294"/>
                                </a:lnTo>
                                <a:lnTo>
                                  <a:pt x="4052" y="1294"/>
                                </a:lnTo>
                                <a:close/>
                                <a:moveTo>
                                  <a:pt x="4052" y="1360"/>
                                </a:moveTo>
                                <a:lnTo>
                                  <a:pt x="4052" y="1393"/>
                                </a:lnTo>
                                <a:lnTo>
                                  <a:pt x="4039" y="1393"/>
                                </a:lnTo>
                                <a:lnTo>
                                  <a:pt x="4039" y="1360"/>
                                </a:lnTo>
                                <a:lnTo>
                                  <a:pt x="4052" y="1360"/>
                                </a:lnTo>
                                <a:close/>
                                <a:moveTo>
                                  <a:pt x="4052" y="1427"/>
                                </a:moveTo>
                                <a:lnTo>
                                  <a:pt x="4052" y="1460"/>
                                </a:lnTo>
                                <a:lnTo>
                                  <a:pt x="4039" y="1460"/>
                                </a:lnTo>
                                <a:lnTo>
                                  <a:pt x="4039" y="1427"/>
                                </a:lnTo>
                                <a:lnTo>
                                  <a:pt x="4052" y="1427"/>
                                </a:lnTo>
                                <a:close/>
                                <a:moveTo>
                                  <a:pt x="4052" y="1493"/>
                                </a:moveTo>
                                <a:lnTo>
                                  <a:pt x="4052" y="1526"/>
                                </a:lnTo>
                                <a:lnTo>
                                  <a:pt x="4039" y="1526"/>
                                </a:lnTo>
                                <a:lnTo>
                                  <a:pt x="4039" y="1493"/>
                                </a:lnTo>
                                <a:lnTo>
                                  <a:pt x="4052" y="1493"/>
                                </a:lnTo>
                                <a:close/>
                                <a:moveTo>
                                  <a:pt x="4052" y="1559"/>
                                </a:moveTo>
                                <a:lnTo>
                                  <a:pt x="4052" y="1592"/>
                                </a:lnTo>
                                <a:lnTo>
                                  <a:pt x="4039" y="1592"/>
                                </a:lnTo>
                                <a:lnTo>
                                  <a:pt x="4039" y="1559"/>
                                </a:lnTo>
                                <a:lnTo>
                                  <a:pt x="4052" y="1559"/>
                                </a:lnTo>
                                <a:close/>
                                <a:moveTo>
                                  <a:pt x="4052" y="1626"/>
                                </a:moveTo>
                                <a:lnTo>
                                  <a:pt x="4052" y="1659"/>
                                </a:lnTo>
                                <a:lnTo>
                                  <a:pt x="4039" y="1659"/>
                                </a:lnTo>
                                <a:lnTo>
                                  <a:pt x="4039" y="1626"/>
                                </a:lnTo>
                                <a:lnTo>
                                  <a:pt x="4052" y="1626"/>
                                </a:lnTo>
                                <a:close/>
                                <a:moveTo>
                                  <a:pt x="4052" y="1692"/>
                                </a:moveTo>
                                <a:lnTo>
                                  <a:pt x="4052" y="1725"/>
                                </a:lnTo>
                                <a:lnTo>
                                  <a:pt x="4039" y="1725"/>
                                </a:lnTo>
                                <a:lnTo>
                                  <a:pt x="4039" y="1692"/>
                                </a:lnTo>
                                <a:lnTo>
                                  <a:pt x="4052" y="1692"/>
                                </a:lnTo>
                                <a:close/>
                                <a:moveTo>
                                  <a:pt x="4052" y="1758"/>
                                </a:moveTo>
                                <a:lnTo>
                                  <a:pt x="4052" y="1792"/>
                                </a:lnTo>
                                <a:lnTo>
                                  <a:pt x="4039" y="1792"/>
                                </a:lnTo>
                                <a:lnTo>
                                  <a:pt x="4039" y="1758"/>
                                </a:lnTo>
                                <a:lnTo>
                                  <a:pt x="4052" y="1758"/>
                                </a:lnTo>
                                <a:close/>
                                <a:moveTo>
                                  <a:pt x="4052" y="1825"/>
                                </a:moveTo>
                                <a:lnTo>
                                  <a:pt x="4052" y="1858"/>
                                </a:lnTo>
                                <a:lnTo>
                                  <a:pt x="4039" y="1858"/>
                                </a:lnTo>
                                <a:lnTo>
                                  <a:pt x="4039" y="1825"/>
                                </a:lnTo>
                                <a:lnTo>
                                  <a:pt x="4052" y="1825"/>
                                </a:lnTo>
                                <a:close/>
                                <a:moveTo>
                                  <a:pt x="4052" y="1891"/>
                                </a:moveTo>
                                <a:lnTo>
                                  <a:pt x="4052" y="1924"/>
                                </a:lnTo>
                                <a:lnTo>
                                  <a:pt x="4039" y="1924"/>
                                </a:lnTo>
                                <a:lnTo>
                                  <a:pt x="4039" y="1891"/>
                                </a:lnTo>
                                <a:lnTo>
                                  <a:pt x="4052" y="1891"/>
                                </a:lnTo>
                                <a:close/>
                                <a:moveTo>
                                  <a:pt x="4052" y="1957"/>
                                </a:moveTo>
                                <a:lnTo>
                                  <a:pt x="4052" y="1991"/>
                                </a:lnTo>
                                <a:lnTo>
                                  <a:pt x="4039" y="1991"/>
                                </a:lnTo>
                                <a:lnTo>
                                  <a:pt x="4039" y="1957"/>
                                </a:lnTo>
                                <a:lnTo>
                                  <a:pt x="4052" y="1957"/>
                                </a:lnTo>
                                <a:close/>
                                <a:moveTo>
                                  <a:pt x="4052" y="2024"/>
                                </a:moveTo>
                                <a:lnTo>
                                  <a:pt x="4052" y="2057"/>
                                </a:lnTo>
                                <a:lnTo>
                                  <a:pt x="4039" y="2057"/>
                                </a:lnTo>
                                <a:lnTo>
                                  <a:pt x="4039" y="2024"/>
                                </a:lnTo>
                                <a:lnTo>
                                  <a:pt x="4052" y="2024"/>
                                </a:lnTo>
                                <a:close/>
                                <a:moveTo>
                                  <a:pt x="4052" y="2090"/>
                                </a:moveTo>
                                <a:lnTo>
                                  <a:pt x="4052" y="2123"/>
                                </a:lnTo>
                                <a:lnTo>
                                  <a:pt x="4039" y="2123"/>
                                </a:lnTo>
                                <a:lnTo>
                                  <a:pt x="4039" y="2090"/>
                                </a:lnTo>
                                <a:lnTo>
                                  <a:pt x="4052" y="2090"/>
                                </a:lnTo>
                                <a:close/>
                                <a:moveTo>
                                  <a:pt x="4052" y="2157"/>
                                </a:moveTo>
                                <a:lnTo>
                                  <a:pt x="4052" y="2190"/>
                                </a:lnTo>
                                <a:lnTo>
                                  <a:pt x="4039" y="2190"/>
                                </a:lnTo>
                                <a:lnTo>
                                  <a:pt x="4039" y="2157"/>
                                </a:lnTo>
                                <a:lnTo>
                                  <a:pt x="4052" y="2157"/>
                                </a:lnTo>
                                <a:close/>
                                <a:moveTo>
                                  <a:pt x="4052" y="2223"/>
                                </a:moveTo>
                                <a:lnTo>
                                  <a:pt x="4052" y="2256"/>
                                </a:lnTo>
                                <a:lnTo>
                                  <a:pt x="4039" y="2256"/>
                                </a:lnTo>
                                <a:lnTo>
                                  <a:pt x="4039" y="2223"/>
                                </a:lnTo>
                                <a:lnTo>
                                  <a:pt x="4052" y="2223"/>
                                </a:lnTo>
                                <a:close/>
                                <a:moveTo>
                                  <a:pt x="4052" y="2289"/>
                                </a:moveTo>
                                <a:lnTo>
                                  <a:pt x="4052" y="2322"/>
                                </a:lnTo>
                                <a:lnTo>
                                  <a:pt x="4039" y="2322"/>
                                </a:lnTo>
                                <a:lnTo>
                                  <a:pt x="4039" y="2289"/>
                                </a:lnTo>
                                <a:lnTo>
                                  <a:pt x="4052" y="2289"/>
                                </a:lnTo>
                                <a:close/>
                                <a:moveTo>
                                  <a:pt x="4052" y="2356"/>
                                </a:moveTo>
                                <a:lnTo>
                                  <a:pt x="4052" y="2389"/>
                                </a:lnTo>
                                <a:lnTo>
                                  <a:pt x="4039" y="2389"/>
                                </a:lnTo>
                                <a:lnTo>
                                  <a:pt x="4039" y="2356"/>
                                </a:lnTo>
                                <a:lnTo>
                                  <a:pt x="4052" y="2356"/>
                                </a:lnTo>
                                <a:close/>
                                <a:moveTo>
                                  <a:pt x="4052" y="2422"/>
                                </a:moveTo>
                                <a:lnTo>
                                  <a:pt x="4052" y="2455"/>
                                </a:lnTo>
                                <a:lnTo>
                                  <a:pt x="4039" y="2455"/>
                                </a:lnTo>
                                <a:lnTo>
                                  <a:pt x="4039" y="2422"/>
                                </a:lnTo>
                                <a:lnTo>
                                  <a:pt x="4052" y="2422"/>
                                </a:lnTo>
                                <a:close/>
                                <a:moveTo>
                                  <a:pt x="4052" y="2488"/>
                                </a:moveTo>
                                <a:lnTo>
                                  <a:pt x="4052" y="2521"/>
                                </a:lnTo>
                                <a:lnTo>
                                  <a:pt x="4039" y="2521"/>
                                </a:lnTo>
                                <a:lnTo>
                                  <a:pt x="4039" y="2488"/>
                                </a:lnTo>
                                <a:lnTo>
                                  <a:pt x="4052" y="2488"/>
                                </a:lnTo>
                                <a:close/>
                                <a:moveTo>
                                  <a:pt x="4052" y="2555"/>
                                </a:moveTo>
                                <a:lnTo>
                                  <a:pt x="4052" y="2588"/>
                                </a:lnTo>
                                <a:lnTo>
                                  <a:pt x="4039" y="2588"/>
                                </a:lnTo>
                                <a:lnTo>
                                  <a:pt x="4039" y="2555"/>
                                </a:lnTo>
                                <a:lnTo>
                                  <a:pt x="4052" y="2555"/>
                                </a:lnTo>
                                <a:close/>
                                <a:moveTo>
                                  <a:pt x="4052" y="2621"/>
                                </a:moveTo>
                                <a:lnTo>
                                  <a:pt x="4052" y="2654"/>
                                </a:lnTo>
                                <a:lnTo>
                                  <a:pt x="4039" y="2654"/>
                                </a:lnTo>
                                <a:lnTo>
                                  <a:pt x="4039" y="2621"/>
                                </a:lnTo>
                                <a:lnTo>
                                  <a:pt x="4052" y="2621"/>
                                </a:lnTo>
                                <a:close/>
                                <a:moveTo>
                                  <a:pt x="4052" y="2687"/>
                                </a:moveTo>
                                <a:lnTo>
                                  <a:pt x="4052" y="2721"/>
                                </a:lnTo>
                                <a:lnTo>
                                  <a:pt x="4039" y="2721"/>
                                </a:lnTo>
                                <a:lnTo>
                                  <a:pt x="4039" y="2687"/>
                                </a:lnTo>
                                <a:lnTo>
                                  <a:pt x="4052" y="2687"/>
                                </a:lnTo>
                                <a:close/>
                                <a:moveTo>
                                  <a:pt x="4052" y="2754"/>
                                </a:moveTo>
                                <a:lnTo>
                                  <a:pt x="4052" y="2787"/>
                                </a:lnTo>
                                <a:lnTo>
                                  <a:pt x="4039" y="2787"/>
                                </a:lnTo>
                                <a:lnTo>
                                  <a:pt x="4039" y="2754"/>
                                </a:lnTo>
                                <a:lnTo>
                                  <a:pt x="4052" y="2754"/>
                                </a:lnTo>
                                <a:close/>
                                <a:moveTo>
                                  <a:pt x="4052" y="2820"/>
                                </a:moveTo>
                                <a:lnTo>
                                  <a:pt x="4052" y="2853"/>
                                </a:lnTo>
                                <a:lnTo>
                                  <a:pt x="4039" y="2853"/>
                                </a:lnTo>
                                <a:lnTo>
                                  <a:pt x="4039" y="2820"/>
                                </a:lnTo>
                                <a:lnTo>
                                  <a:pt x="4052" y="2820"/>
                                </a:lnTo>
                                <a:close/>
                                <a:moveTo>
                                  <a:pt x="4052" y="2886"/>
                                </a:moveTo>
                                <a:lnTo>
                                  <a:pt x="4052" y="2920"/>
                                </a:lnTo>
                                <a:lnTo>
                                  <a:pt x="4039" y="2920"/>
                                </a:lnTo>
                                <a:lnTo>
                                  <a:pt x="4039" y="2886"/>
                                </a:lnTo>
                                <a:lnTo>
                                  <a:pt x="4052" y="2886"/>
                                </a:lnTo>
                                <a:close/>
                                <a:moveTo>
                                  <a:pt x="4052" y="2953"/>
                                </a:moveTo>
                                <a:lnTo>
                                  <a:pt x="4052" y="2986"/>
                                </a:lnTo>
                                <a:lnTo>
                                  <a:pt x="4039" y="2986"/>
                                </a:lnTo>
                                <a:lnTo>
                                  <a:pt x="4039" y="2953"/>
                                </a:lnTo>
                                <a:lnTo>
                                  <a:pt x="4052" y="2953"/>
                                </a:lnTo>
                                <a:close/>
                                <a:moveTo>
                                  <a:pt x="4052" y="3019"/>
                                </a:moveTo>
                                <a:lnTo>
                                  <a:pt x="4052" y="3052"/>
                                </a:lnTo>
                                <a:lnTo>
                                  <a:pt x="4039" y="3052"/>
                                </a:lnTo>
                                <a:lnTo>
                                  <a:pt x="4039" y="3019"/>
                                </a:lnTo>
                                <a:lnTo>
                                  <a:pt x="4052" y="3019"/>
                                </a:lnTo>
                                <a:close/>
                                <a:moveTo>
                                  <a:pt x="4052" y="3086"/>
                                </a:moveTo>
                                <a:lnTo>
                                  <a:pt x="4052" y="3119"/>
                                </a:lnTo>
                                <a:lnTo>
                                  <a:pt x="4039" y="3119"/>
                                </a:lnTo>
                                <a:lnTo>
                                  <a:pt x="4039" y="3086"/>
                                </a:lnTo>
                                <a:lnTo>
                                  <a:pt x="4052" y="3086"/>
                                </a:lnTo>
                                <a:close/>
                                <a:moveTo>
                                  <a:pt x="4052" y="3152"/>
                                </a:moveTo>
                                <a:lnTo>
                                  <a:pt x="4052" y="3185"/>
                                </a:lnTo>
                                <a:lnTo>
                                  <a:pt x="4039" y="3185"/>
                                </a:lnTo>
                                <a:lnTo>
                                  <a:pt x="4039" y="3152"/>
                                </a:lnTo>
                                <a:lnTo>
                                  <a:pt x="4052" y="3152"/>
                                </a:lnTo>
                                <a:close/>
                                <a:moveTo>
                                  <a:pt x="4052" y="3218"/>
                                </a:moveTo>
                                <a:lnTo>
                                  <a:pt x="4052" y="3251"/>
                                </a:lnTo>
                                <a:lnTo>
                                  <a:pt x="4039" y="3251"/>
                                </a:lnTo>
                                <a:lnTo>
                                  <a:pt x="4039" y="3218"/>
                                </a:lnTo>
                                <a:lnTo>
                                  <a:pt x="4052" y="3218"/>
                                </a:lnTo>
                                <a:close/>
                                <a:moveTo>
                                  <a:pt x="4052" y="3285"/>
                                </a:moveTo>
                                <a:lnTo>
                                  <a:pt x="4052" y="3318"/>
                                </a:lnTo>
                                <a:lnTo>
                                  <a:pt x="4039" y="3318"/>
                                </a:lnTo>
                                <a:lnTo>
                                  <a:pt x="4039" y="3285"/>
                                </a:lnTo>
                                <a:lnTo>
                                  <a:pt x="4052" y="3285"/>
                                </a:lnTo>
                                <a:close/>
                                <a:moveTo>
                                  <a:pt x="4052" y="3351"/>
                                </a:moveTo>
                                <a:lnTo>
                                  <a:pt x="4052" y="3384"/>
                                </a:lnTo>
                                <a:lnTo>
                                  <a:pt x="4039" y="3384"/>
                                </a:lnTo>
                                <a:lnTo>
                                  <a:pt x="4039" y="3351"/>
                                </a:lnTo>
                                <a:lnTo>
                                  <a:pt x="4052" y="3351"/>
                                </a:lnTo>
                                <a:close/>
                                <a:moveTo>
                                  <a:pt x="4052" y="3417"/>
                                </a:moveTo>
                                <a:lnTo>
                                  <a:pt x="4052" y="3450"/>
                                </a:lnTo>
                                <a:lnTo>
                                  <a:pt x="4039" y="3450"/>
                                </a:lnTo>
                                <a:lnTo>
                                  <a:pt x="4039" y="3417"/>
                                </a:lnTo>
                                <a:lnTo>
                                  <a:pt x="4052" y="3417"/>
                                </a:lnTo>
                                <a:close/>
                                <a:moveTo>
                                  <a:pt x="4052" y="3484"/>
                                </a:moveTo>
                                <a:lnTo>
                                  <a:pt x="4052" y="3517"/>
                                </a:lnTo>
                                <a:lnTo>
                                  <a:pt x="4039" y="3517"/>
                                </a:lnTo>
                                <a:lnTo>
                                  <a:pt x="4039" y="3484"/>
                                </a:lnTo>
                                <a:lnTo>
                                  <a:pt x="4052" y="3484"/>
                                </a:lnTo>
                                <a:close/>
                                <a:moveTo>
                                  <a:pt x="4052" y="3550"/>
                                </a:moveTo>
                                <a:lnTo>
                                  <a:pt x="4052" y="3583"/>
                                </a:lnTo>
                                <a:lnTo>
                                  <a:pt x="4039" y="3583"/>
                                </a:lnTo>
                                <a:lnTo>
                                  <a:pt x="4039" y="3550"/>
                                </a:lnTo>
                                <a:lnTo>
                                  <a:pt x="4052" y="3550"/>
                                </a:lnTo>
                                <a:close/>
                                <a:moveTo>
                                  <a:pt x="4052" y="3616"/>
                                </a:moveTo>
                                <a:lnTo>
                                  <a:pt x="4052" y="3650"/>
                                </a:lnTo>
                                <a:lnTo>
                                  <a:pt x="4039" y="3650"/>
                                </a:lnTo>
                                <a:lnTo>
                                  <a:pt x="4039" y="3616"/>
                                </a:lnTo>
                                <a:lnTo>
                                  <a:pt x="4052" y="3616"/>
                                </a:lnTo>
                                <a:close/>
                                <a:moveTo>
                                  <a:pt x="4052" y="3683"/>
                                </a:moveTo>
                                <a:lnTo>
                                  <a:pt x="4052" y="3716"/>
                                </a:lnTo>
                                <a:lnTo>
                                  <a:pt x="4039" y="3716"/>
                                </a:lnTo>
                                <a:lnTo>
                                  <a:pt x="4039" y="3683"/>
                                </a:lnTo>
                                <a:lnTo>
                                  <a:pt x="4052" y="3683"/>
                                </a:lnTo>
                                <a:close/>
                                <a:moveTo>
                                  <a:pt x="4052" y="3749"/>
                                </a:moveTo>
                                <a:lnTo>
                                  <a:pt x="4052" y="3782"/>
                                </a:lnTo>
                                <a:lnTo>
                                  <a:pt x="4039" y="3782"/>
                                </a:lnTo>
                                <a:lnTo>
                                  <a:pt x="4039" y="3749"/>
                                </a:lnTo>
                                <a:lnTo>
                                  <a:pt x="4052" y="3749"/>
                                </a:lnTo>
                                <a:close/>
                                <a:moveTo>
                                  <a:pt x="4052" y="3815"/>
                                </a:moveTo>
                                <a:lnTo>
                                  <a:pt x="4052" y="3849"/>
                                </a:lnTo>
                                <a:lnTo>
                                  <a:pt x="4039" y="3849"/>
                                </a:lnTo>
                                <a:lnTo>
                                  <a:pt x="4039" y="3815"/>
                                </a:lnTo>
                                <a:lnTo>
                                  <a:pt x="4052" y="3815"/>
                                </a:lnTo>
                                <a:close/>
                                <a:moveTo>
                                  <a:pt x="4052" y="3882"/>
                                </a:moveTo>
                                <a:lnTo>
                                  <a:pt x="4052" y="3915"/>
                                </a:lnTo>
                                <a:lnTo>
                                  <a:pt x="4039" y="3915"/>
                                </a:lnTo>
                                <a:lnTo>
                                  <a:pt x="4039" y="3882"/>
                                </a:lnTo>
                                <a:lnTo>
                                  <a:pt x="4052" y="3882"/>
                                </a:lnTo>
                                <a:close/>
                                <a:moveTo>
                                  <a:pt x="4052" y="3948"/>
                                </a:moveTo>
                                <a:lnTo>
                                  <a:pt x="4052" y="3981"/>
                                </a:lnTo>
                                <a:lnTo>
                                  <a:pt x="4039" y="3981"/>
                                </a:lnTo>
                                <a:lnTo>
                                  <a:pt x="4039" y="3948"/>
                                </a:lnTo>
                                <a:lnTo>
                                  <a:pt x="4052" y="3948"/>
                                </a:lnTo>
                                <a:close/>
                                <a:moveTo>
                                  <a:pt x="4052" y="4015"/>
                                </a:moveTo>
                                <a:lnTo>
                                  <a:pt x="4052" y="4048"/>
                                </a:lnTo>
                                <a:lnTo>
                                  <a:pt x="4039" y="4048"/>
                                </a:lnTo>
                                <a:lnTo>
                                  <a:pt x="4039" y="4015"/>
                                </a:lnTo>
                                <a:lnTo>
                                  <a:pt x="4052" y="4015"/>
                                </a:lnTo>
                                <a:close/>
                                <a:moveTo>
                                  <a:pt x="4052" y="4081"/>
                                </a:moveTo>
                                <a:lnTo>
                                  <a:pt x="4052" y="4114"/>
                                </a:lnTo>
                                <a:lnTo>
                                  <a:pt x="4039" y="4114"/>
                                </a:lnTo>
                                <a:lnTo>
                                  <a:pt x="4039" y="4081"/>
                                </a:lnTo>
                                <a:lnTo>
                                  <a:pt x="4052" y="4081"/>
                                </a:lnTo>
                                <a:close/>
                                <a:moveTo>
                                  <a:pt x="4052" y="4147"/>
                                </a:moveTo>
                                <a:lnTo>
                                  <a:pt x="4052" y="4180"/>
                                </a:lnTo>
                                <a:lnTo>
                                  <a:pt x="4039" y="4180"/>
                                </a:lnTo>
                                <a:lnTo>
                                  <a:pt x="4039" y="4147"/>
                                </a:lnTo>
                                <a:lnTo>
                                  <a:pt x="4052" y="4147"/>
                                </a:lnTo>
                                <a:close/>
                                <a:moveTo>
                                  <a:pt x="4052" y="4214"/>
                                </a:moveTo>
                                <a:lnTo>
                                  <a:pt x="4052" y="4247"/>
                                </a:lnTo>
                                <a:lnTo>
                                  <a:pt x="4039" y="4247"/>
                                </a:lnTo>
                                <a:lnTo>
                                  <a:pt x="4039" y="4214"/>
                                </a:lnTo>
                                <a:lnTo>
                                  <a:pt x="4052" y="4214"/>
                                </a:lnTo>
                                <a:close/>
                                <a:moveTo>
                                  <a:pt x="4052" y="4280"/>
                                </a:moveTo>
                                <a:lnTo>
                                  <a:pt x="4052" y="4307"/>
                                </a:lnTo>
                                <a:lnTo>
                                  <a:pt x="4045" y="4313"/>
                                </a:lnTo>
                                <a:lnTo>
                                  <a:pt x="4039" y="4313"/>
                                </a:lnTo>
                                <a:lnTo>
                                  <a:pt x="4039" y="4300"/>
                                </a:lnTo>
                                <a:lnTo>
                                  <a:pt x="4045" y="4300"/>
                                </a:lnTo>
                                <a:lnTo>
                                  <a:pt x="4039" y="4307"/>
                                </a:lnTo>
                                <a:lnTo>
                                  <a:pt x="4039" y="4280"/>
                                </a:lnTo>
                                <a:lnTo>
                                  <a:pt x="4052" y="4280"/>
                                </a:lnTo>
                                <a:close/>
                                <a:moveTo>
                                  <a:pt x="4005" y="4313"/>
                                </a:moveTo>
                                <a:lnTo>
                                  <a:pt x="3972" y="4313"/>
                                </a:lnTo>
                                <a:lnTo>
                                  <a:pt x="3972" y="4300"/>
                                </a:lnTo>
                                <a:lnTo>
                                  <a:pt x="4005" y="4300"/>
                                </a:lnTo>
                                <a:lnTo>
                                  <a:pt x="4005" y="4313"/>
                                </a:lnTo>
                                <a:close/>
                                <a:moveTo>
                                  <a:pt x="3939" y="4313"/>
                                </a:moveTo>
                                <a:lnTo>
                                  <a:pt x="3906" y="4313"/>
                                </a:lnTo>
                                <a:lnTo>
                                  <a:pt x="3906" y="4300"/>
                                </a:lnTo>
                                <a:lnTo>
                                  <a:pt x="3939" y="4300"/>
                                </a:lnTo>
                                <a:lnTo>
                                  <a:pt x="3939" y="4313"/>
                                </a:lnTo>
                                <a:close/>
                                <a:moveTo>
                                  <a:pt x="3873" y="4313"/>
                                </a:moveTo>
                                <a:lnTo>
                                  <a:pt x="3839" y="4313"/>
                                </a:lnTo>
                                <a:lnTo>
                                  <a:pt x="3839" y="4300"/>
                                </a:lnTo>
                                <a:lnTo>
                                  <a:pt x="3873" y="4300"/>
                                </a:lnTo>
                                <a:lnTo>
                                  <a:pt x="3873" y="4313"/>
                                </a:lnTo>
                                <a:close/>
                                <a:moveTo>
                                  <a:pt x="3806" y="4313"/>
                                </a:moveTo>
                                <a:lnTo>
                                  <a:pt x="3773" y="4313"/>
                                </a:lnTo>
                                <a:lnTo>
                                  <a:pt x="3773" y="4300"/>
                                </a:lnTo>
                                <a:lnTo>
                                  <a:pt x="3806" y="4300"/>
                                </a:lnTo>
                                <a:lnTo>
                                  <a:pt x="3806" y="4313"/>
                                </a:lnTo>
                                <a:close/>
                                <a:moveTo>
                                  <a:pt x="3740" y="4313"/>
                                </a:moveTo>
                                <a:lnTo>
                                  <a:pt x="3707" y="4313"/>
                                </a:lnTo>
                                <a:lnTo>
                                  <a:pt x="3707" y="4300"/>
                                </a:lnTo>
                                <a:lnTo>
                                  <a:pt x="3740" y="4300"/>
                                </a:lnTo>
                                <a:lnTo>
                                  <a:pt x="3740" y="4313"/>
                                </a:lnTo>
                                <a:close/>
                                <a:moveTo>
                                  <a:pt x="3673" y="4313"/>
                                </a:moveTo>
                                <a:lnTo>
                                  <a:pt x="3640" y="4313"/>
                                </a:lnTo>
                                <a:lnTo>
                                  <a:pt x="3640" y="4300"/>
                                </a:lnTo>
                                <a:lnTo>
                                  <a:pt x="3673" y="4300"/>
                                </a:lnTo>
                                <a:lnTo>
                                  <a:pt x="3673" y="4313"/>
                                </a:lnTo>
                                <a:close/>
                                <a:moveTo>
                                  <a:pt x="3607" y="4313"/>
                                </a:moveTo>
                                <a:lnTo>
                                  <a:pt x="3574" y="4313"/>
                                </a:lnTo>
                                <a:lnTo>
                                  <a:pt x="3574" y="4300"/>
                                </a:lnTo>
                                <a:lnTo>
                                  <a:pt x="3607" y="4300"/>
                                </a:lnTo>
                                <a:lnTo>
                                  <a:pt x="3607" y="4313"/>
                                </a:lnTo>
                                <a:close/>
                                <a:moveTo>
                                  <a:pt x="3540" y="4313"/>
                                </a:moveTo>
                                <a:lnTo>
                                  <a:pt x="3507" y="4313"/>
                                </a:lnTo>
                                <a:lnTo>
                                  <a:pt x="3507" y="4300"/>
                                </a:lnTo>
                                <a:lnTo>
                                  <a:pt x="3540" y="4300"/>
                                </a:lnTo>
                                <a:lnTo>
                                  <a:pt x="3540" y="4313"/>
                                </a:lnTo>
                                <a:close/>
                                <a:moveTo>
                                  <a:pt x="3474" y="4313"/>
                                </a:moveTo>
                                <a:lnTo>
                                  <a:pt x="3441" y="4313"/>
                                </a:lnTo>
                                <a:lnTo>
                                  <a:pt x="3441" y="4300"/>
                                </a:lnTo>
                                <a:lnTo>
                                  <a:pt x="3474" y="4300"/>
                                </a:lnTo>
                                <a:lnTo>
                                  <a:pt x="3474" y="4313"/>
                                </a:lnTo>
                                <a:close/>
                                <a:moveTo>
                                  <a:pt x="3408" y="4313"/>
                                </a:moveTo>
                                <a:lnTo>
                                  <a:pt x="3374" y="4313"/>
                                </a:lnTo>
                                <a:lnTo>
                                  <a:pt x="3374" y="4300"/>
                                </a:lnTo>
                                <a:lnTo>
                                  <a:pt x="3408" y="4300"/>
                                </a:lnTo>
                                <a:lnTo>
                                  <a:pt x="3408" y="4313"/>
                                </a:lnTo>
                                <a:close/>
                                <a:moveTo>
                                  <a:pt x="3341" y="4313"/>
                                </a:moveTo>
                                <a:lnTo>
                                  <a:pt x="3308" y="4313"/>
                                </a:lnTo>
                                <a:lnTo>
                                  <a:pt x="3308" y="4300"/>
                                </a:lnTo>
                                <a:lnTo>
                                  <a:pt x="3341" y="4300"/>
                                </a:lnTo>
                                <a:lnTo>
                                  <a:pt x="3341" y="4313"/>
                                </a:lnTo>
                                <a:close/>
                                <a:moveTo>
                                  <a:pt x="3275" y="4313"/>
                                </a:moveTo>
                                <a:lnTo>
                                  <a:pt x="3242" y="4313"/>
                                </a:lnTo>
                                <a:lnTo>
                                  <a:pt x="3242" y="4300"/>
                                </a:lnTo>
                                <a:lnTo>
                                  <a:pt x="3275" y="4300"/>
                                </a:lnTo>
                                <a:lnTo>
                                  <a:pt x="3275" y="4313"/>
                                </a:lnTo>
                                <a:close/>
                                <a:moveTo>
                                  <a:pt x="3208" y="4313"/>
                                </a:moveTo>
                                <a:lnTo>
                                  <a:pt x="3175" y="4313"/>
                                </a:lnTo>
                                <a:lnTo>
                                  <a:pt x="3175" y="4300"/>
                                </a:lnTo>
                                <a:lnTo>
                                  <a:pt x="3208" y="4300"/>
                                </a:lnTo>
                                <a:lnTo>
                                  <a:pt x="3208" y="4313"/>
                                </a:lnTo>
                                <a:close/>
                                <a:moveTo>
                                  <a:pt x="3142" y="4313"/>
                                </a:moveTo>
                                <a:lnTo>
                                  <a:pt x="3109" y="4313"/>
                                </a:lnTo>
                                <a:lnTo>
                                  <a:pt x="3109" y="4300"/>
                                </a:lnTo>
                                <a:lnTo>
                                  <a:pt x="3142" y="4300"/>
                                </a:lnTo>
                                <a:lnTo>
                                  <a:pt x="3142" y="4313"/>
                                </a:lnTo>
                                <a:close/>
                                <a:moveTo>
                                  <a:pt x="3075" y="4313"/>
                                </a:moveTo>
                                <a:lnTo>
                                  <a:pt x="3042" y="4313"/>
                                </a:lnTo>
                                <a:lnTo>
                                  <a:pt x="3042" y="4300"/>
                                </a:lnTo>
                                <a:lnTo>
                                  <a:pt x="3075" y="4300"/>
                                </a:lnTo>
                                <a:lnTo>
                                  <a:pt x="3075" y="4313"/>
                                </a:lnTo>
                                <a:close/>
                                <a:moveTo>
                                  <a:pt x="3009" y="4313"/>
                                </a:moveTo>
                                <a:lnTo>
                                  <a:pt x="2976" y="4313"/>
                                </a:lnTo>
                                <a:lnTo>
                                  <a:pt x="2976" y="4300"/>
                                </a:lnTo>
                                <a:lnTo>
                                  <a:pt x="3009" y="4300"/>
                                </a:lnTo>
                                <a:lnTo>
                                  <a:pt x="3009" y="4313"/>
                                </a:lnTo>
                                <a:close/>
                                <a:moveTo>
                                  <a:pt x="2943" y="4313"/>
                                </a:moveTo>
                                <a:lnTo>
                                  <a:pt x="2909" y="4313"/>
                                </a:lnTo>
                                <a:lnTo>
                                  <a:pt x="2909" y="4300"/>
                                </a:lnTo>
                                <a:lnTo>
                                  <a:pt x="2943" y="4300"/>
                                </a:lnTo>
                                <a:lnTo>
                                  <a:pt x="2943" y="4313"/>
                                </a:lnTo>
                                <a:close/>
                                <a:moveTo>
                                  <a:pt x="2876" y="4313"/>
                                </a:moveTo>
                                <a:lnTo>
                                  <a:pt x="2843" y="4313"/>
                                </a:lnTo>
                                <a:lnTo>
                                  <a:pt x="2843" y="4300"/>
                                </a:lnTo>
                                <a:lnTo>
                                  <a:pt x="2876" y="4300"/>
                                </a:lnTo>
                                <a:lnTo>
                                  <a:pt x="2876" y="4313"/>
                                </a:lnTo>
                                <a:close/>
                                <a:moveTo>
                                  <a:pt x="2810" y="4313"/>
                                </a:moveTo>
                                <a:lnTo>
                                  <a:pt x="2777" y="4313"/>
                                </a:lnTo>
                                <a:lnTo>
                                  <a:pt x="2777" y="4300"/>
                                </a:lnTo>
                                <a:lnTo>
                                  <a:pt x="2810" y="4300"/>
                                </a:lnTo>
                                <a:lnTo>
                                  <a:pt x="2810" y="4313"/>
                                </a:lnTo>
                                <a:close/>
                                <a:moveTo>
                                  <a:pt x="2743" y="4313"/>
                                </a:moveTo>
                                <a:lnTo>
                                  <a:pt x="2710" y="4313"/>
                                </a:lnTo>
                                <a:lnTo>
                                  <a:pt x="2710" y="4300"/>
                                </a:lnTo>
                                <a:lnTo>
                                  <a:pt x="2743" y="4300"/>
                                </a:lnTo>
                                <a:lnTo>
                                  <a:pt x="2743" y="4313"/>
                                </a:lnTo>
                                <a:close/>
                                <a:moveTo>
                                  <a:pt x="2677" y="4313"/>
                                </a:moveTo>
                                <a:lnTo>
                                  <a:pt x="2644" y="4313"/>
                                </a:lnTo>
                                <a:lnTo>
                                  <a:pt x="2644" y="4300"/>
                                </a:lnTo>
                                <a:lnTo>
                                  <a:pt x="2677" y="4300"/>
                                </a:lnTo>
                                <a:lnTo>
                                  <a:pt x="2677" y="4313"/>
                                </a:lnTo>
                                <a:close/>
                                <a:moveTo>
                                  <a:pt x="2610" y="4313"/>
                                </a:moveTo>
                                <a:lnTo>
                                  <a:pt x="2577" y="4313"/>
                                </a:lnTo>
                                <a:lnTo>
                                  <a:pt x="2577" y="4300"/>
                                </a:lnTo>
                                <a:lnTo>
                                  <a:pt x="2610" y="4300"/>
                                </a:lnTo>
                                <a:lnTo>
                                  <a:pt x="2610" y="4313"/>
                                </a:lnTo>
                                <a:close/>
                                <a:moveTo>
                                  <a:pt x="2544" y="4313"/>
                                </a:moveTo>
                                <a:lnTo>
                                  <a:pt x="2511" y="4313"/>
                                </a:lnTo>
                                <a:lnTo>
                                  <a:pt x="2511" y="4300"/>
                                </a:lnTo>
                                <a:lnTo>
                                  <a:pt x="2544" y="4300"/>
                                </a:lnTo>
                                <a:lnTo>
                                  <a:pt x="2544" y="4313"/>
                                </a:lnTo>
                                <a:close/>
                                <a:moveTo>
                                  <a:pt x="2478" y="4313"/>
                                </a:moveTo>
                                <a:lnTo>
                                  <a:pt x="2444" y="4313"/>
                                </a:lnTo>
                                <a:lnTo>
                                  <a:pt x="2444" y="4300"/>
                                </a:lnTo>
                                <a:lnTo>
                                  <a:pt x="2478" y="4300"/>
                                </a:lnTo>
                                <a:lnTo>
                                  <a:pt x="2478" y="4313"/>
                                </a:lnTo>
                                <a:close/>
                                <a:moveTo>
                                  <a:pt x="2411" y="4313"/>
                                </a:moveTo>
                                <a:lnTo>
                                  <a:pt x="2378" y="4313"/>
                                </a:lnTo>
                                <a:lnTo>
                                  <a:pt x="2378" y="4300"/>
                                </a:lnTo>
                                <a:lnTo>
                                  <a:pt x="2411" y="4300"/>
                                </a:lnTo>
                                <a:lnTo>
                                  <a:pt x="2411" y="4313"/>
                                </a:lnTo>
                                <a:close/>
                                <a:moveTo>
                                  <a:pt x="2345" y="4313"/>
                                </a:moveTo>
                                <a:lnTo>
                                  <a:pt x="2312" y="4313"/>
                                </a:lnTo>
                                <a:lnTo>
                                  <a:pt x="2312" y="4300"/>
                                </a:lnTo>
                                <a:lnTo>
                                  <a:pt x="2345" y="4300"/>
                                </a:lnTo>
                                <a:lnTo>
                                  <a:pt x="2345" y="4313"/>
                                </a:lnTo>
                                <a:close/>
                                <a:moveTo>
                                  <a:pt x="2278" y="4313"/>
                                </a:moveTo>
                                <a:lnTo>
                                  <a:pt x="2245" y="4313"/>
                                </a:lnTo>
                                <a:lnTo>
                                  <a:pt x="2245" y="4300"/>
                                </a:lnTo>
                                <a:lnTo>
                                  <a:pt x="2278" y="4300"/>
                                </a:lnTo>
                                <a:lnTo>
                                  <a:pt x="2278" y="4313"/>
                                </a:lnTo>
                                <a:close/>
                                <a:moveTo>
                                  <a:pt x="2212" y="4313"/>
                                </a:moveTo>
                                <a:lnTo>
                                  <a:pt x="2179" y="4313"/>
                                </a:lnTo>
                                <a:lnTo>
                                  <a:pt x="2179" y="4300"/>
                                </a:lnTo>
                                <a:lnTo>
                                  <a:pt x="2212" y="4300"/>
                                </a:lnTo>
                                <a:lnTo>
                                  <a:pt x="2212" y="4313"/>
                                </a:lnTo>
                                <a:close/>
                                <a:moveTo>
                                  <a:pt x="2146" y="4313"/>
                                </a:moveTo>
                                <a:lnTo>
                                  <a:pt x="2112" y="4313"/>
                                </a:lnTo>
                                <a:lnTo>
                                  <a:pt x="2112" y="4300"/>
                                </a:lnTo>
                                <a:lnTo>
                                  <a:pt x="2146" y="4300"/>
                                </a:lnTo>
                                <a:lnTo>
                                  <a:pt x="2146" y="4313"/>
                                </a:lnTo>
                                <a:close/>
                                <a:moveTo>
                                  <a:pt x="2079" y="4313"/>
                                </a:moveTo>
                                <a:lnTo>
                                  <a:pt x="2046" y="4313"/>
                                </a:lnTo>
                                <a:lnTo>
                                  <a:pt x="2046" y="4300"/>
                                </a:lnTo>
                                <a:lnTo>
                                  <a:pt x="2079" y="4300"/>
                                </a:lnTo>
                                <a:lnTo>
                                  <a:pt x="2079" y="4313"/>
                                </a:lnTo>
                                <a:close/>
                                <a:moveTo>
                                  <a:pt x="2013" y="4313"/>
                                </a:moveTo>
                                <a:lnTo>
                                  <a:pt x="1979" y="4313"/>
                                </a:lnTo>
                                <a:lnTo>
                                  <a:pt x="1979" y="4300"/>
                                </a:lnTo>
                                <a:lnTo>
                                  <a:pt x="2013" y="4300"/>
                                </a:lnTo>
                                <a:lnTo>
                                  <a:pt x="2013" y="4313"/>
                                </a:lnTo>
                                <a:close/>
                                <a:moveTo>
                                  <a:pt x="1946" y="4313"/>
                                </a:moveTo>
                                <a:lnTo>
                                  <a:pt x="1913" y="4313"/>
                                </a:lnTo>
                                <a:lnTo>
                                  <a:pt x="1913" y="4300"/>
                                </a:lnTo>
                                <a:lnTo>
                                  <a:pt x="1946" y="4300"/>
                                </a:lnTo>
                                <a:lnTo>
                                  <a:pt x="1946" y="4313"/>
                                </a:lnTo>
                                <a:close/>
                                <a:moveTo>
                                  <a:pt x="1880" y="4313"/>
                                </a:moveTo>
                                <a:lnTo>
                                  <a:pt x="1847" y="4313"/>
                                </a:lnTo>
                                <a:lnTo>
                                  <a:pt x="1847" y="4300"/>
                                </a:lnTo>
                                <a:lnTo>
                                  <a:pt x="1880" y="4300"/>
                                </a:lnTo>
                                <a:lnTo>
                                  <a:pt x="1880" y="4313"/>
                                </a:lnTo>
                                <a:close/>
                                <a:moveTo>
                                  <a:pt x="1813" y="4313"/>
                                </a:moveTo>
                                <a:lnTo>
                                  <a:pt x="1780" y="4313"/>
                                </a:lnTo>
                                <a:lnTo>
                                  <a:pt x="1780" y="4300"/>
                                </a:lnTo>
                                <a:lnTo>
                                  <a:pt x="1813" y="4300"/>
                                </a:lnTo>
                                <a:lnTo>
                                  <a:pt x="1813" y="4313"/>
                                </a:lnTo>
                                <a:close/>
                                <a:moveTo>
                                  <a:pt x="1747" y="4313"/>
                                </a:moveTo>
                                <a:lnTo>
                                  <a:pt x="1714" y="4313"/>
                                </a:lnTo>
                                <a:lnTo>
                                  <a:pt x="1714" y="4300"/>
                                </a:lnTo>
                                <a:lnTo>
                                  <a:pt x="1747" y="4300"/>
                                </a:lnTo>
                                <a:lnTo>
                                  <a:pt x="1747" y="4313"/>
                                </a:lnTo>
                                <a:close/>
                                <a:moveTo>
                                  <a:pt x="1681" y="4313"/>
                                </a:moveTo>
                                <a:lnTo>
                                  <a:pt x="1647" y="4313"/>
                                </a:lnTo>
                                <a:lnTo>
                                  <a:pt x="1647" y="4300"/>
                                </a:lnTo>
                                <a:lnTo>
                                  <a:pt x="1681" y="4300"/>
                                </a:lnTo>
                                <a:lnTo>
                                  <a:pt x="1681" y="4313"/>
                                </a:lnTo>
                                <a:close/>
                                <a:moveTo>
                                  <a:pt x="1614" y="4313"/>
                                </a:moveTo>
                                <a:lnTo>
                                  <a:pt x="1581" y="4313"/>
                                </a:lnTo>
                                <a:lnTo>
                                  <a:pt x="1581" y="4300"/>
                                </a:lnTo>
                                <a:lnTo>
                                  <a:pt x="1614" y="4300"/>
                                </a:lnTo>
                                <a:lnTo>
                                  <a:pt x="1614" y="4313"/>
                                </a:lnTo>
                                <a:close/>
                                <a:moveTo>
                                  <a:pt x="1548" y="4313"/>
                                </a:moveTo>
                                <a:lnTo>
                                  <a:pt x="1514" y="4313"/>
                                </a:lnTo>
                                <a:lnTo>
                                  <a:pt x="1514" y="4300"/>
                                </a:lnTo>
                                <a:lnTo>
                                  <a:pt x="1548" y="4300"/>
                                </a:lnTo>
                                <a:lnTo>
                                  <a:pt x="1548" y="4313"/>
                                </a:lnTo>
                                <a:close/>
                                <a:moveTo>
                                  <a:pt x="1481" y="4313"/>
                                </a:moveTo>
                                <a:lnTo>
                                  <a:pt x="1448" y="4313"/>
                                </a:lnTo>
                                <a:lnTo>
                                  <a:pt x="1448" y="4300"/>
                                </a:lnTo>
                                <a:lnTo>
                                  <a:pt x="1481" y="4300"/>
                                </a:lnTo>
                                <a:lnTo>
                                  <a:pt x="1481" y="4313"/>
                                </a:lnTo>
                                <a:close/>
                                <a:moveTo>
                                  <a:pt x="1415" y="4313"/>
                                </a:moveTo>
                                <a:lnTo>
                                  <a:pt x="1382" y="4313"/>
                                </a:lnTo>
                                <a:lnTo>
                                  <a:pt x="1382" y="4300"/>
                                </a:lnTo>
                                <a:lnTo>
                                  <a:pt x="1415" y="4300"/>
                                </a:lnTo>
                                <a:lnTo>
                                  <a:pt x="1415" y="4313"/>
                                </a:lnTo>
                                <a:close/>
                                <a:moveTo>
                                  <a:pt x="1348" y="4313"/>
                                </a:moveTo>
                                <a:lnTo>
                                  <a:pt x="1315" y="4313"/>
                                </a:lnTo>
                                <a:lnTo>
                                  <a:pt x="1315" y="4300"/>
                                </a:lnTo>
                                <a:lnTo>
                                  <a:pt x="1348" y="4300"/>
                                </a:lnTo>
                                <a:lnTo>
                                  <a:pt x="1348" y="4313"/>
                                </a:lnTo>
                                <a:close/>
                                <a:moveTo>
                                  <a:pt x="1282" y="4313"/>
                                </a:moveTo>
                                <a:lnTo>
                                  <a:pt x="1249" y="4313"/>
                                </a:lnTo>
                                <a:lnTo>
                                  <a:pt x="1249" y="4300"/>
                                </a:lnTo>
                                <a:lnTo>
                                  <a:pt x="1282" y="4300"/>
                                </a:lnTo>
                                <a:lnTo>
                                  <a:pt x="1282" y="4313"/>
                                </a:lnTo>
                                <a:close/>
                                <a:moveTo>
                                  <a:pt x="1216" y="4313"/>
                                </a:moveTo>
                                <a:lnTo>
                                  <a:pt x="1182" y="4313"/>
                                </a:lnTo>
                                <a:lnTo>
                                  <a:pt x="1182" y="4300"/>
                                </a:lnTo>
                                <a:lnTo>
                                  <a:pt x="1216" y="4300"/>
                                </a:lnTo>
                                <a:lnTo>
                                  <a:pt x="1216" y="4313"/>
                                </a:lnTo>
                                <a:close/>
                                <a:moveTo>
                                  <a:pt x="1149" y="4313"/>
                                </a:moveTo>
                                <a:lnTo>
                                  <a:pt x="1116" y="4313"/>
                                </a:lnTo>
                                <a:lnTo>
                                  <a:pt x="1116" y="4300"/>
                                </a:lnTo>
                                <a:lnTo>
                                  <a:pt x="1149" y="4300"/>
                                </a:lnTo>
                                <a:lnTo>
                                  <a:pt x="1149" y="4313"/>
                                </a:lnTo>
                                <a:close/>
                                <a:moveTo>
                                  <a:pt x="1083" y="4313"/>
                                </a:moveTo>
                                <a:lnTo>
                                  <a:pt x="1049" y="4313"/>
                                </a:lnTo>
                                <a:lnTo>
                                  <a:pt x="1049" y="4300"/>
                                </a:lnTo>
                                <a:lnTo>
                                  <a:pt x="1083" y="4300"/>
                                </a:lnTo>
                                <a:lnTo>
                                  <a:pt x="1083" y="4313"/>
                                </a:lnTo>
                                <a:close/>
                                <a:moveTo>
                                  <a:pt x="1016" y="4313"/>
                                </a:moveTo>
                                <a:lnTo>
                                  <a:pt x="983" y="4313"/>
                                </a:lnTo>
                                <a:lnTo>
                                  <a:pt x="983" y="4300"/>
                                </a:lnTo>
                                <a:lnTo>
                                  <a:pt x="1016" y="4300"/>
                                </a:lnTo>
                                <a:lnTo>
                                  <a:pt x="1016" y="4313"/>
                                </a:lnTo>
                                <a:close/>
                                <a:moveTo>
                                  <a:pt x="950" y="4313"/>
                                </a:moveTo>
                                <a:lnTo>
                                  <a:pt x="917" y="4313"/>
                                </a:lnTo>
                                <a:lnTo>
                                  <a:pt x="917" y="4300"/>
                                </a:lnTo>
                                <a:lnTo>
                                  <a:pt x="950" y="4300"/>
                                </a:lnTo>
                                <a:lnTo>
                                  <a:pt x="950" y="4313"/>
                                </a:lnTo>
                                <a:close/>
                                <a:moveTo>
                                  <a:pt x="883" y="4313"/>
                                </a:moveTo>
                                <a:lnTo>
                                  <a:pt x="850" y="4313"/>
                                </a:lnTo>
                                <a:lnTo>
                                  <a:pt x="850" y="4300"/>
                                </a:lnTo>
                                <a:lnTo>
                                  <a:pt x="883" y="4300"/>
                                </a:lnTo>
                                <a:lnTo>
                                  <a:pt x="883" y="4313"/>
                                </a:lnTo>
                                <a:close/>
                                <a:moveTo>
                                  <a:pt x="817" y="4313"/>
                                </a:moveTo>
                                <a:lnTo>
                                  <a:pt x="784" y="4313"/>
                                </a:lnTo>
                                <a:lnTo>
                                  <a:pt x="784" y="4300"/>
                                </a:lnTo>
                                <a:lnTo>
                                  <a:pt x="817" y="4300"/>
                                </a:lnTo>
                                <a:lnTo>
                                  <a:pt x="817" y="4313"/>
                                </a:lnTo>
                                <a:close/>
                                <a:moveTo>
                                  <a:pt x="751" y="4313"/>
                                </a:moveTo>
                                <a:lnTo>
                                  <a:pt x="717" y="4313"/>
                                </a:lnTo>
                                <a:lnTo>
                                  <a:pt x="717" y="4300"/>
                                </a:lnTo>
                                <a:lnTo>
                                  <a:pt x="751" y="4300"/>
                                </a:lnTo>
                                <a:lnTo>
                                  <a:pt x="751" y="4313"/>
                                </a:lnTo>
                                <a:close/>
                                <a:moveTo>
                                  <a:pt x="684" y="4313"/>
                                </a:moveTo>
                                <a:lnTo>
                                  <a:pt x="651" y="4313"/>
                                </a:lnTo>
                                <a:lnTo>
                                  <a:pt x="651" y="4300"/>
                                </a:lnTo>
                                <a:lnTo>
                                  <a:pt x="684" y="4300"/>
                                </a:lnTo>
                                <a:lnTo>
                                  <a:pt x="684" y="4313"/>
                                </a:lnTo>
                                <a:close/>
                                <a:moveTo>
                                  <a:pt x="618" y="4313"/>
                                </a:moveTo>
                                <a:lnTo>
                                  <a:pt x="584" y="4313"/>
                                </a:lnTo>
                                <a:lnTo>
                                  <a:pt x="584" y="4300"/>
                                </a:lnTo>
                                <a:lnTo>
                                  <a:pt x="618" y="4300"/>
                                </a:lnTo>
                                <a:lnTo>
                                  <a:pt x="618" y="4313"/>
                                </a:lnTo>
                                <a:close/>
                                <a:moveTo>
                                  <a:pt x="551" y="4313"/>
                                </a:moveTo>
                                <a:lnTo>
                                  <a:pt x="518" y="4313"/>
                                </a:lnTo>
                                <a:lnTo>
                                  <a:pt x="518" y="4300"/>
                                </a:lnTo>
                                <a:lnTo>
                                  <a:pt x="551" y="4300"/>
                                </a:lnTo>
                                <a:lnTo>
                                  <a:pt x="551" y="4313"/>
                                </a:lnTo>
                                <a:close/>
                                <a:moveTo>
                                  <a:pt x="485" y="4313"/>
                                </a:moveTo>
                                <a:lnTo>
                                  <a:pt x="452" y="4313"/>
                                </a:lnTo>
                                <a:lnTo>
                                  <a:pt x="452" y="4300"/>
                                </a:lnTo>
                                <a:lnTo>
                                  <a:pt x="485" y="4300"/>
                                </a:lnTo>
                                <a:lnTo>
                                  <a:pt x="485" y="4313"/>
                                </a:lnTo>
                                <a:close/>
                                <a:moveTo>
                                  <a:pt x="418" y="4313"/>
                                </a:moveTo>
                                <a:lnTo>
                                  <a:pt x="385" y="4313"/>
                                </a:lnTo>
                                <a:lnTo>
                                  <a:pt x="385" y="4300"/>
                                </a:lnTo>
                                <a:lnTo>
                                  <a:pt x="418" y="4300"/>
                                </a:lnTo>
                                <a:lnTo>
                                  <a:pt x="418" y="4313"/>
                                </a:lnTo>
                                <a:close/>
                                <a:moveTo>
                                  <a:pt x="352" y="4313"/>
                                </a:moveTo>
                                <a:lnTo>
                                  <a:pt x="319" y="4313"/>
                                </a:lnTo>
                                <a:lnTo>
                                  <a:pt x="319" y="4300"/>
                                </a:lnTo>
                                <a:lnTo>
                                  <a:pt x="352" y="4300"/>
                                </a:lnTo>
                                <a:lnTo>
                                  <a:pt x="352" y="4313"/>
                                </a:lnTo>
                                <a:close/>
                                <a:moveTo>
                                  <a:pt x="286" y="4313"/>
                                </a:moveTo>
                                <a:lnTo>
                                  <a:pt x="252" y="4313"/>
                                </a:lnTo>
                                <a:lnTo>
                                  <a:pt x="252" y="4300"/>
                                </a:lnTo>
                                <a:lnTo>
                                  <a:pt x="286" y="4300"/>
                                </a:lnTo>
                                <a:lnTo>
                                  <a:pt x="286" y="4313"/>
                                </a:lnTo>
                                <a:close/>
                                <a:moveTo>
                                  <a:pt x="219" y="4313"/>
                                </a:moveTo>
                                <a:lnTo>
                                  <a:pt x="186" y="4313"/>
                                </a:lnTo>
                                <a:lnTo>
                                  <a:pt x="186" y="4300"/>
                                </a:lnTo>
                                <a:lnTo>
                                  <a:pt x="219" y="4300"/>
                                </a:lnTo>
                                <a:lnTo>
                                  <a:pt x="219" y="4313"/>
                                </a:lnTo>
                                <a:close/>
                                <a:moveTo>
                                  <a:pt x="153" y="4313"/>
                                </a:moveTo>
                                <a:lnTo>
                                  <a:pt x="120" y="4313"/>
                                </a:lnTo>
                                <a:lnTo>
                                  <a:pt x="120" y="4300"/>
                                </a:lnTo>
                                <a:lnTo>
                                  <a:pt x="153" y="4300"/>
                                </a:lnTo>
                                <a:lnTo>
                                  <a:pt x="153" y="4313"/>
                                </a:lnTo>
                                <a:close/>
                                <a:moveTo>
                                  <a:pt x="86" y="4313"/>
                                </a:moveTo>
                                <a:lnTo>
                                  <a:pt x="53" y="4313"/>
                                </a:lnTo>
                                <a:lnTo>
                                  <a:pt x="53" y="4300"/>
                                </a:lnTo>
                                <a:lnTo>
                                  <a:pt x="86" y="4300"/>
                                </a:lnTo>
                                <a:lnTo>
                                  <a:pt x="86" y="4313"/>
                                </a:lnTo>
                                <a:close/>
                                <a:moveTo>
                                  <a:pt x="20" y="4313"/>
                                </a:moveTo>
                                <a:lnTo>
                                  <a:pt x="7" y="4313"/>
                                </a:lnTo>
                                <a:lnTo>
                                  <a:pt x="7" y="4300"/>
                                </a:lnTo>
                                <a:lnTo>
                                  <a:pt x="20" y="4300"/>
                                </a:lnTo>
                                <a:lnTo>
                                  <a:pt x="20" y="4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7280"/>
                            <a:ext cx="910440" cy="27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12600"/>
                            <a:ext cx="919440" cy="27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4313">
                                <a:moveTo>
                                  <a:pt x="0" y="4307"/>
                                </a:moveTo>
                                <a:lnTo>
                                  <a:pt x="0" y="4273"/>
                                </a:lnTo>
                                <a:lnTo>
                                  <a:pt x="13" y="4273"/>
                                </a:lnTo>
                                <a:lnTo>
                                  <a:pt x="13" y="4307"/>
                                </a:lnTo>
                                <a:lnTo>
                                  <a:pt x="0" y="4307"/>
                                </a:lnTo>
                                <a:close/>
                                <a:moveTo>
                                  <a:pt x="0" y="4240"/>
                                </a:moveTo>
                                <a:lnTo>
                                  <a:pt x="0" y="4207"/>
                                </a:lnTo>
                                <a:lnTo>
                                  <a:pt x="13" y="4207"/>
                                </a:lnTo>
                                <a:lnTo>
                                  <a:pt x="13" y="4240"/>
                                </a:lnTo>
                                <a:lnTo>
                                  <a:pt x="0" y="4240"/>
                                </a:lnTo>
                                <a:close/>
                                <a:moveTo>
                                  <a:pt x="0" y="4174"/>
                                </a:moveTo>
                                <a:lnTo>
                                  <a:pt x="0" y="4141"/>
                                </a:lnTo>
                                <a:lnTo>
                                  <a:pt x="13" y="4141"/>
                                </a:lnTo>
                                <a:lnTo>
                                  <a:pt x="13" y="4174"/>
                                </a:lnTo>
                                <a:lnTo>
                                  <a:pt x="0" y="4174"/>
                                </a:lnTo>
                                <a:close/>
                                <a:moveTo>
                                  <a:pt x="0" y="4107"/>
                                </a:moveTo>
                                <a:lnTo>
                                  <a:pt x="0" y="4074"/>
                                </a:lnTo>
                                <a:lnTo>
                                  <a:pt x="13" y="4074"/>
                                </a:lnTo>
                                <a:lnTo>
                                  <a:pt x="13" y="4107"/>
                                </a:lnTo>
                                <a:lnTo>
                                  <a:pt x="0" y="4107"/>
                                </a:lnTo>
                                <a:close/>
                                <a:moveTo>
                                  <a:pt x="0" y="4041"/>
                                </a:moveTo>
                                <a:lnTo>
                                  <a:pt x="0" y="4008"/>
                                </a:lnTo>
                                <a:lnTo>
                                  <a:pt x="13" y="4008"/>
                                </a:lnTo>
                                <a:lnTo>
                                  <a:pt x="13" y="4041"/>
                                </a:lnTo>
                                <a:lnTo>
                                  <a:pt x="0" y="4041"/>
                                </a:lnTo>
                                <a:close/>
                                <a:moveTo>
                                  <a:pt x="0" y="3975"/>
                                </a:moveTo>
                                <a:lnTo>
                                  <a:pt x="0" y="3942"/>
                                </a:lnTo>
                                <a:lnTo>
                                  <a:pt x="13" y="3942"/>
                                </a:lnTo>
                                <a:lnTo>
                                  <a:pt x="13" y="3975"/>
                                </a:lnTo>
                                <a:lnTo>
                                  <a:pt x="0" y="3975"/>
                                </a:lnTo>
                                <a:close/>
                                <a:moveTo>
                                  <a:pt x="0" y="3908"/>
                                </a:moveTo>
                                <a:lnTo>
                                  <a:pt x="0" y="3875"/>
                                </a:lnTo>
                                <a:lnTo>
                                  <a:pt x="13" y="3875"/>
                                </a:lnTo>
                                <a:lnTo>
                                  <a:pt x="13" y="3908"/>
                                </a:lnTo>
                                <a:lnTo>
                                  <a:pt x="0" y="3908"/>
                                </a:lnTo>
                                <a:close/>
                                <a:moveTo>
                                  <a:pt x="0" y="3842"/>
                                </a:moveTo>
                                <a:lnTo>
                                  <a:pt x="0" y="3809"/>
                                </a:lnTo>
                                <a:lnTo>
                                  <a:pt x="13" y="3809"/>
                                </a:lnTo>
                                <a:lnTo>
                                  <a:pt x="13" y="3842"/>
                                </a:lnTo>
                                <a:lnTo>
                                  <a:pt x="0" y="3842"/>
                                </a:lnTo>
                                <a:close/>
                                <a:moveTo>
                                  <a:pt x="0" y="3776"/>
                                </a:moveTo>
                                <a:lnTo>
                                  <a:pt x="0" y="3742"/>
                                </a:lnTo>
                                <a:lnTo>
                                  <a:pt x="13" y="3742"/>
                                </a:lnTo>
                                <a:lnTo>
                                  <a:pt x="13" y="3776"/>
                                </a:lnTo>
                                <a:lnTo>
                                  <a:pt x="0" y="3776"/>
                                </a:lnTo>
                                <a:close/>
                                <a:moveTo>
                                  <a:pt x="0" y="3709"/>
                                </a:moveTo>
                                <a:lnTo>
                                  <a:pt x="0" y="3676"/>
                                </a:lnTo>
                                <a:lnTo>
                                  <a:pt x="13" y="3676"/>
                                </a:lnTo>
                                <a:lnTo>
                                  <a:pt x="13" y="3709"/>
                                </a:lnTo>
                                <a:lnTo>
                                  <a:pt x="0" y="3709"/>
                                </a:lnTo>
                                <a:close/>
                                <a:moveTo>
                                  <a:pt x="0" y="3643"/>
                                </a:moveTo>
                                <a:lnTo>
                                  <a:pt x="0" y="3610"/>
                                </a:lnTo>
                                <a:lnTo>
                                  <a:pt x="13" y="3610"/>
                                </a:lnTo>
                                <a:lnTo>
                                  <a:pt x="13" y="3643"/>
                                </a:lnTo>
                                <a:lnTo>
                                  <a:pt x="0" y="3643"/>
                                </a:lnTo>
                                <a:close/>
                                <a:moveTo>
                                  <a:pt x="0" y="3577"/>
                                </a:moveTo>
                                <a:lnTo>
                                  <a:pt x="0" y="3543"/>
                                </a:lnTo>
                                <a:lnTo>
                                  <a:pt x="13" y="3543"/>
                                </a:lnTo>
                                <a:lnTo>
                                  <a:pt x="13" y="3577"/>
                                </a:lnTo>
                                <a:lnTo>
                                  <a:pt x="0" y="3577"/>
                                </a:lnTo>
                                <a:close/>
                                <a:moveTo>
                                  <a:pt x="0" y="3510"/>
                                </a:moveTo>
                                <a:lnTo>
                                  <a:pt x="0" y="3477"/>
                                </a:lnTo>
                                <a:lnTo>
                                  <a:pt x="13" y="3477"/>
                                </a:lnTo>
                                <a:lnTo>
                                  <a:pt x="13" y="3510"/>
                                </a:lnTo>
                                <a:lnTo>
                                  <a:pt x="0" y="3510"/>
                                </a:lnTo>
                                <a:close/>
                                <a:moveTo>
                                  <a:pt x="0" y="3444"/>
                                </a:moveTo>
                                <a:lnTo>
                                  <a:pt x="0" y="3411"/>
                                </a:lnTo>
                                <a:lnTo>
                                  <a:pt x="13" y="3411"/>
                                </a:lnTo>
                                <a:lnTo>
                                  <a:pt x="13" y="3444"/>
                                </a:lnTo>
                                <a:lnTo>
                                  <a:pt x="0" y="3444"/>
                                </a:lnTo>
                                <a:close/>
                                <a:moveTo>
                                  <a:pt x="0" y="3378"/>
                                </a:moveTo>
                                <a:lnTo>
                                  <a:pt x="0" y="3344"/>
                                </a:lnTo>
                                <a:lnTo>
                                  <a:pt x="13" y="3344"/>
                                </a:lnTo>
                                <a:lnTo>
                                  <a:pt x="13" y="3378"/>
                                </a:lnTo>
                                <a:lnTo>
                                  <a:pt x="0" y="3378"/>
                                </a:lnTo>
                                <a:close/>
                                <a:moveTo>
                                  <a:pt x="0" y="3311"/>
                                </a:moveTo>
                                <a:lnTo>
                                  <a:pt x="0" y="3278"/>
                                </a:lnTo>
                                <a:lnTo>
                                  <a:pt x="13" y="3278"/>
                                </a:lnTo>
                                <a:lnTo>
                                  <a:pt x="13" y="3311"/>
                                </a:lnTo>
                                <a:lnTo>
                                  <a:pt x="0" y="3311"/>
                                </a:lnTo>
                                <a:close/>
                                <a:moveTo>
                                  <a:pt x="0" y="3245"/>
                                </a:moveTo>
                                <a:lnTo>
                                  <a:pt x="0" y="3212"/>
                                </a:lnTo>
                                <a:lnTo>
                                  <a:pt x="13" y="3212"/>
                                </a:lnTo>
                                <a:lnTo>
                                  <a:pt x="13" y="3245"/>
                                </a:lnTo>
                                <a:lnTo>
                                  <a:pt x="0" y="3245"/>
                                </a:lnTo>
                                <a:close/>
                                <a:moveTo>
                                  <a:pt x="0" y="3178"/>
                                </a:moveTo>
                                <a:lnTo>
                                  <a:pt x="0" y="3145"/>
                                </a:lnTo>
                                <a:lnTo>
                                  <a:pt x="13" y="3145"/>
                                </a:lnTo>
                                <a:lnTo>
                                  <a:pt x="13" y="3178"/>
                                </a:lnTo>
                                <a:lnTo>
                                  <a:pt x="0" y="3178"/>
                                </a:lnTo>
                                <a:close/>
                                <a:moveTo>
                                  <a:pt x="0" y="3112"/>
                                </a:moveTo>
                                <a:lnTo>
                                  <a:pt x="0" y="3079"/>
                                </a:lnTo>
                                <a:lnTo>
                                  <a:pt x="13" y="3079"/>
                                </a:lnTo>
                                <a:lnTo>
                                  <a:pt x="13" y="3112"/>
                                </a:lnTo>
                                <a:lnTo>
                                  <a:pt x="0" y="3112"/>
                                </a:lnTo>
                                <a:close/>
                                <a:moveTo>
                                  <a:pt x="0" y="3046"/>
                                </a:moveTo>
                                <a:lnTo>
                                  <a:pt x="0" y="3013"/>
                                </a:lnTo>
                                <a:lnTo>
                                  <a:pt x="13" y="3013"/>
                                </a:lnTo>
                                <a:lnTo>
                                  <a:pt x="13" y="3046"/>
                                </a:lnTo>
                                <a:lnTo>
                                  <a:pt x="0" y="3046"/>
                                </a:lnTo>
                                <a:close/>
                                <a:moveTo>
                                  <a:pt x="0" y="2979"/>
                                </a:moveTo>
                                <a:lnTo>
                                  <a:pt x="0" y="2946"/>
                                </a:lnTo>
                                <a:lnTo>
                                  <a:pt x="13" y="2946"/>
                                </a:lnTo>
                                <a:lnTo>
                                  <a:pt x="13" y="2979"/>
                                </a:lnTo>
                                <a:lnTo>
                                  <a:pt x="0" y="2979"/>
                                </a:lnTo>
                                <a:close/>
                                <a:moveTo>
                                  <a:pt x="0" y="2913"/>
                                </a:moveTo>
                                <a:lnTo>
                                  <a:pt x="0" y="2880"/>
                                </a:lnTo>
                                <a:lnTo>
                                  <a:pt x="13" y="2880"/>
                                </a:lnTo>
                                <a:lnTo>
                                  <a:pt x="13" y="2913"/>
                                </a:lnTo>
                                <a:lnTo>
                                  <a:pt x="0" y="2913"/>
                                </a:lnTo>
                                <a:close/>
                                <a:moveTo>
                                  <a:pt x="0" y="2847"/>
                                </a:moveTo>
                                <a:lnTo>
                                  <a:pt x="0" y="2813"/>
                                </a:lnTo>
                                <a:lnTo>
                                  <a:pt x="13" y="2813"/>
                                </a:lnTo>
                                <a:lnTo>
                                  <a:pt x="13" y="2847"/>
                                </a:lnTo>
                                <a:lnTo>
                                  <a:pt x="0" y="2847"/>
                                </a:lnTo>
                                <a:close/>
                                <a:moveTo>
                                  <a:pt x="0" y="2780"/>
                                </a:moveTo>
                                <a:lnTo>
                                  <a:pt x="0" y="2747"/>
                                </a:lnTo>
                                <a:lnTo>
                                  <a:pt x="13" y="2747"/>
                                </a:lnTo>
                                <a:lnTo>
                                  <a:pt x="13" y="2780"/>
                                </a:lnTo>
                                <a:lnTo>
                                  <a:pt x="0" y="2780"/>
                                </a:lnTo>
                                <a:close/>
                                <a:moveTo>
                                  <a:pt x="0" y="2714"/>
                                </a:moveTo>
                                <a:lnTo>
                                  <a:pt x="0" y="2681"/>
                                </a:lnTo>
                                <a:lnTo>
                                  <a:pt x="13" y="2681"/>
                                </a:lnTo>
                                <a:lnTo>
                                  <a:pt x="13" y="2714"/>
                                </a:lnTo>
                                <a:lnTo>
                                  <a:pt x="0" y="2714"/>
                                </a:lnTo>
                                <a:close/>
                                <a:moveTo>
                                  <a:pt x="0" y="2648"/>
                                </a:moveTo>
                                <a:lnTo>
                                  <a:pt x="0" y="2614"/>
                                </a:lnTo>
                                <a:lnTo>
                                  <a:pt x="13" y="2614"/>
                                </a:lnTo>
                                <a:lnTo>
                                  <a:pt x="13" y="2648"/>
                                </a:lnTo>
                                <a:lnTo>
                                  <a:pt x="0" y="2648"/>
                                </a:lnTo>
                                <a:close/>
                                <a:moveTo>
                                  <a:pt x="0" y="2581"/>
                                </a:moveTo>
                                <a:lnTo>
                                  <a:pt x="0" y="2548"/>
                                </a:lnTo>
                                <a:lnTo>
                                  <a:pt x="13" y="2548"/>
                                </a:lnTo>
                                <a:lnTo>
                                  <a:pt x="13" y="2581"/>
                                </a:lnTo>
                                <a:lnTo>
                                  <a:pt x="0" y="2581"/>
                                </a:lnTo>
                                <a:close/>
                                <a:moveTo>
                                  <a:pt x="0" y="2515"/>
                                </a:moveTo>
                                <a:lnTo>
                                  <a:pt x="0" y="2482"/>
                                </a:lnTo>
                                <a:lnTo>
                                  <a:pt x="13" y="2482"/>
                                </a:lnTo>
                                <a:lnTo>
                                  <a:pt x="13" y="2515"/>
                                </a:lnTo>
                                <a:lnTo>
                                  <a:pt x="0" y="2515"/>
                                </a:lnTo>
                                <a:close/>
                                <a:moveTo>
                                  <a:pt x="0" y="2448"/>
                                </a:moveTo>
                                <a:lnTo>
                                  <a:pt x="0" y="2415"/>
                                </a:lnTo>
                                <a:lnTo>
                                  <a:pt x="13" y="2415"/>
                                </a:lnTo>
                                <a:lnTo>
                                  <a:pt x="13" y="2448"/>
                                </a:lnTo>
                                <a:lnTo>
                                  <a:pt x="0" y="2448"/>
                                </a:lnTo>
                                <a:close/>
                                <a:moveTo>
                                  <a:pt x="0" y="2382"/>
                                </a:moveTo>
                                <a:lnTo>
                                  <a:pt x="0" y="2349"/>
                                </a:lnTo>
                                <a:lnTo>
                                  <a:pt x="13" y="2349"/>
                                </a:lnTo>
                                <a:lnTo>
                                  <a:pt x="13" y="2382"/>
                                </a:lnTo>
                                <a:lnTo>
                                  <a:pt x="0" y="2382"/>
                                </a:lnTo>
                                <a:close/>
                                <a:moveTo>
                                  <a:pt x="0" y="2316"/>
                                </a:moveTo>
                                <a:lnTo>
                                  <a:pt x="0" y="2283"/>
                                </a:lnTo>
                                <a:lnTo>
                                  <a:pt x="13" y="2283"/>
                                </a:lnTo>
                                <a:lnTo>
                                  <a:pt x="13" y="2316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2249"/>
                                </a:moveTo>
                                <a:lnTo>
                                  <a:pt x="0" y="2216"/>
                                </a:lnTo>
                                <a:lnTo>
                                  <a:pt x="13" y="2216"/>
                                </a:lnTo>
                                <a:lnTo>
                                  <a:pt x="13" y="2249"/>
                                </a:lnTo>
                                <a:lnTo>
                                  <a:pt x="0" y="2249"/>
                                </a:lnTo>
                                <a:close/>
                                <a:moveTo>
                                  <a:pt x="0" y="2183"/>
                                </a:moveTo>
                                <a:lnTo>
                                  <a:pt x="0" y="2150"/>
                                </a:lnTo>
                                <a:lnTo>
                                  <a:pt x="13" y="2150"/>
                                </a:lnTo>
                                <a:lnTo>
                                  <a:pt x="13" y="2183"/>
                                </a:lnTo>
                                <a:lnTo>
                                  <a:pt x="0" y="2183"/>
                                </a:lnTo>
                                <a:close/>
                                <a:moveTo>
                                  <a:pt x="0" y="2117"/>
                                </a:moveTo>
                                <a:lnTo>
                                  <a:pt x="0" y="2084"/>
                                </a:lnTo>
                                <a:lnTo>
                                  <a:pt x="13" y="2084"/>
                                </a:lnTo>
                                <a:lnTo>
                                  <a:pt x="13" y="2117"/>
                                </a:lnTo>
                                <a:lnTo>
                                  <a:pt x="0" y="2117"/>
                                </a:lnTo>
                                <a:close/>
                                <a:moveTo>
                                  <a:pt x="0" y="2050"/>
                                </a:moveTo>
                                <a:lnTo>
                                  <a:pt x="0" y="2017"/>
                                </a:lnTo>
                                <a:lnTo>
                                  <a:pt x="13" y="2017"/>
                                </a:lnTo>
                                <a:lnTo>
                                  <a:pt x="13" y="2050"/>
                                </a:lnTo>
                                <a:lnTo>
                                  <a:pt x="0" y="2050"/>
                                </a:lnTo>
                                <a:close/>
                                <a:moveTo>
                                  <a:pt x="0" y="1984"/>
                                </a:moveTo>
                                <a:lnTo>
                                  <a:pt x="0" y="1951"/>
                                </a:lnTo>
                                <a:lnTo>
                                  <a:pt x="13" y="1951"/>
                                </a:lnTo>
                                <a:lnTo>
                                  <a:pt x="13" y="1984"/>
                                </a:lnTo>
                                <a:lnTo>
                                  <a:pt x="0" y="1984"/>
                                </a:lnTo>
                                <a:close/>
                                <a:moveTo>
                                  <a:pt x="0" y="1918"/>
                                </a:moveTo>
                                <a:lnTo>
                                  <a:pt x="0" y="1884"/>
                                </a:lnTo>
                                <a:lnTo>
                                  <a:pt x="13" y="1884"/>
                                </a:lnTo>
                                <a:lnTo>
                                  <a:pt x="13" y="1918"/>
                                </a:lnTo>
                                <a:lnTo>
                                  <a:pt x="0" y="1918"/>
                                </a:lnTo>
                                <a:close/>
                                <a:moveTo>
                                  <a:pt x="0" y="1851"/>
                                </a:moveTo>
                                <a:lnTo>
                                  <a:pt x="0" y="1818"/>
                                </a:lnTo>
                                <a:lnTo>
                                  <a:pt x="13" y="1818"/>
                                </a:lnTo>
                                <a:lnTo>
                                  <a:pt x="13" y="1851"/>
                                </a:lnTo>
                                <a:lnTo>
                                  <a:pt x="0" y="1851"/>
                                </a:lnTo>
                                <a:close/>
                                <a:moveTo>
                                  <a:pt x="0" y="1785"/>
                                </a:moveTo>
                                <a:lnTo>
                                  <a:pt x="0" y="1752"/>
                                </a:lnTo>
                                <a:lnTo>
                                  <a:pt x="13" y="1752"/>
                                </a:lnTo>
                                <a:lnTo>
                                  <a:pt x="13" y="1785"/>
                                </a:lnTo>
                                <a:lnTo>
                                  <a:pt x="0" y="1785"/>
                                </a:lnTo>
                                <a:close/>
                                <a:moveTo>
                                  <a:pt x="0" y="1719"/>
                                </a:moveTo>
                                <a:lnTo>
                                  <a:pt x="0" y="1685"/>
                                </a:lnTo>
                                <a:lnTo>
                                  <a:pt x="13" y="1685"/>
                                </a:lnTo>
                                <a:lnTo>
                                  <a:pt x="13" y="1719"/>
                                </a:lnTo>
                                <a:lnTo>
                                  <a:pt x="0" y="1719"/>
                                </a:lnTo>
                                <a:close/>
                                <a:moveTo>
                                  <a:pt x="0" y="1652"/>
                                </a:moveTo>
                                <a:lnTo>
                                  <a:pt x="0" y="1619"/>
                                </a:lnTo>
                                <a:lnTo>
                                  <a:pt x="13" y="1619"/>
                                </a:lnTo>
                                <a:lnTo>
                                  <a:pt x="13" y="1652"/>
                                </a:lnTo>
                                <a:lnTo>
                                  <a:pt x="0" y="1652"/>
                                </a:lnTo>
                                <a:close/>
                                <a:moveTo>
                                  <a:pt x="0" y="1586"/>
                                </a:moveTo>
                                <a:lnTo>
                                  <a:pt x="0" y="1553"/>
                                </a:lnTo>
                                <a:lnTo>
                                  <a:pt x="13" y="1553"/>
                                </a:lnTo>
                                <a:lnTo>
                                  <a:pt x="13" y="1586"/>
                                </a:lnTo>
                                <a:lnTo>
                                  <a:pt x="0" y="1586"/>
                                </a:lnTo>
                                <a:close/>
                                <a:moveTo>
                                  <a:pt x="0" y="1519"/>
                                </a:moveTo>
                                <a:lnTo>
                                  <a:pt x="0" y="1486"/>
                                </a:lnTo>
                                <a:lnTo>
                                  <a:pt x="13" y="1486"/>
                                </a:lnTo>
                                <a:lnTo>
                                  <a:pt x="13" y="1519"/>
                                </a:lnTo>
                                <a:lnTo>
                                  <a:pt x="0" y="1519"/>
                                </a:lnTo>
                                <a:close/>
                                <a:moveTo>
                                  <a:pt x="0" y="1453"/>
                                </a:moveTo>
                                <a:lnTo>
                                  <a:pt x="0" y="1420"/>
                                </a:lnTo>
                                <a:lnTo>
                                  <a:pt x="13" y="1420"/>
                                </a:lnTo>
                                <a:lnTo>
                                  <a:pt x="13" y="1453"/>
                                </a:lnTo>
                                <a:lnTo>
                                  <a:pt x="0" y="1453"/>
                                </a:lnTo>
                                <a:close/>
                                <a:moveTo>
                                  <a:pt x="0" y="1387"/>
                                </a:moveTo>
                                <a:lnTo>
                                  <a:pt x="0" y="1354"/>
                                </a:lnTo>
                                <a:lnTo>
                                  <a:pt x="13" y="1354"/>
                                </a:lnTo>
                                <a:lnTo>
                                  <a:pt x="13" y="1387"/>
                                </a:lnTo>
                                <a:lnTo>
                                  <a:pt x="0" y="1387"/>
                                </a:lnTo>
                                <a:close/>
                                <a:moveTo>
                                  <a:pt x="0" y="1320"/>
                                </a:moveTo>
                                <a:lnTo>
                                  <a:pt x="0" y="1287"/>
                                </a:lnTo>
                                <a:lnTo>
                                  <a:pt x="13" y="1287"/>
                                </a:lnTo>
                                <a:lnTo>
                                  <a:pt x="13" y="1320"/>
                                </a:lnTo>
                                <a:lnTo>
                                  <a:pt x="0" y="1320"/>
                                </a:lnTo>
                                <a:close/>
                                <a:moveTo>
                                  <a:pt x="0" y="1254"/>
                                </a:moveTo>
                                <a:lnTo>
                                  <a:pt x="0" y="1221"/>
                                </a:lnTo>
                                <a:lnTo>
                                  <a:pt x="13" y="1221"/>
                                </a:lnTo>
                                <a:lnTo>
                                  <a:pt x="13" y="1254"/>
                                </a:lnTo>
                                <a:lnTo>
                                  <a:pt x="0" y="1254"/>
                                </a:lnTo>
                                <a:close/>
                                <a:moveTo>
                                  <a:pt x="0" y="1188"/>
                                </a:moveTo>
                                <a:lnTo>
                                  <a:pt x="0" y="1155"/>
                                </a:lnTo>
                                <a:lnTo>
                                  <a:pt x="13" y="1155"/>
                                </a:lnTo>
                                <a:lnTo>
                                  <a:pt x="13" y="1188"/>
                                </a:lnTo>
                                <a:lnTo>
                                  <a:pt x="0" y="1188"/>
                                </a:lnTo>
                                <a:close/>
                                <a:moveTo>
                                  <a:pt x="0" y="1121"/>
                                </a:moveTo>
                                <a:lnTo>
                                  <a:pt x="0" y="1088"/>
                                </a:lnTo>
                                <a:lnTo>
                                  <a:pt x="13" y="1088"/>
                                </a:lnTo>
                                <a:lnTo>
                                  <a:pt x="13" y="1121"/>
                                </a:lnTo>
                                <a:lnTo>
                                  <a:pt x="0" y="1121"/>
                                </a:lnTo>
                                <a:close/>
                                <a:moveTo>
                                  <a:pt x="0" y="1055"/>
                                </a:moveTo>
                                <a:lnTo>
                                  <a:pt x="0" y="1022"/>
                                </a:lnTo>
                                <a:lnTo>
                                  <a:pt x="13" y="1022"/>
                                </a:lnTo>
                                <a:lnTo>
                                  <a:pt x="13" y="1055"/>
                                </a:lnTo>
                                <a:lnTo>
                                  <a:pt x="0" y="1055"/>
                                </a:lnTo>
                                <a:close/>
                                <a:moveTo>
                                  <a:pt x="0" y="989"/>
                                </a:moveTo>
                                <a:lnTo>
                                  <a:pt x="0" y="955"/>
                                </a:lnTo>
                                <a:lnTo>
                                  <a:pt x="13" y="955"/>
                                </a:lnTo>
                                <a:lnTo>
                                  <a:pt x="13" y="989"/>
                                </a:lnTo>
                                <a:lnTo>
                                  <a:pt x="0" y="989"/>
                                </a:lnTo>
                                <a:close/>
                                <a:moveTo>
                                  <a:pt x="0" y="922"/>
                                </a:moveTo>
                                <a:lnTo>
                                  <a:pt x="0" y="889"/>
                                </a:lnTo>
                                <a:lnTo>
                                  <a:pt x="13" y="889"/>
                                </a:lnTo>
                                <a:lnTo>
                                  <a:pt x="13" y="922"/>
                                </a:lnTo>
                                <a:lnTo>
                                  <a:pt x="0" y="922"/>
                                </a:lnTo>
                                <a:close/>
                                <a:moveTo>
                                  <a:pt x="0" y="856"/>
                                </a:moveTo>
                                <a:lnTo>
                                  <a:pt x="0" y="823"/>
                                </a:lnTo>
                                <a:lnTo>
                                  <a:pt x="13" y="823"/>
                                </a:lnTo>
                                <a:lnTo>
                                  <a:pt x="13" y="856"/>
                                </a:lnTo>
                                <a:lnTo>
                                  <a:pt x="0" y="856"/>
                                </a:lnTo>
                                <a:close/>
                                <a:moveTo>
                                  <a:pt x="0" y="790"/>
                                </a:moveTo>
                                <a:lnTo>
                                  <a:pt x="0" y="756"/>
                                </a:lnTo>
                                <a:lnTo>
                                  <a:pt x="13" y="756"/>
                                </a:lnTo>
                                <a:lnTo>
                                  <a:pt x="13" y="790"/>
                                </a:lnTo>
                                <a:lnTo>
                                  <a:pt x="0" y="790"/>
                                </a:lnTo>
                                <a:close/>
                                <a:moveTo>
                                  <a:pt x="0" y="723"/>
                                </a:moveTo>
                                <a:lnTo>
                                  <a:pt x="0" y="690"/>
                                </a:lnTo>
                                <a:lnTo>
                                  <a:pt x="13" y="690"/>
                                </a:lnTo>
                                <a:lnTo>
                                  <a:pt x="13" y="723"/>
                                </a:lnTo>
                                <a:lnTo>
                                  <a:pt x="0" y="723"/>
                                </a:lnTo>
                                <a:close/>
                                <a:moveTo>
                                  <a:pt x="0" y="657"/>
                                </a:moveTo>
                                <a:lnTo>
                                  <a:pt x="0" y="624"/>
                                </a:lnTo>
                                <a:lnTo>
                                  <a:pt x="13" y="624"/>
                                </a:lnTo>
                                <a:lnTo>
                                  <a:pt x="13" y="657"/>
                                </a:lnTo>
                                <a:lnTo>
                                  <a:pt x="0" y="657"/>
                                </a:lnTo>
                                <a:close/>
                                <a:moveTo>
                                  <a:pt x="0" y="590"/>
                                </a:moveTo>
                                <a:lnTo>
                                  <a:pt x="0" y="557"/>
                                </a:lnTo>
                                <a:lnTo>
                                  <a:pt x="13" y="557"/>
                                </a:lnTo>
                                <a:lnTo>
                                  <a:pt x="13" y="590"/>
                                </a:lnTo>
                                <a:lnTo>
                                  <a:pt x="0" y="590"/>
                                </a:lnTo>
                                <a:close/>
                                <a:moveTo>
                                  <a:pt x="0" y="524"/>
                                </a:moveTo>
                                <a:lnTo>
                                  <a:pt x="0" y="491"/>
                                </a:lnTo>
                                <a:lnTo>
                                  <a:pt x="13" y="491"/>
                                </a:lnTo>
                                <a:lnTo>
                                  <a:pt x="13" y="524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0" y="458"/>
                                </a:moveTo>
                                <a:lnTo>
                                  <a:pt x="0" y="425"/>
                                </a:lnTo>
                                <a:lnTo>
                                  <a:pt x="13" y="425"/>
                                </a:lnTo>
                                <a:lnTo>
                                  <a:pt x="13" y="458"/>
                                </a:lnTo>
                                <a:lnTo>
                                  <a:pt x="0" y="458"/>
                                </a:lnTo>
                                <a:close/>
                                <a:moveTo>
                                  <a:pt x="0" y="391"/>
                                </a:moveTo>
                                <a:lnTo>
                                  <a:pt x="0" y="358"/>
                                </a:lnTo>
                                <a:lnTo>
                                  <a:pt x="13" y="358"/>
                                </a:lnTo>
                                <a:lnTo>
                                  <a:pt x="13" y="391"/>
                                </a:lnTo>
                                <a:lnTo>
                                  <a:pt x="0" y="391"/>
                                </a:lnTo>
                                <a:close/>
                                <a:moveTo>
                                  <a:pt x="0" y="325"/>
                                </a:moveTo>
                                <a:lnTo>
                                  <a:pt x="0" y="292"/>
                                </a:lnTo>
                                <a:lnTo>
                                  <a:pt x="13" y="292"/>
                                </a:lnTo>
                                <a:lnTo>
                                  <a:pt x="13" y="325"/>
                                </a:lnTo>
                                <a:lnTo>
                                  <a:pt x="0" y="325"/>
                                </a:lnTo>
                                <a:close/>
                                <a:moveTo>
                                  <a:pt x="0" y="259"/>
                                </a:moveTo>
                                <a:lnTo>
                                  <a:pt x="0" y="226"/>
                                </a:lnTo>
                                <a:lnTo>
                                  <a:pt x="13" y="226"/>
                                </a:lnTo>
                                <a:lnTo>
                                  <a:pt x="13" y="259"/>
                                </a:lnTo>
                                <a:lnTo>
                                  <a:pt x="0" y="259"/>
                                </a:lnTo>
                                <a:close/>
                                <a:moveTo>
                                  <a:pt x="0" y="192"/>
                                </a:moveTo>
                                <a:lnTo>
                                  <a:pt x="0" y="159"/>
                                </a:lnTo>
                                <a:lnTo>
                                  <a:pt x="13" y="159"/>
                                </a:lnTo>
                                <a:lnTo>
                                  <a:pt x="13" y="192"/>
                                </a:lnTo>
                                <a:lnTo>
                                  <a:pt x="0" y="192"/>
                                </a:lnTo>
                                <a:close/>
                                <a:moveTo>
                                  <a:pt x="0" y="126"/>
                                </a:moveTo>
                                <a:lnTo>
                                  <a:pt x="0" y="93"/>
                                </a:lnTo>
                                <a:lnTo>
                                  <a:pt x="13" y="93"/>
                                </a:lnTo>
                                <a:lnTo>
                                  <a:pt x="13" y="126"/>
                                </a:lnTo>
                                <a:lnTo>
                                  <a:pt x="0" y="126"/>
                                </a:lnTo>
                                <a:close/>
                                <a:moveTo>
                                  <a:pt x="0" y="60"/>
                                </a:moveTo>
                                <a:lnTo>
                                  <a:pt x="0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60"/>
                                </a:lnTo>
                                <a:lnTo>
                                  <a:pt x="0" y="60"/>
                                </a:lnTo>
                                <a:close/>
                                <a:moveTo>
                                  <a:pt x="20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13"/>
                                </a:lnTo>
                                <a:lnTo>
                                  <a:pt x="20" y="13"/>
                                </a:lnTo>
                                <a:lnTo>
                                  <a:pt x="20" y="0"/>
                                </a:lnTo>
                                <a:close/>
                                <a:moveTo>
                                  <a:pt x="86" y="0"/>
                                </a:moveTo>
                                <a:lnTo>
                                  <a:pt x="120" y="0"/>
                                </a:lnTo>
                                <a:lnTo>
                                  <a:pt x="120" y="13"/>
                                </a:lnTo>
                                <a:lnTo>
                                  <a:pt x="86" y="13"/>
                                </a:lnTo>
                                <a:lnTo>
                                  <a:pt x="86" y="0"/>
                                </a:lnTo>
                                <a:close/>
                                <a:moveTo>
                                  <a:pt x="153" y="0"/>
                                </a:moveTo>
                                <a:lnTo>
                                  <a:pt x="186" y="0"/>
                                </a:lnTo>
                                <a:lnTo>
                                  <a:pt x="186" y="13"/>
                                </a:lnTo>
                                <a:lnTo>
                                  <a:pt x="153" y="13"/>
                                </a:lnTo>
                                <a:lnTo>
                                  <a:pt x="153" y="0"/>
                                </a:lnTo>
                                <a:close/>
                                <a:moveTo>
                                  <a:pt x="219" y="0"/>
                                </a:moveTo>
                                <a:lnTo>
                                  <a:pt x="252" y="0"/>
                                </a:lnTo>
                                <a:lnTo>
                                  <a:pt x="252" y="13"/>
                                </a:lnTo>
                                <a:lnTo>
                                  <a:pt x="219" y="13"/>
                                </a:lnTo>
                                <a:lnTo>
                                  <a:pt x="219" y="0"/>
                                </a:lnTo>
                                <a:close/>
                                <a:moveTo>
                                  <a:pt x="286" y="0"/>
                                </a:moveTo>
                                <a:lnTo>
                                  <a:pt x="319" y="0"/>
                                </a:lnTo>
                                <a:lnTo>
                                  <a:pt x="319" y="13"/>
                                </a:lnTo>
                                <a:lnTo>
                                  <a:pt x="286" y="13"/>
                                </a:lnTo>
                                <a:lnTo>
                                  <a:pt x="286" y="0"/>
                                </a:lnTo>
                                <a:close/>
                                <a:moveTo>
                                  <a:pt x="352" y="0"/>
                                </a:moveTo>
                                <a:lnTo>
                                  <a:pt x="385" y="0"/>
                                </a:lnTo>
                                <a:lnTo>
                                  <a:pt x="385" y="13"/>
                                </a:lnTo>
                                <a:lnTo>
                                  <a:pt x="352" y="13"/>
                                </a:lnTo>
                                <a:lnTo>
                                  <a:pt x="352" y="0"/>
                                </a:lnTo>
                                <a:close/>
                                <a:moveTo>
                                  <a:pt x="418" y="0"/>
                                </a:moveTo>
                                <a:lnTo>
                                  <a:pt x="452" y="0"/>
                                </a:lnTo>
                                <a:lnTo>
                                  <a:pt x="452" y="13"/>
                                </a:lnTo>
                                <a:lnTo>
                                  <a:pt x="418" y="13"/>
                                </a:lnTo>
                                <a:lnTo>
                                  <a:pt x="418" y="0"/>
                                </a:lnTo>
                                <a:close/>
                                <a:moveTo>
                                  <a:pt x="485" y="0"/>
                                </a:moveTo>
                                <a:lnTo>
                                  <a:pt x="518" y="0"/>
                                </a:lnTo>
                                <a:lnTo>
                                  <a:pt x="518" y="13"/>
                                </a:lnTo>
                                <a:lnTo>
                                  <a:pt x="485" y="13"/>
                                </a:lnTo>
                                <a:lnTo>
                                  <a:pt x="485" y="0"/>
                                </a:lnTo>
                                <a:close/>
                                <a:moveTo>
                                  <a:pt x="551" y="0"/>
                                </a:moveTo>
                                <a:lnTo>
                                  <a:pt x="584" y="0"/>
                                </a:lnTo>
                                <a:lnTo>
                                  <a:pt x="584" y="13"/>
                                </a:lnTo>
                                <a:lnTo>
                                  <a:pt x="551" y="13"/>
                                </a:lnTo>
                                <a:lnTo>
                                  <a:pt x="551" y="0"/>
                                </a:lnTo>
                                <a:close/>
                                <a:moveTo>
                                  <a:pt x="618" y="0"/>
                                </a:moveTo>
                                <a:lnTo>
                                  <a:pt x="651" y="0"/>
                                </a:lnTo>
                                <a:lnTo>
                                  <a:pt x="651" y="13"/>
                                </a:lnTo>
                                <a:lnTo>
                                  <a:pt x="618" y="13"/>
                                </a:lnTo>
                                <a:lnTo>
                                  <a:pt x="618" y="0"/>
                                </a:lnTo>
                                <a:close/>
                                <a:moveTo>
                                  <a:pt x="684" y="0"/>
                                </a:moveTo>
                                <a:lnTo>
                                  <a:pt x="717" y="0"/>
                                </a:lnTo>
                                <a:lnTo>
                                  <a:pt x="717" y="13"/>
                                </a:lnTo>
                                <a:lnTo>
                                  <a:pt x="684" y="13"/>
                                </a:lnTo>
                                <a:lnTo>
                                  <a:pt x="684" y="0"/>
                                </a:lnTo>
                                <a:close/>
                                <a:moveTo>
                                  <a:pt x="751" y="0"/>
                                </a:moveTo>
                                <a:lnTo>
                                  <a:pt x="784" y="0"/>
                                </a:lnTo>
                                <a:lnTo>
                                  <a:pt x="784" y="13"/>
                                </a:lnTo>
                                <a:lnTo>
                                  <a:pt x="751" y="13"/>
                                </a:lnTo>
                                <a:lnTo>
                                  <a:pt x="751" y="0"/>
                                </a:lnTo>
                                <a:close/>
                                <a:moveTo>
                                  <a:pt x="817" y="0"/>
                                </a:moveTo>
                                <a:lnTo>
                                  <a:pt x="850" y="0"/>
                                </a:lnTo>
                                <a:lnTo>
                                  <a:pt x="850" y="13"/>
                                </a:lnTo>
                                <a:lnTo>
                                  <a:pt x="817" y="13"/>
                                </a:lnTo>
                                <a:lnTo>
                                  <a:pt x="817" y="0"/>
                                </a:lnTo>
                                <a:close/>
                                <a:moveTo>
                                  <a:pt x="883" y="0"/>
                                </a:moveTo>
                                <a:lnTo>
                                  <a:pt x="917" y="0"/>
                                </a:lnTo>
                                <a:lnTo>
                                  <a:pt x="917" y="13"/>
                                </a:lnTo>
                                <a:lnTo>
                                  <a:pt x="883" y="13"/>
                                </a:lnTo>
                                <a:lnTo>
                                  <a:pt x="883" y="0"/>
                                </a:lnTo>
                                <a:close/>
                                <a:moveTo>
                                  <a:pt x="950" y="0"/>
                                </a:moveTo>
                                <a:lnTo>
                                  <a:pt x="983" y="0"/>
                                </a:lnTo>
                                <a:lnTo>
                                  <a:pt x="983" y="13"/>
                                </a:lnTo>
                                <a:lnTo>
                                  <a:pt x="950" y="13"/>
                                </a:lnTo>
                                <a:lnTo>
                                  <a:pt x="950" y="0"/>
                                </a:lnTo>
                                <a:close/>
                                <a:moveTo>
                                  <a:pt x="1016" y="0"/>
                                </a:moveTo>
                                <a:lnTo>
                                  <a:pt x="1049" y="0"/>
                                </a:lnTo>
                                <a:lnTo>
                                  <a:pt x="1049" y="13"/>
                                </a:lnTo>
                                <a:lnTo>
                                  <a:pt x="1016" y="13"/>
                                </a:lnTo>
                                <a:lnTo>
                                  <a:pt x="1016" y="0"/>
                                </a:lnTo>
                                <a:close/>
                                <a:moveTo>
                                  <a:pt x="1083" y="0"/>
                                </a:moveTo>
                                <a:lnTo>
                                  <a:pt x="1116" y="0"/>
                                </a:lnTo>
                                <a:lnTo>
                                  <a:pt x="1116" y="13"/>
                                </a:lnTo>
                                <a:lnTo>
                                  <a:pt x="1083" y="13"/>
                                </a:lnTo>
                                <a:lnTo>
                                  <a:pt x="1083" y="0"/>
                                </a:lnTo>
                                <a:close/>
                                <a:moveTo>
                                  <a:pt x="1149" y="0"/>
                                </a:moveTo>
                                <a:lnTo>
                                  <a:pt x="1182" y="0"/>
                                </a:lnTo>
                                <a:lnTo>
                                  <a:pt x="1182" y="13"/>
                                </a:lnTo>
                                <a:lnTo>
                                  <a:pt x="1149" y="13"/>
                                </a:lnTo>
                                <a:lnTo>
                                  <a:pt x="1149" y="0"/>
                                </a:lnTo>
                                <a:close/>
                                <a:moveTo>
                                  <a:pt x="1216" y="0"/>
                                </a:moveTo>
                                <a:lnTo>
                                  <a:pt x="1249" y="0"/>
                                </a:lnTo>
                                <a:lnTo>
                                  <a:pt x="1249" y="13"/>
                                </a:lnTo>
                                <a:lnTo>
                                  <a:pt x="1216" y="13"/>
                                </a:lnTo>
                                <a:lnTo>
                                  <a:pt x="1216" y="0"/>
                                </a:lnTo>
                                <a:close/>
                                <a:moveTo>
                                  <a:pt x="1282" y="0"/>
                                </a:moveTo>
                                <a:lnTo>
                                  <a:pt x="1315" y="0"/>
                                </a:lnTo>
                                <a:lnTo>
                                  <a:pt x="1315" y="13"/>
                                </a:lnTo>
                                <a:lnTo>
                                  <a:pt x="1282" y="13"/>
                                </a:lnTo>
                                <a:lnTo>
                                  <a:pt x="1282" y="0"/>
                                </a:lnTo>
                                <a:close/>
                                <a:moveTo>
                                  <a:pt x="1348" y="0"/>
                                </a:moveTo>
                                <a:lnTo>
                                  <a:pt x="1382" y="0"/>
                                </a:lnTo>
                                <a:lnTo>
                                  <a:pt x="1382" y="13"/>
                                </a:lnTo>
                                <a:lnTo>
                                  <a:pt x="1348" y="13"/>
                                </a:lnTo>
                                <a:lnTo>
                                  <a:pt x="1348" y="0"/>
                                </a:lnTo>
                                <a:close/>
                                <a:moveTo>
                                  <a:pt x="1415" y="0"/>
                                </a:moveTo>
                                <a:lnTo>
                                  <a:pt x="1441" y="0"/>
                                </a:lnTo>
                                <a:lnTo>
                                  <a:pt x="1448" y="7"/>
                                </a:lnTo>
                                <a:lnTo>
                                  <a:pt x="1448" y="13"/>
                                </a:lnTo>
                                <a:lnTo>
                                  <a:pt x="1435" y="13"/>
                                </a:lnTo>
                                <a:lnTo>
                                  <a:pt x="1435" y="7"/>
                                </a:lnTo>
                                <a:lnTo>
                                  <a:pt x="1441" y="13"/>
                                </a:lnTo>
                                <a:lnTo>
                                  <a:pt x="1415" y="13"/>
                                </a:lnTo>
                                <a:lnTo>
                                  <a:pt x="1415" y="0"/>
                                </a:lnTo>
                                <a:close/>
                                <a:moveTo>
                                  <a:pt x="1448" y="46"/>
                                </a:moveTo>
                                <a:lnTo>
                                  <a:pt x="1448" y="80"/>
                                </a:lnTo>
                                <a:lnTo>
                                  <a:pt x="1435" y="80"/>
                                </a:lnTo>
                                <a:lnTo>
                                  <a:pt x="1435" y="46"/>
                                </a:lnTo>
                                <a:lnTo>
                                  <a:pt x="1448" y="46"/>
                                </a:lnTo>
                                <a:close/>
                                <a:moveTo>
                                  <a:pt x="1448" y="113"/>
                                </a:moveTo>
                                <a:lnTo>
                                  <a:pt x="1448" y="146"/>
                                </a:lnTo>
                                <a:lnTo>
                                  <a:pt x="1435" y="146"/>
                                </a:lnTo>
                                <a:lnTo>
                                  <a:pt x="1435" y="113"/>
                                </a:lnTo>
                                <a:lnTo>
                                  <a:pt x="1448" y="113"/>
                                </a:lnTo>
                                <a:close/>
                                <a:moveTo>
                                  <a:pt x="1448" y="179"/>
                                </a:moveTo>
                                <a:lnTo>
                                  <a:pt x="1448" y="212"/>
                                </a:lnTo>
                                <a:lnTo>
                                  <a:pt x="1435" y="212"/>
                                </a:lnTo>
                                <a:lnTo>
                                  <a:pt x="1435" y="179"/>
                                </a:lnTo>
                                <a:lnTo>
                                  <a:pt x="1448" y="179"/>
                                </a:lnTo>
                                <a:close/>
                                <a:moveTo>
                                  <a:pt x="1448" y="245"/>
                                </a:moveTo>
                                <a:lnTo>
                                  <a:pt x="1448" y="279"/>
                                </a:lnTo>
                                <a:lnTo>
                                  <a:pt x="1435" y="279"/>
                                </a:lnTo>
                                <a:lnTo>
                                  <a:pt x="1435" y="245"/>
                                </a:lnTo>
                                <a:lnTo>
                                  <a:pt x="1448" y="245"/>
                                </a:lnTo>
                                <a:close/>
                                <a:moveTo>
                                  <a:pt x="1448" y="312"/>
                                </a:moveTo>
                                <a:lnTo>
                                  <a:pt x="1448" y="345"/>
                                </a:lnTo>
                                <a:lnTo>
                                  <a:pt x="1435" y="345"/>
                                </a:lnTo>
                                <a:lnTo>
                                  <a:pt x="1435" y="312"/>
                                </a:lnTo>
                                <a:lnTo>
                                  <a:pt x="1448" y="312"/>
                                </a:lnTo>
                                <a:close/>
                                <a:moveTo>
                                  <a:pt x="1448" y="378"/>
                                </a:moveTo>
                                <a:lnTo>
                                  <a:pt x="1448" y="411"/>
                                </a:lnTo>
                                <a:lnTo>
                                  <a:pt x="1435" y="411"/>
                                </a:lnTo>
                                <a:lnTo>
                                  <a:pt x="1435" y="378"/>
                                </a:lnTo>
                                <a:lnTo>
                                  <a:pt x="1448" y="378"/>
                                </a:lnTo>
                                <a:close/>
                                <a:moveTo>
                                  <a:pt x="1448" y="445"/>
                                </a:moveTo>
                                <a:lnTo>
                                  <a:pt x="1448" y="478"/>
                                </a:lnTo>
                                <a:lnTo>
                                  <a:pt x="1435" y="478"/>
                                </a:lnTo>
                                <a:lnTo>
                                  <a:pt x="1435" y="445"/>
                                </a:lnTo>
                                <a:lnTo>
                                  <a:pt x="1448" y="445"/>
                                </a:lnTo>
                                <a:close/>
                                <a:moveTo>
                                  <a:pt x="1448" y="511"/>
                                </a:moveTo>
                                <a:lnTo>
                                  <a:pt x="1448" y="544"/>
                                </a:lnTo>
                                <a:lnTo>
                                  <a:pt x="1435" y="544"/>
                                </a:lnTo>
                                <a:lnTo>
                                  <a:pt x="1435" y="511"/>
                                </a:lnTo>
                                <a:lnTo>
                                  <a:pt x="1448" y="511"/>
                                </a:lnTo>
                                <a:close/>
                                <a:moveTo>
                                  <a:pt x="1448" y="577"/>
                                </a:moveTo>
                                <a:lnTo>
                                  <a:pt x="1448" y="610"/>
                                </a:lnTo>
                                <a:lnTo>
                                  <a:pt x="1435" y="610"/>
                                </a:lnTo>
                                <a:lnTo>
                                  <a:pt x="1435" y="577"/>
                                </a:lnTo>
                                <a:lnTo>
                                  <a:pt x="1448" y="577"/>
                                </a:lnTo>
                                <a:close/>
                                <a:moveTo>
                                  <a:pt x="1448" y="644"/>
                                </a:moveTo>
                                <a:lnTo>
                                  <a:pt x="1448" y="677"/>
                                </a:lnTo>
                                <a:lnTo>
                                  <a:pt x="1435" y="677"/>
                                </a:lnTo>
                                <a:lnTo>
                                  <a:pt x="1435" y="644"/>
                                </a:lnTo>
                                <a:lnTo>
                                  <a:pt x="1448" y="644"/>
                                </a:lnTo>
                                <a:close/>
                                <a:moveTo>
                                  <a:pt x="1448" y="710"/>
                                </a:moveTo>
                                <a:lnTo>
                                  <a:pt x="1448" y="743"/>
                                </a:lnTo>
                                <a:lnTo>
                                  <a:pt x="1435" y="743"/>
                                </a:lnTo>
                                <a:lnTo>
                                  <a:pt x="1435" y="710"/>
                                </a:lnTo>
                                <a:lnTo>
                                  <a:pt x="1448" y="710"/>
                                </a:lnTo>
                                <a:close/>
                                <a:moveTo>
                                  <a:pt x="1448" y="776"/>
                                </a:moveTo>
                                <a:lnTo>
                                  <a:pt x="1448" y="809"/>
                                </a:lnTo>
                                <a:lnTo>
                                  <a:pt x="1435" y="809"/>
                                </a:lnTo>
                                <a:lnTo>
                                  <a:pt x="1435" y="776"/>
                                </a:lnTo>
                                <a:lnTo>
                                  <a:pt x="1448" y="776"/>
                                </a:lnTo>
                                <a:close/>
                                <a:moveTo>
                                  <a:pt x="1448" y="843"/>
                                </a:moveTo>
                                <a:lnTo>
                                  <a:pt x="1448" y="876"/>
                                </a:lnTo>
                                <a:lnTo>
                                  <a:pt x="1435" y="876"/>
                                </a:lnTo>
                                <a:lnTo>
                                  <a:pt x="1435" y="843"/>
                                </a:lnTo>
                                <a:lnTo>
                                  <a:pt x="1448" y="843"/>
                                </a:lnTo>
                                <a:close/>
                                <a:moveTo>
                                  <a:pt x="1448" y="909"/>
                                </a:moveTo>
                                <a:lnTo>
                                  <a:pt x="1448" y="942"/>
                                </a:lnTo>
                                <a:lnTo>
                                  <a:pt x="1435" y="942"/>
                                </a:lnTo>
                                <a:lnTo>
                                  <a:pt x="1435" y="909"/>
                                </a:lnTo>
                                <a:lnTo>
                                  <a:pt x="1448" y="909"/>
                                </a:lnTo>
                                <a:close/>
                                <a:moveTo>
                                  <a:pt x="1448" y="975"/>
                                </a:moveTo>
                                <a:lnTo>
                                  <a:pt x="1448" y="1009"/>
                                </a:lnTo>
                                <a:lnTo>
                                  <a:pt x="1435" y="1009"/>
                                </a:lnTo>
                                <a:lnTo>
                                  <a:pt x="1435" y="975"/>
                                </a:lnTo>
                                <a:lnTo>
                                  <a:pt x="1448" y="975"/>
                                </a:lnTo>
                                <a:close/>
                                <a:moveTo>
                                  <a:pt x="1448" y="1042"/>
                                </a:moveTo>
                                <a:lnTo>
                                  <a:pt x="1448" y="1075"/>
                                </a:lnTo>
                                <a:lnTo>
                                  <a:pt x="1435" y="1075"/>
                                </a:lnTo>
                                <a:lnTo>
                                  <a:pt x="1435" y="1042"/>
                                </a:lnTo>
                                <a:lnTo>
                                  <a:pt x="1448" y="1042"/>
                                </a:lnTo>
                                <a:close/>
                                <a:moveTo>
                                  <a:pt x="1448" y="1108"/>
                                </a:moveTo>
                                <a:lnTo>
                                  <a:pt x="1448" y="1141"/>
                                </a:lnTo>
                                <a:lnTo>
                                  <a:pt x="1435" y="1141"/>
                                </a:lnTo>
                                <a:lnTo>
                                  <a:pt x="1435" y="1108"/>
                                </a:lnTo>
                                <a:lnTo>
                                  <a:pt x="1448" y="1108"/>
                                </a:lnTo>
                                <a:close/>
                                <a:moveTo>
                                  <a:pt x="1448" y="1174"/>
                                </a:moveTo>
                                <a:lnTo>
                                  <a:pt x="1448" y="1208"/>
                                </a:lnTo>
                                <a:lnTo>
                                  <a:pt x="1435" y="1208"/>
                                </a:lnTo>
                                <a:lnTo>
                                  <a:pt x="1435" y="1174"/>
                                </a:lnTo>
                                <a:lnTo>
                                  <a:pt x="1448" y="1174"/>
                                </a:lnTo>
                                <a:close/>
                                <a:moveTo>
                                  <a:pt x="1448" y="1241"/>
                                </a:moveTo>
                                <a:lnTo>
                                  <a:pt x="1448" y="1274"/>
                                </a:lnTo>
                                <a:lnTo>
                                  <a:pt x="1435" y="1274"/>
                                </a:lnTo>
                                <a:lnTo>
                                  <a:pt x="1435" y="1241"/>
                                </a:lnTo>
                                <a:lnTo>
                                  <a:pt x="1448" y="1241"/>
                                </a:lnTo>
                                <a:close/>
                                <a:moveTo>
                                  <a:pt x="1448" y="1307"/>
                                </a:moveTo>
                                <a:lnTo>
                                  <a:pt x="1448" y="1340"/>
                                </a:lnTo>
                                <a:lnTo>
                                  <a:pt x="1435" y="1340"/>
                                </a:lnTo>
                                <a:lnTo>
                                  <a:pt x="1435" y="1307"/>
                                </a:lnTo>
                                <a:lnTo>
                                  <a:pt x="1448" y="1307"/>
                                </a:lnTo>
                                <a:close/>
                                <a:moveTo>
                                  <a:pt x="1448" y="1374"/>
                                </a:moveTo>
                                <a:lnTo>
                                  <a:pt x="1448" y="1407"/>
                                </a:lnTo>
                                <a:lnTo>
                                  <a:pt x="1435" y="1407"/>
                                </a:lnTo>
                                <a:lnTo>
                                  <a:pt x="1435" y="1374"/>
                                </a:lnTo>
                                <a:lnTo>
                                  <a:pt x="1448" y="1374"/>
                                </a:lnTo>
                                <a:close/>
                                <a:moveTo>
                                  <a:pt x="1448" y="1440"/>
                                </a:moveTo>
                                <a:lnTo>
                                  <a:pt x="1448" y="1473"/>
                                </a:lnTo>
                                <a:lnTo>
                                  <a:pt x="1435" y="1473"/>
                                </a:lnTo>
                                <a:lnTo>
                                  <a:pt x="1435" y="1440"/>
                                </a:lnTo>
                                <a:lnTo>
                                  <a:pt x="1448" y="1440"/>
                                </a:lnTo>
                                <a:close/>
                                <a:moveTo>
                                  <a:pt x="1448" y="1506"/>
                                </a:moveTo>
                                <a:lnTo>
                                  <a:pt x="1448" y="1539"/>
                                </a:lnTo>
                                <a:lnTo>
                                  <a:pt x="1435" y="1539"/>
                                </a:lnTo>
                                <a:lnTo>
                                  <a:pt x="1435" y="1506"/>
                                </a:lnTo>
                                <a:lnTo>
                                  <a:pt x="1448" y="1506"/>
                                </a:lnTo>
                                <a:close/>
                                <a:moveTo>
                                  <a:pt x="1448" y="1573"/>
                                </a:moveTo>
                                <a:lnTo>
                                  <a:pt x="1448" y="1606"/>
                                </a:lnTo>
                                <a:lnTo>
                                  <a:pt x="1435" y="1606"/>
                                </a:lnTo>
                                <a:lnTo>
                                  <a:pt x="1435" y="1573"/>
                                </a:lnTo>
                                <a:lnTo>
                                  <a:pt x="1448" y="1573"/>
                                </a:lnTo>
                                <a:close/>
                                <a:moveTo>
                                  <a:pt x="1448" y="1639"/>
                                </a:moveTo>
                                <a:lnTo>
                                  <a:pt x="1448" y="1672"/>
                                </a:lnTo>
                                <a:lnTo>
                                  <a:pt x="1435" y="1672"/>
                                </a:lnTo>
                                <a:lnTo>
                                  <a:pt x="1435" y="1639"/>
                                </a:lnTo>
                                <a:lnTo>
                                  <a:pt x="1448" y="1639"/>
                                </a:lnTo>
                                <a:close/>
                                <a:moveTo>
                                  <a:pt x="1448" y="1705"/>
                                </a:moveTo>
                                <a:lnTo>
                                  <a:pt x="1448" y="1738"/>
                                </a:lnTo>
                                <a:lnTo>
                                  <a:pt x="1435" y="1738"/>
                                </a:lnTo>
                                <a:lnTo>
                                  <a:pt x="1435" y="1705"/>
                                </a:lnTo>
                                <a:lnTo>
                                  <a:pt x="1448" y="1705"/>
                                </a:lnTo>
                                <a:close/>
                                <a:moveTo>
                                  <a:pt x="1448" y="1772"/>
                                </a:moveTo>
                                <a:lnTo>
                                  <a:pt x="1448" y="1805"/>
                                </a:lnTo>
                                <a:lnTo>
                                  <a:pt x="1435" y="1805"/>
                                </a:lnTo>
                                <a:lnTo>
                                  <a:pt x="1435" y="1772"/>
                                </a:lnTo>
                                <a:lnTo>
                                  <a:pt x="1448" y="1772"/>
                                </a:lnTo>
                                <a:close/>
                                <a:moveTo>
                                  <a:pt x="1448" y="1838"/>
                                </a:moveTo>
                                <a:lnTo>
                                  <a:pt x="1448" y="1871"/>
                                </a:lnTo>
                                <a:lnTo>
                                  <a:pt x="1435" y="1871"/>
                                </a:lnTo>
                                <a:lnTo>
                                  <a:pt x="1435" y="1838"/>
                                </a:lnTo>
                                <a:lnTo>
                                  <a:pt x="1448" y="1838"/>
                                </a:lnTo>
                                <a:close/>
                                <a:moveTo>
                                  <a:pt x="1448" y="1904"/>
                                </a:moveTo>
                                <a:lnTo>
                                  <a:pt x="1448" y="1938"/>
                                </a:lnTo>
                                <a:lnTo>
                                  <a:pt x="1435" y="1938"/>
                                </a:lnTo>
                                <a:lnTo>
                                  <a:pt x="1435" y="1904"/>
                                </a:lnTo>
                                <a:lnTo>
                                  <a:pt x="1448" y="1904"/>
                                </a:lnTo>
                                <a:close/>
                                <a:moveTo>
                                  <a:pt x="1448" y="1971"/>
                                </a:moveTo>
                                <a:lnTo>
                                  <a:pt x="1448" y="2004"/>
                                </a:lnTo>
                                <a:lnTo>
                                  <a:pt x="1435" y="2004"/>
                                </a:lnTo>
                                <a:lnTo>
                                  <a:pt x="1435" y="1971"/>
                                </a:lnTo>
                                <a:lnTo>
                                  <a:pt x="1448" y="1971"/>
                                </a:lnTo>
                                <a:close/>
                                <a:moveTo>
                                  <a:pt x="1448" y="2037"/>
                                </a:moveTo>
                                <a:lnTo>
                                  <a:pt x="1448" y="2070"/>
                                </a:lnTo>
                                <a:lnTo>
                                  <a:pt x="1435" y="2070"/>
                                </a:lnTo>
                                <a:lnTo>
                                  <a:pt x="1435" y="2037"/>
                                </a:lnTo>
                                <a:lnTo>
                                  <a:pt x="1448" y="2037"/>
                                </a:lnTo>
                                <a:close/>
                                <a:moveTo>
                                  <a:pt x="1448" y="2103"/>
                                </a:moveTo>
                                <a:lnTo>
                                  <a:pt x="1448" y="2137"/>
                                </a:lnTo>
                                <a:lnTo>
                                  <a:pt x="1435" y="2137"/>
                                </a:lnTo>
                                <a:lnTo>
                                  <a:pt x="1435" y="2103"/>
                                </a:lnTo>
                                <a:lnTo>
                                  <a:pt x="1448" y="2103"/>
                                </a:lnTo>
                                <a:close/>
                                <a:moveTo>
                                  <a:pt x="1448" y="2170"/>
                                </a:moveTo>
                                <a:lnTo>
                                  <a:pt x="1448" y="2203"/>
                                </a:lnTo>
                                <a:lnTo>
                                  <a:pt x="1435" y="2203"/>
                                </a:lnTo>
                                <a:lnTo>
                                  <a:pt x="1435" y="2170"/>
                                </a:lnTo>
                                <a:lnTo>
                                  <a:pt x="1448" y="2170"/>
                                </a:lnTo>
                                <a:close/>
                                <a:moveTo>
                                  <a:pt x="1448" y="2236"/>
                                </a:moveTo>
                                <a:lnTo>
                                  <a:pt x="1448" y="2269"/>
                                </a:lnTo>
                                <a:lnTo>
                                  <a:pt x="1435" y="2269"/>
                                </a:lnTo>
                                <a:lnTo>
                                  <a:pt x="1435" y="2236"/>
                                </a:lnTo>
                                <a:lnTo>
                                  <a:pt x="1448" y="2236"/>
                                </a:lnTo>
                                <a:close/>
                                <a:moveTo>
                                  <a:pt x="1448" y="2303"/>
                                </a:moveTo>
                                <a:lnTo>
                                  <a:pt x="1448" y="2336"/>
                                </a:lnTo>
                                <a:lnTo>
                                  <a:pt x="1435" y="2336"/>
                                </a:lnTo>
                                <a:lnTo>
                                  <a:pt x="1435" y="2303"/>
                                </a:lnTo>
                                <a:lnTo>
                                  <a:pt x="1448" y="2303"/>
                                </a:lnTo>
                                <a:close/>
                                <a:moveTo>
                                  <a:pt x="1448" y="2369"/>
                                </a:moveTo>
                                <a:lnTo>
                                  <a:pt x="1448" y="2402"/>
                                </a:lnTo>
                                <a:lnTo>
                                  <a:pt x="1435" y="2402"/>
                                </a:lnTo>
                                <a:lnTo>
                                  <a:pt x="1435" y="2369"/>
                                </a:lnTo>
                                <a:lnTo>
                                  <a:pt x="1448" y="2369"/>
                                </a:lnTo>
                                <a:close/>
                                <a:moveTo>
                                  <a:pt x="1448" y="2435"/>
                                </a:moveTo>
                                <a:lnTo>
                                  <a:pt x="1448" y="2468"/>
                                </a:lnTo>
                                <a:lnTo>
                                  <a:pt x="1435" y="2468"/>
                                </a:lnTo>
                                <a:lnTo>
                                  <a:pt x="1435" y="2435"/>
                                </a:lnTo>
                                <a:lnTo>
                                  <a:pt x="1448" y="2435"/>
                                </a:lnTo>
                                <a:close/>
                                <a:moveTo>
                                  <a:pt x="1448" y="2502"/>
                                </a:moveTo>
                                <a:lnTo>
                                  <a:pt x="1448" y="2535"/>
                                </a:lnTo>
                                <a:lnTo>
                                  <a:pt x="1435" y="2535"/>
                                </a:lnTo>
                                <a:lnTo>
                                  <a:pt x="1435" y="2502"/>
                                </a:lnTo>
                                <a:lnTo>
                                  <a:pt x="1448" y="2502"/>
                                </a:lnTo>
                                <a:close/>
                                <a:moveTo>
                                  <a:pt x="1448" y="2568"/>
                                </a:moveTo>
                                <a:lnTo>
                                  <a:pt x="1448" y="2601"/>
                                </a:lnTo>
                                <a:lnTo>
                                  <a:pt x="1435" y="2601"/>
                                </a:lnTo>
                                <a:lnTo>
                                  <a:pt x="1435" y="2568"/>
                                </a:lnTo>
                                <a:lnTo>
                                  <a:pt x="1448" y="2568"/>
                                </a:lnTo>
                                <a:close/>
                                <a:moveTo>
                                  <a:pt x="1448" y="2634"/>
                                </a:moveTo>
                                <a:lnTo>
                                  <a:pt x="1448" y="2667"/>
                                </a:lnTo>
                                <a:lnTo>
                                  <a:pt x="1435" y="2667"/>
                                </a:lnTo>
                                <a:lnTo>
                                  <a:pt x="1435" y="2634"/>
                                </a:lnTo>
                                <a:lnTo>
                                  <a:pt x="1448" y="2634"/>
                                </a:lnTo>
                                <a:close/>
                                <a:moveTo>
                                  <a:pt x="1448" y="2701"/>
                                </a:moveTo>
                                <a:lnTo>
                                  <a:pt x="1448" y="2734"/>
                                </a:lnTo>
                                <a:lnTo>
                                  <a:pt x="1435" y="2734"/>
                                </a:lnTo>
                                <a:lnTo>
                                  <a:pt x="1435" y="2701"/>
                                </a:lnTo>
                                <a:lnTo>
                                  <a:pt x="1448" y="2701"/>
                                </a:lnTo>
                                <a:close/>
                                <a:moveTo>
                                  <a:pt x="1448" y="2767"/>
                                </a:moveTo>
                                <a:lnTo>
                                  <a:pt x="1448" y="2800"/>
                                </a:lnTo>
                                <a:lnTo>
                                  <a:pt x="1435" y="2800"/>
                                </a:lnTo>
                                <a:lnTo>
                                  <a:pt x="1435" y="2767"/>
                                </a:lnTo>
                                <a:lnTo>
                                  <a:pt x="1448" y="2767"/>
                                </a:lnTo>
                                <a:close/>
                                <a:moveTo>
                                  <a:pt x="1448" y="2833"/>
                                </a:moveTo>
                                <a:lnTo>
                                  <a:pt x="1448" y="2867"/>
                                </a:lnTo>
                                <a:lnTo>
                                  <a:pt x="1435" y="2867"/>
                                </a:lnTo>
                                <a:lnTo>
                                  <a:pt x="1435" y="2833"/>
                                </a:lnTo>
                                <a:lnTo>
                                  <a:pt x="1448" y="2833"/>
                                </a:lnTo>
                                <a:close/>
                                <a:moveTo>
                                  <a:pt x="1448" y="2900"/>
                                </a:moveTo>
                                <a:lnTo>
                                  <a:pt x="1448" y="2933"/>
                                </a:lnTo>
                                <a:lnTo>
                                  <a:pt x="1435" y="2933"/>
                                </a:lnTo>
                                <a:lnTo>
                                  <a:pt x="1435" y="2900"/>
                                </a:lnTo>
                                <a:lnTo>
                                  <a:pt x="1448" y="2900"/>
                                </a:lnTo>
                                <a:close/>
                                <a:moveTo>
                                  <a:pt x="1448" y="2966"/>
                                </a:moveTo>
                                <a:lnTo>
                                  <a:pt x="1448" y="2999"/>
                                </a:lnTo>
                                <a:lnTo>
                                  <a:pt x="1435" y="2999"/>
                                </a:lnTo>
                                <a:lnTo>
                                  <a:pt x="1435" y="2966"/>
                                </a:lnTo>
                                <a:lnTo>
                                  <a:pt x="1448" y="2966"/>
                                </a:lnTo>
                                <a:close/>
                                <a:moveTo>
                                  <a:pt x="1448" y="3032"/>
                                </a:moveTo>
                                <a:lnTo>
                                  <a:pt x="1448" y="3066"/>
                                </a:lnTo>
                                <a:lnTo>
                                  <a:pt x="1435" y="3066"/>
                                </a:lnTo>
                                <a:lnTo>
                                  <a:pt x="1435" y="3032"/>
                                </a:lnTo>
                                <a:lnTo>
                                  <a:pt x="1448" y="3032"/>
                                </a:lnTo>
                                <a:close/>
                                <a:moveTo>
                                  <a:pt x="1448" y="3099"/>
                                </a:moveTo>
                                <a:lnTo>
                                  <a:pt x="1448" y="3132"/>
                                </a:lnTo>
                                <a:lnTo>
                                  <a:pt x="1435" y="3132"/>
                                </a:lnTo>
                                <a:lnTo>
                                  <a:pt x="1435" y="3099"/>
                                </a:lnTo>
                                <a:lnTo>
                                  <a:pt x="1448" y="3099"/>
                                </a:lnTo>
                                <a:close/>
                                <a:moveTo>
                                  <a:pt x="1448" y="3165"/>
                                </a:moveTo>
                                <a:lnTo>
                                  <a:pt x="1448" y="3198"/>
                                </a:lnTo>
                                <a:lnTo>
                                  <a:pt x="1435" y="3198"/>
                                </a:lnTo>
                                <a:lnTo>
                                  <a:pt x="1435" y="3165"/>
                                </a:lnTo>
                                <a:lnTo>
                                  <a:pt x="1448" y="3165"/>
                                </a:lnTo>
                                <a:close/>
                                <a:moveTo>
                                  <a:pt x="1448" y="3232"/>
                                </a:moveTo>
                                <a:lnTo>
                                  <a:pt x="1448" y="3265"/>
                                </a:lnTo>
                                <a:lnTo>
                                  <a:pt x="1435" y="3265"/>
                                </a:lnTo>
                                <a:lnTo>
                                  <a:pt x="1435" y="3232"/>
                                </a:lnTo>
                                <a:lnTo>
                                  <a:pt x="1448" y="3232"/>
                                </a:lnTo>
                                <a:close/>
                                <a:moveTo>
                                  <a:pt x="1448" y="3298"/>
                                </a:moveTo>
                                <a:lnTo>
                                  <a:pt x="1448" y="3331"/>
                                </a:lnTo>
                                <a:lnTo>
                                  <a:pt x="1435" y="3331"/>
                                </a:lnTo>
                                <a:lnTo>
                                  <a:pt x="1435" y="3298"/>
                                </a:lnTo>
                                <a:lnTo>
                                  <a:pt x="1448" y="3298"/>
                                </a:lnTo>
                                <a:close/>
                                <a:moveTo>
                                  <a:pt x="1448" y="3364"/>
                                </a:moveTo>
                                <a:lnTo>
                                  <a:pt x="1448" y="3397"/>
                                </a:lnTo>
                                <a:lnTo>
                                  <a:pt x="1435" y="3397"/>
                                </a:lnTo>
                                <a:lnTo>
                                  <a:pt x="1435" y="3364"/>
                                </a:lnTo>
                                <a:lnTo>
                                  <a:pt x="1448" y="3364"/>
                                </a:lnTo>
                                <a:close/>
                                <a:moveTo>
                                  <a:pt x="1448" y="3431"/>
                                </a:moveTo>
                                <a:lnTo>
                                  <a:pt x="1448" y="3464"/>
                                </a:lnTo>
                                <a:lnTo>
                                  <a:pt x="1435" y="3464"/>
                                </a:lnTo>
                                <a:lnTo>
                                  <a:pt x="1435" y="3431"/>
                                </a:lnTo>
                                <a:lnTo>
                                  <a:pt x="1448" y="3431"/>
                                </a:lnTo>
                                <a:close/>
                                <a:moveTo>
                                  <a:pt x="1448" y="3497"/>
                                </a:moveTo>
                                <a:lnTo>
                                  <a:pt x="1448" y="3530"/>
                                </a:lnTo>
                                <a:lnTo>
                                  <a:pt x="1435" y="3530"/>
                                </a:lnTo>
                                <a:lnTo>
                                  <a:pt x="1435" y="3497"/>
                                </a:lnTo>
                                <a:lnTo>
                                  <a:pt x="1448" y="3497"/>
                                </a:lnTo>
                                <a:close/>
                                <a:moveTo>
                                  <a:pt x="1448" y="3563"/>
                                </a:moveTo>
                                <a:lnTo>
                                  <a:pt x="1448" y="3596"/>
                                </a:lnTo>
                                <a:lnTo>
                                  <a:pt x="1435" y="3596"/>
                                </a:lnTo>
                                <a:lnTo>
                                  <a:pt x="1435" y="3563"/>
                                </a:lnTo>
                                <a:lnTo>
                                  <a:pt x="1448" y="3563"/>
                                </a:lnTo>
                                <a:close/>
                                <a:moveTo>
                                  <a:pt x="1448" y="3630"/>
                                </a:moveTo>
                                <a:lnTo>
                                  <a:pt x="1448" y="3663"/>
                                </a:lnTo>
                                <a:lnTo>
                                  <a:pt x="1435" y="3663"/>
                                </a:lnTo>
                                <a:lnTo>
                                  <a:pt x="1435" y="3630"/>
                                </a:lnTo>
                                <a:lnTo>
                                  <a:pt x="1448" y="3630"/>
                                </a:lnTo>
                                <a:close/>
                                <a:moveTo>
                                  <a:pt x="1448" y="3696"/>
                                </a:moveTo>
                                <a:lnTo>
                                  <a:pt x="1448" y="3729"/>
                                </a:lnTo>
                                <a:lnTo>
                                  <a:pt x="1435" y="3729"/>
                                </a:lnTo>
                                <a:lnTo>
                                  <a:pt x="1435" y="3696"/>
                                </a:lnTo>
                                <a:lnTo>
                                  <a:pt x="1448" y="3696"/>
                                </a:lnTo>
                                <a:close/>
                                <a:moveTo>
                                  <a:pt x="1448" y="3762"/>
                                </a:moveTo>
                                <a:lnTo>
                                  <a:pt x="1448" y="3796"/>
                                </a:lnTo>
                                <a:lnTo>
                                  <a:pt x="1435" y="3796"/>
                                </a:lnTo>
                                <a:lnTo>
                                  <a:pt x="1435" y="3762"/>
                                </a:lnTo>
                                <a:lnTo>
                                  <a:pt x="1448" y="3762"/>
                                </a:lnTo>
                                <a:close/>
                                <a:moveTo>
                                  <a:pt x="1448" y="3829"/>
                                </a:moveTo>
                                <a:lnTo>
                                  <a:pt x="1448" y="3862"/>
                                </a:lnTo>
                                <a:lnTo>
                                  <a:pt x="1435" y="3862"/>
                                </a:lnTo>
                                <a:lnTo>
                                  <a:pt x="1435" y="3829"/>
                                </a:lnTo>
                                <a:lnTo>
                                  <a:pt x="1448" y="3829"/>
                                </a:lnTo>
                                <a:close/>
                                <a:moveTo>
                                  <a:pt x="1448" y="3895"/>
                                </a:moveTo>
                                <a:lnTo>
                                  <a:pt x="1448" y="3928"/>
                                </a:lnTo>
                                <a:lnTo>
                                  <a:pt x="1435" y="3928"/>
                                </a:lnTo>
                                <a:lnTo>
                                  <a:pt x="1435" y="3895"/>
                                </a:lnTo>
                                <a:lnTo>
                                  <a:pt x="1448" y="3895"/>
                                </a:lnTo>
                                <a:close/>
                                <a:moveTo>
                                  <a:pt x="1448" y="3961"/>
                                </a:moveTo>
                                <a:lnTo>
                                  <a:pt x="1448" y="3995"/>
                                </a:lnTo>
                                <a:lnTo>
                                  <a:pt x="1435" y="3995"/>
                                </a:lnTo>
                                <a:lnTo>
                                  <a:pt x="1435" y="3961"/>
                                </a:lnTo>
                                <a:lnTo>
                                  <a:pt x="1448" y="3961"/>
                                </a:lnTo>
                                <a:close/>
                                <a:moveTo>
                                  <a:pt x="1448" y="4028"/>
                                </a:moveTo>
                                <a:lnTo>
                                  <a:pt x="1448" y="4061"/>
                                </a:lnTo>
                                <a:lnTo>
                                  <a:pt x="1435" y="4061"/>
                                </a:lnTo>
                                <a:lnTo>
                                  <a:pt x="1435" y="4028"/>
                                </a:lnTo>
                                <a:lnTo>
                                  <a:pt x="1448" y="4028"/>
                                </a:lnTo>
                                <a:close/>
                                <a:moveTo>
                                  <a:pt x="1448" y="4094"/>
                                </a:moveTo>
                                <a:lnTo>
                                  <a:pt x="1448" y="4127"/>
                                </a:lnTo>
                                <a:lnTo>
                                  <a:pt x="1435" y="4127"/>
                                </a:lnTo>
                                <a:lnTo>
                                  <a:pt x="1435" y="4094"/>
                                </a:lnTo>
                                <a:lnTo>
                                  <a:pt x="1448" y="4094"/>
                                </a:lnTo>
                                <a:close/>
                                <a:moveTo>
                                  <a:pt x="1448" y="4161"/>
                                </a:moveTo>
                                <a:lnTo>
                                  <a:pt x="1448" y="4194"/>
                                </a:lnTo>
                                <a:lnTo>
                                  <a:pt x="1435" y="4194"/>
                                </a:lnTo>
                                <a:lnTo>
                                  <a:pt x="1435" y="4161"/>
                                </a:lnTo>
                                <a:lnTo>
                                  <a:pt x="1448" y="4161"/>
                                </a:lnTo>
                                <a:close/>
                                <a:moveTo>
                                  <a:pt x="1448" y="4227"/>
                                </a:moveTo>
                                <a:lnTo>
                                  <a:pt x="1448" y="4260"/>
                                </a:lnTo>
                                <a:lnTo>
                                  <a:pt x="1435" y="4260"/>
                                </a:lnTo>
                                <a:lnTo>
                                  <a:pt x="1435" y="4227"/>
                                </a:lnTo>
                                <a:lnTo>
                                  <a:pt x="1448" y="4227"/>
                                </a:lnTo>
                                <a:close/>
                                <a:moveTo>
                                  <a:pt x="1448" y="4293"/>
                                </a:moveTo>
                                <a:lnTo>
                                  <a:pt x="1448" y="4307"/>
                                </a:lnTo>
                                <a:lnTo>
                                  <a:pt x="1441" y="4313"/>
                                </a:lnTo>
                                <a:lnTo>
                                  <a:pt x="1421" y="4313"/>
                                </a:lnTo>
                                <a:lnTo>
                                  <a:pt x="1421" y="4300"/>
                                </a:lnTo>
                                <a:lnTo>
                                  <a:pt x="1441" y="4300"/>
                                </a:lnTo>
                                <a:lnTo>
                                  <a:pt x="1435" y="4307"/>
                                </a:lnTo>
                                <a:lnTo>
                                  <a:pt x="1435" y="4293"/>
                                </a:lnTo>
                                <a:lnTo>
                                  <a:pt x="1448" y="4293"/>
                                </a:lnTo>
                                <a:close/>
                                <a:moveTo>
                                  <a:pt x="1388" y="4313"/>
                                </a:moveTo>
                                <a:lnTo>
                                  <a:pt x="1355" y="4313"/>
                                </a:lnTo>
                                <a:lnTo>
                                  <a:pt x="1355" y="4300"/>
                                </a:lnTo>
                                <a:lnTo>
                                  <a:pt x="1388" y="4300"/>
                                </a:lnTo>
                                <a:lnTo>
                                  <a:pt x="1388" y="4313"/>
                                </a:lnTo>
                                <a:close/>
                                <a:moveTo>
                                  <a:pt x="1322" y="4313"/>
                                </a:moveTo>
                                <a:lnTo>
                                  <a:pt x="1289" y="4313"/>
                                </a:lnTo>
                                <a:lnTo>
                                  <a:pt x="1289" y="4300"/>
                                </a:lnTo>
                                <a:lnTo>
                                  <a:pt x="1322" y="4300"/>
                                </a:lnTo>
                                <a:lnTo>
                                  <a:pt x="1322" y="4313"/>
                                </a:lnTo>
                                <a:close/>
                                <a:moveTo>
                                  <a:pt x="1255" y="4313"/>
                                </a:moveTo>
                                <a:lnTo>
                                  <a:pt x="1222" y="4313"/>
                                </a:lnTo>
                                <a:lnTo>
                                  <a:pt x="1222" y="4300"/>
                                </a:lnTo>
                                <a:lnTo>
                                  <a:pt x="1255" y="4300"/>
                                </a:lnTo>
                                <a:lnTo>
                                  <a:pt x="1255" y="4313"/>
                                </a:lnTo>
                                <a:close/>
                                <a:moveTo>
                                  <a:pt x="1189" y="4313"/>
                                </a:moveTo>
                                <a:lnTo>
                                  <a:pt x="1156" y="4313"/>
                                </a:lnTo>
                                <a:lnTo>
                                  <a:pt x="1156" y="4300"/>
                                </a:lnTo>
                                <a:lnTo>
                                  <a:pt x="1189" y="4300"/>
                                </a:lnTo>
                                <a:lnTo>
                                  <a:pt x="1189" y="4313"/>
                                </a:lnTo>
                                <a:close/>
                                <a:moveTo>
                                  <a:pt x="1123" y="4313"/>
                                </a:moveTo>
                                <a:lnTo>
                                  <a:pt x="1089" y="4313"/>
                                </a:lnTo>
                                <a:lnTo>
                                  <a:pt x="1089" y="4300"/>
                                </a:lnTo>
                                <a:lnTo>
                                  <a:pt x="1123" y="4300"/>
                                </a:lnTo>
                                <a:lnTo>
                                  <a:pt x="1123" y="4313"/>
                                </a:lnTo>
                                <a:close/>
                                <a:moveTo>
                                  <a:pt x="1056" y="4313"/>
                                </a:moveTo>
                                <a:lnTo>
                                  <a:pt x="1023" y="4313"/>
                                </a:lnTo>
                                <a:lnTo>
                                  <a:pt x="1023" y="4300"/>
                                </a:lnTo>
                                <a:lnTo>
                                  <a:pt x="1056" y="4300"/>
                                </a:lnTo>
                                <a:lnTo>
                                  <a:pt x="1056" y="4313"/>
                                </a:lnTo>
                                <a:close/>
                                <a:moveTo>
                                  <a:pt x="990" y="4313"/>
                                </a:moveTo>
                                <a:lnTo>
                                  <a:pt x="956" y="4313"/>
                                </a:lnTo>
                                <a:lnTo>
                                  <a:pt x="956" y="4300"/>
                                </a:lnTo>
                                <a:lnTo>
                                  <a:pt x="990" y="4300"/>
                                </a:lnTo>
                                <a:lnTo>
                                  <a:pt x="990" y="4313"/>
                                </a:lnTo>
                                <a:close/>
                                <a:moveTo>
                                  <a:pt x="923" y="4313"/>
                                </a:moveTo>
                                <a:lnTo>
                                  <a:pt x="890" y="4313"/>
                                </a:lnTo>
                                <a:lnTo>
                                  <a:pt x="890" y="4300"/>
                                </a:lnTo>
                                <a:lnTo>
                                  <a:pt x="923" y="4300"/>
                                </a:lnTo>
                                <a:lnTo>
                                  <a:pt x="923" y="4313"/>
                                </a:lnTo>
                                <a:close/>
                                <a:moveTo>
                                  <a:pt x="857" y="4313"/>
                                </a:moveTo>
                                <a:lnTo>
                                  <a:pt x="824" y="4313"/>
                                </a:lnTo>
                                <a:lnTo>
                                  <a:pt x="824" y="4300"/>
                                </a:lnTo>
                                <a:lnTo>
                                  <a:pt x="857" y="4300"/>
                                </a:lnTo>
                                <a:lnTo>
                                  <a:pt x="857" y="4313"/>
                                </a:lnTo>
                                <a:close/>
                                <a:moveTo>
                                  <a:pt x="790" y="4313"/>
                                </a:moveTo>
                                <a:lnTo>
                                  <a:pt x="757" y="4313"/>
                                </a:lnTo>
                                <a:lnTo>
                                  <a:pt x="757" y="4300"/>
                                </a:lnTo>
                                <a:lnTo>
                                  <a:pt x="790" y="4300"/>
                                </a:lnTo>
                                <a:lnTo>
                                  <a:pt x="790" y="4313"/>
                                </a:lnTo>
                                <a:close/>
                                <a:moveTo>
                                  <a:pt x="724" y="4313"/>
                                </a:moveTo>
                                <a:lnTo>
                                  <a:pt x="691" y="4313"/>
                                </a:lnTo>
                                <a:lnTo>
                                  <a:pt x="691" y="4300"/>
                                </a:lnTo>
                                <a:lnTo>
                                  <a:pt x="724" y="4300"/>
                                </a:lnTo>
                                <a:lnTo>
                                  <a:pt x="724" y="4313"/>
                                </a:lnTo>
                                <a:close/>
                                <a:moveTo>
                                  <a:pt x="658" y="4313"/>
                                </a:moveTo>
                                <a:lnTo>
                                  <a:pt x="624" y="4313"/>
                                </a:lnTo>
                                <a:lnTo>
                                  <a:pt x="624" y="4300"/>
                                </a:lnTo>
                                <a:lnTo>
                                  <a:pt x="658" y="4300"/>
                                </a:lnTo>
                                <a:lnTo>
                                  <a:pt x="658" y="4313"/>
                                </a:lnTo>
                                <a:close/>
                                <a:moveTo>
                                  <a:pt x="591" y="4313"/>
                                </a:moveTo>
                                <a:lnTo>
                                  <a:pt x="558" y="4313"/>
                                </a:lnTo>
                                <a:lnTo>
                                  <a:pt x="558" y="4300"/>
                                </a:lnTo>
                                <a:lnTo>
                                  <a:pt x="591" y="4300"/>
                                </a:lnTo>
                                <a:lnTo>
                                  <a:pt x="591" y="4313"/>
                                </a:lnTo>
                                <a:close/>
                                <a:moveTo>
                                  <a:pt x="525" y="4313"/>
                                </a:moveTo>
                                <a:lnTo>
                                  <a:pt x="491" y="4313"/>
                                </a:lnTo>
                                <a:lnTo>
                                  <a:pt x="491" y="4300"/>
                                </a:lnTo>
                                <a:lnTo>
                                  <a:pt x="525" y="4300"/>
                                </a:lnTo>
                                <a:lnTo>
                                  <a:pt x="525" y="4313"/>
                                </a:lnTo>
                                <a:close/>
                                <a:moveTo>
                                  <a:pt x="458" y="4313"/>
                                </a:moveTo>
                                <a:lnTo>
                                  <a:pt x="425" y="4313"/>
                                </a:lnTo>
                                <a:lnTo>
                                  <a:pt x="425" y="4300"/>
                                </a:lnTo>
                                <a:lnTo>
                                  <a:pt x="458" y="4300"/>
                                </a:lnTo>
                                <a:lnTo>
                                  <a:pt x="458" y="4313"/>
                                </a:lnTo>
                                <a:close/>
                                <a:moveTo>
                                  <a:pt x="392" y="4313"/>
                                </a:moveTo>
                                <a:lnTo>
                                  <a:pt x="359" y="4313"/>
                                </a:lnTo>
                                <a:lnTo>
                                  <a:pt x="359" y="4300"/>
                                </a:lnTo>
                                <a:lnTo>
                                  <a:pt x="392" y="4300"/>
                                </a:lnTo>
                                <a:lnTo>
                                  <a:pt x="392" y="4313"/>
                                </a:lnTo>
                                <a:close/>
                                <a:moveTo>
                                  <a:pt x="325" y="4313"/>
                                </a:moveTo>
                                <a:lnTo>
                                  <a:pt x="292" y="4313"/>
                                </a:lnTo>
                                <a:lnTo>
                                  <a:pt x="292" y="4300"/>
                                </a:lnTo>
                                <a:lnTo>
                                  <a:pt x="325" y="4300"/>
                                </a:lnTo>
                                <a:lnTo>
                                  <a:pt x="325" y="4313"/>
                                </a:lnTo>
                                <a:close/>
                                <a:moveTo>
                                  <a:pt x="259" y="4313"/>
                                </a:moveTo>
                                <a:lnTo>
                                  <a:pt x="226" y="4313"/>
                                </a:lnTo>
                                <a:lnTo>
                                  <a:pt x="226" y="4300"/>
                                </a:lnTo>
                                <a:lnTo>
                                  <a:pt x="259" y="4300"/>
                                </a:lnTo>
                                <a:lnTo>
                                  <a:pt x="259" y="4313"/>
                                </a:lnTo>
                                <a:close/>
                                <a:moveTo>
                                  <a:pt x="193" y="4313"/>
                                </a:moveTo>
                                <a:lnTo>
                                  <a:pt x="159" y="4313"/>
                                </a:lnTo>
                                <a:lnTo>
                                  <a:pt x="159" y="4300"/>
                                </a:lnTo>
                                <a:lnTo>
                                  <a:pt x="193" y="4300"/>
                                </a:lnTo>
                                <a:lnTo>
                                  <a:pt x="193" y="4313"/>
                                </a:lnTo>
                                <a:close/>
                                <a:moveTo>
                                  <a:pt x="126" y="4313"/>
                                </a:moveTo>
                                <a:lnTo>
                                  <a:pt x="93" y="4313"/>
                                </a:lnTo>
                                <a:lnTo>
                                  <a:pt x="93" y="4300"/>
                                </a:lnTo>
                                <a:lnTo>
                                  <a:pt x="126" y="4300"/>
                                </a:lnTo>
                                <a:lnTo>
                                  <a:pt x="126" y="4313"/>
                                </a:lnTo>
                                <a:close/>
                                <a:moveTo>
                                  <a:pt x="60" y="4313"/>
                                </a:moveTo>
                                <a:lnTo>
                                  <a:pt x="27" y="4313"/>
                                </a:lnTo>
                                <a:lnTo>
                                  <a:pt x="27" y="4300"/>
                                </a:lnTo>
                                <a:lnTo>
                                  <a:pt x="60" y="4300"/>
                                </a:lnTo>
                                <a:lnTo>
                                  <a:pt x="60" y="4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57360"/>
                            <a:ext cx="464040" cy="124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57360"/>
                            <a:ext cx="464040" cy="124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400" y="921960"/>
                            <a:ext cx="114840" cy="82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24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248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872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496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63080" y="657360"/>
                            <a:ext cx="472320" cy="124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657360"/>
                            <a:ext cx="472320" cy="124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657360"/>
                            <a:ext cx="464040" cy="124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657360"/>
                            <a:ext cx="464040" cy="124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2200" y="1005840"/>
                            <a:ext cx="114840" cy="65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00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600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900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1000" y="1073880"/>
                            <a:ext cx="114840" cy="51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互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60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356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07360" y="1016640"/>
                            <a:ext cx="89640" cy="66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56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112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668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224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9120" y="1016640"/>
                            <a:ext cx="89640" cy="66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56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112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668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224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4"/>
                                    <w:szCs w:val="14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21560" y="674280"/>
                            <a:ext cx="463680" cy="124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674280"/>
                            <a:ext cx="463680" cy="124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1840" y="1090800"/>
                            <a:ext cx="114840" cy="51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24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248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57720" y="960840"/>
                            <a:ext cx="40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635120"/>
                            <a:ext cx="405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960840"/>
                            <a:ext cx="506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1635120"/>
                            <a:ext cx="506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9120" y="765000"/>
                            <a:ext cx="93240" cy="2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" y="34560"/>
                              <a:ext cx="18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2160" y="900360"/>
                            <a:ext cx="9288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520" y="34920"/>
                              <a:ext cx="18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06640" y="883440"/>
                            <a:ext cx="9288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520" y="34920"/>
                              <a:ext cx="18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68920" y="900360"/>
                            <a:ext cx="9216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40" y="34920"/>
                              <a:ext cx="18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02640" y="1684080"/>
                            <a:ext cx="10476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34920"/>
                              <a:ext cx="43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3600" y="1548720"/>
                            <a:ext cx="10404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20" y="34920"/>
                              <a:ext cx="43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74960" y="1557720"/>
                            <a:ext cx="10476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0" y="34920"/>
                              <a:ext cx="43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3000" y="1548720"/>
                            <a:ext cx="10476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" y="34920"/>
                              <a:ext cx="43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61720" y="1557720"/>
                            <a:ext cx="104040" cy="23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0"/>
                                    <w:szCs w:val="18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80" y="34920"/>
                              <a:ext cx="43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2"/>
                                    <w:kern w:val="0"/>
                                    <w:szCs w:val="12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71560" y="319320"/>
                            <a:ext cx="0" cy="64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1635120"/>
                            <a:ext cx="0" cy="531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20040"/>
                            <a:ext cx="1476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166120"/>
                            <a:ext cx="1484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6200" y="320040"/>
                            <a:ext cx="0" cy="354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6200" y="1921680"/>
                            <a:ext cx="0" cy="252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040" y="189720"/>
                            <a:ext cx="305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标准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113760"/>
                            <a:ext cx="768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被校数字高压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9440" y="1904400"/>
                            <a:ext cx="0" cy="16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064960"/>
                            <a:ext cx="135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081520"/>
                            <a:ext cx="92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520" y="2089800"/>
                            <a:ext cx="42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1921680"/>
                            <a:ext cx="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2081520"/>
                            <a:ext cx="135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2098800"/>
                            <a:ext cx="92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2107080"/>
                            <a:ext cx="41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5pt;height:217.65pt" coordorigin="0,0" coordsize="6110,4353">
                <v:rect id="shape_0" stroked="f" o:allowincell="f" style="position:absolute;left:0;top:0;width:6109;height:43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27;top:27;width:4037;height:42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4052,4313" path="m0,4307l0,4273l13,4273l13,4307l0,4307xm0,4240l0,4207l13,4207l13,4240l0,4240xm0,4174l0,4141l13,4141l13,4174l0,4174xm0,4107l0,4074l13,4074l13,4107l0,4107xm0,4041l0,4008l13,4008l13,4041l0,4041xm0,3975l0,3942l13,3942l13,3975l0,3975xm0,3908l0,3875l13,3875l13,3908l0,3908xm0,3842l0,3809l13,3809l13,3842l0,3842xm0,3776l0,3742l13,3742l13,3776l0,3776xm0,3709l0,3676l13,3676l13,3709l0,3709xm0,3643l0,3610l13,3610l13,3643l0,3643xm0,3577l0,3543l13,3543l13,3577l0,3577xm0,3510l0,3477l13,3477l13,3510l0,3510xm0,3444l0,3411l13,3411l13,3444l0,3444xm0,3378l0,3344l13,3344l13,3378l0,3378xm0,3311l0,3278l13,3278l13,3311l0,3311xm0,3245l0,3212l13,3212l13,3245l0,3245xm0,3178l0,3145l13,3145l13,3178l0,3178xm0,3112l0,3079l13,3079l13,3112l0,3112xm0,3046l0,3013l13,3013l13,3046l0,3046xm0,2979l0,2946l13,2946l13,2979l0,2979xm0,2913l0,2880l13,2880l13,2913l0,2913xm0,2847l0,2813l13,2813l13,2847l0,2847xm0,2780l0,2747l13,2747l13,2780l0,2780xm0,2714l0,2681l13,2681l13,2714l0,2714xm0,2648l0,2614l13,2614l13,2648l0,2648xm0,2581l0,2548l13,2548l13,2581l0,2581xm0,2515l0,2482l13,2482l13,2515l0,2515xm0,2448l0,2415l13,2415l13,2448l0,2448xm0,2382l0,2349l13,2349l13,2382l0,2382xm0,2316l0,2283l13,2283l13,2316l0,2316xm0,2249l0,2216l13,2216l13,2249l0,2249xm0,2183l0,2150l13,2150l13,2183l0,2183xm0,2117l0,2084l13,2084l13,2117l0,2117xm0,2050l0,2017l13,2017l13,2050l0,2050xm0,1984l0,1951l13,1951l13,1984l0,1984xm0,1918l0,1884l13,1884l13,1918l0,1918xm0,1851l0,1818l13,1818l13,1851l0,1851xm0,1785l0,1752l13,1752l13,1785l0,1785xm0,1719l0,1685l13,1685l13,1719l0,1719xm0,1652l0,1619l13,1619l13,1652l0,1652xm0,1586l0,1553l13,1553l13,1586l0,1586xm0,1519l0,1486l13,1486l13,1519l0,1519xm0,1453l0,1420l13,1420l13,1453l0,1453xm0,1387l0,1354l13,1354l13,1387l0,1387xm0,1320l0,1287l13,1287l13,1320l0,1320xm0,1254l0,1221l13,1221l13,1254l0,1254xm0,1188l0,1155l13,1155l13,1188l0,1188xm0,1121l0,1088l13,1088l13,1121l0,1121xm0,1055l0,1022l13,1022l13,1055l0,1055xm0,989l0,955l13,955l13,989l0,989xm0,922l0,889l13,889l13,922l0,922xm0,856l0,823l13,823l13,856l0,856xm0,790l0,756l13,756l13,790l0,790xm0,723l0,690l13,690l13,723l0,723xm0,657l0,624l13,624l13,657l0,657xm0,590l0,557l13,557l13,590l0,590xm0,524l0,491l13,491l13,524l0,524xm0,458l0,425l13,425l13,458l0,458xm0,391l0,358l13,358l13,391l0,391xm0,325l0,292l13,292l13,325l0,325xm0,259l0,226l13,226l13,259l0,259xm0,192l0,159l13,159l13,192l0,192xm0,126l0,93l13,93l13,126l0,126xm0,60l0,26l13,26l13,60l0,60xm20,0l53,0l53,13l20,13l20,0xm86,0l120,0l120,13l86,13l86,0xm153,0l186,0l186,13l153,13l153,0xm219,0l252,0l252,13l219,13l219,0xm286,0l319,0l319,13l286,13l286,0xm352,0l385,0l385,13l352,13l352,0xm418,0l452,0l452,13l418,13l418,0xm485,0l518,0l518,13l485,13l485,0xm551,0l584,0l584,13l551,13l551,0xm618,0l651,0l651,13l618,13l618,0xm684,0l717,0l717,13l684,13l684,0xm751,0l784,0l784,13l751,13l751,0xm817,0l850,0l850,13l817,13l817,0xm883,0l917,0l917,13l883,13l883,0xm950,0l983,0l983,13l950,13l950,0xm1016,0l1049,0l1049,13l1016,13l1016,0xm1083,0l1116,0l1116,13l1083,13l1083,0xm1149,0l1182,0l1182,13l1149,13l1149,0xm1216,0l1249,0l1249,13l1216,13l1216,0xm1282,0l1315,0l1315,13l1282,13l1282,0xm1348,0l1382,0l1382,13l1348,13l1348,0xm1415,0l1448,0l1448,13l1415,13l1415,0xm1481,0l1514,0l1514,13l1481,13l1481,0xm1548,0l1581,0l1581,13l1548,13l1548,0xm1614,0l1647,0l1647,13l1614,13l1614,0xm1681,0l1714,0l1714,13l1681,13l1681,0xm1747,0l1780,0l1780,13l1747,13l1747,0xm1813,0l1847,0l1847,13l1813,13l1813,0xm1880,0l1913,0l1913,13l1880,13l1880,0xm1946,0l1979,0l1979,13l1946,13l1946,0xm2013,0l2046,0l2046,13l2013,13l2013,0xm2079,0l2112,0l2112,13l2079,13l2079,0xm2146,0l2179,0l2179,13l2146,13l2146,0xm2212,0l2245,0l2245,13l2212,13l2212,0xm2278,0l2312,0l2312,13l2278,13l2278,0xm2345,0l2378,0l2378,13l2345,13l2345,0xm2411,0l2444,0l2444,13l2411,13l2411,0xm2478,0l2511,0l2511,13l2478,13l2478,0xm2544,0l2577,0l2577,13l2544,13l2544,0xm2610,0l2644,0l2644,13l2610,13l2610,0xm2677,0l2710,0l2710,13l2677,13l2677,0xm2743,0l2777,0l2777,13l2743,13l2743,0xm2810,0l2843,0l2843,13l2810,13l2810,0xm2876,0l2909,0l2909,13l2876,13l2876,0xm2943,0l2976,0l2976,13l2943,13l2943,0xm3009,0l3042,0l3042,13l3009,13l3009,0xm3075,0l3109,0l3109,13l3075,13l3075,0xm3142,0l3175,0l3175,13l3142,13l3142,0xm3208,0l3242,0l3242,13l3208,13l3208,0xm3275,0l3308,0l3308,13l3275,13l3275,0xm3341,0l3374,0l3374,13l3341,13l3341,0xm3408,0l3441,0l3441,13l3408,13l3408,0xm3474,0l3507,0l3507,13l3474,13l3474,0xm3540,0l3574,0l3574,13l3540,13l3540,0xm3607,0l3640,0l3640,13l3607,13l3607,0xm3673,0l3707,0l3707,13l3673,13l3673,0xm3740,0l3773,0l3773,13l3740,13l3740,0xm3806,0l3839,0l3839,13l3806,13l3806,0xm3873,0l3906,0l3906,13l3873,13l3873,0xm3939,0l3972,0l3972,13l3939,13l3939,0xm4005,0l4039,0l4039,13l4005,13l4005,0xm4052,33l4052,66l4039,66l4039,33l4052,33xm4052,99l4052,133l4039,133l4039,99l4052,99xm4052,166l4052,199l4039,199l4039,166l4052,166xm4052,232l4052,265l4039,265l4039,232l4052,232xm4052,299l4052,332l4039,332l4039,299l4052,299xm4052,365l4052,398l4039,398l4039,365l4052,365xm4052,431l4052,464l4039,464l4039,431l4052,431xm4052,498l4052,531l4039,531l4039,498l4052,498xm4052,564l4052,597l4039,597l4039,564l4052,564xm4052,630l4052,663l4039,663l4039,630l4052,630xm4052,697l4052,730l4039,730l4039,697l4052,697xm4052,763l4052,796l4039,796l4039,763l4052,763xm4052,829l4052,863l4039,863l4039,829l4052,829xm4052,896l4052,929l4039,929l4039,896l4052,896xm4052,962l4052,995l4039,995l4039,962l4052,962xm4052,1028l4052,1062l4039,1062l4039,1028l4052,1028xm4052,1095l4052,1128l4039,1128l4039,1095l4052,1095xm4052,1161l4052,1194l4039,1194l4039,1161l4052,1161xm4052,1228l4052,1261l4039,1261l4039,1228l4052,1228xm4052,1294l4052,1327l4039,1327l4039,1294l4052,1294xm4052,1360l4052,1393l4039,1393l4039,1360l4052,1360xm4052,1427l4052,1460l4039,1460l4039,1427l4052,1427xm4052,1493l4052,1526l4039,1526l4039,1493l4052,1493xm4052,1559l4052,1592l4039,1592l4039,1559l4052,1559xm4052,1626l4052,1659l4039,1659l4039,1626l4052,1626xm4052,1692l4052,1725l4039,1725l4039,1692l4052,1692xm4052,1758l4052,1792l4039,1792l4039,1758l4052,1758xm4052,1825l4052,1858l4039,1858l4039,1825l4052,1825xm4052,1891l4052,1924l4039,1924l4039,1891l4052,1891xm4052,1957l4052,1991l4039,1991l4039,1957l4052,1957xm4052,2024l4052,2057l4039,2057l4039,2024l4052,2024xm4052,2090l4052,2123l4039,2123l4039,2090l4052,2090xm4052,2157l4052,2190l4039,2190l4039,2157l4052,2157xm4052,2223l4052,2256l4039,2256l4039,2223l4052,2223xm4052,2289l4052,2322l4039,2322l4039,2289l4052,2289xm4052,2356l4052,2389l4039,2389l4039,2356l4052,2356xm4052,2422l4052,2455l4039,2455l4039,2422l4052,2422xm4052,2488l4052,2521l4039,2521l4039,2488l4052,2488xm4052,2555l4052,2588l4039,2588l4039,2555l4052,2555xm4052,2621l4052,2654l4039,2654l4039,2621l4052,2621xm4052,2687l4052,2721l4039,2721l4039,2687l4052,2687xm4052,2754l4052,2787l4039,2787l4039,2754l4052,2754xm4052,2820l4052,2853l4039,2853l4039,2820l4052,2820xm4052,2886l4052,2920l4039,2920l4039,2886l4052,2886xm4052,2953l4052,2986l4039,2986l4039,2953l4052,2953xm4052,3019l4052,3052l4039,3052l4039,3019l4052,3019xm4052,3086l4052,3119l4039,3119l4039,3086l4052,3086xm4052,3152l4052,3185l4039,3185l4039,3152l4052,3152xm4052,3218l4052,3251l4039,3251l4039,3218l4052,3218xm4052,3285l4052,3318l4039,3318l4039,3285l4052,3285xm4052,3351l4052,3384l4039,3384l4039,3351l4052,3351xm4052,3417l4052,3450l4039,3450l4039,3417l4052,3417xm4052,3484l4052,3517l4039,3517l4039,3484l4052,3484xm4052,3550l4052,3583l4039,3583l4039,3550l4052,3550xm4052,3616l4052,3650l4039,3650l4039,3616l4052,3616xm4052,3683l4052,3716l4039,3716l4039,3683l4052,3683xm4052,3749l4052,3782l4039,3782l4039,3749l4052,3749xm4052,3815l4052,3849l4039,3849l4039,3815l4052,3815xm4052,3882l4052,3915l4039,3915l4039,3882l4052,3882xm4052,3948l4052,3981l4039,3981l4039,3948l4052,3948xm4052,4015l4052,4048l4039,4048l4039,4015l4052,4015xm4052,4081l4052,4114l4039,4114l4039,4081l4052,4081xm4052,4147l4052,4180l4039,4180l4039,4147l4052,4147xm4052,4214l4052,4247l4039,4247l4039,4214l4052,4214xm4052,4280l4052,4307l4045,4313l4039,4313l4039,4300l4045,4300l4039,4307l4039,4280l4052,4280xm4005,4313l3972,4313l3972,4300l4005,4300l4005,4313xm3939,4313l3906,4313l3906,4300l3939,4300l3939,4313xm3873,4313l3839,4313l3839,4300l3873,4300l3873,4313xm3806,4313l3773,4313l3773,4300l3806,4300l3806,4313xm3740,4313l3707,4313l3707,4300l3740,4300l3740,4313xm3673,4313l3640,4313l3640,4300l3673,4300l3673,4313xm3607,4313l3574,4313l3574,4300l3607,4300l3607,4313xm3540,4313l3507,4313l3507,4300l3540,4300l3540,4313xm3474,4313l3441,4313l3441,4300l3474,4300l3474,4313xm3408,4313l3374,4313l3374,4300l3408,4300l3408,4313xm3341,4313l3308,4313l3308,4300l3341,4300l3341,4313xm3275,4313l3242,4313l3242,4300l3275,4300l3275,4313xm3208,4313l3175,4313l3175,4300l3208,4300l3208,4313xm3142,4313l3109,4313l3109,4300l3142,4300l3142,4313xm3075,4313l3042,4313l3042,4300l3075,4300l3075,4313xm3009,4313l2976,4313l2976,4300l3009,4300l3009,4313xm2943,4313l2909,4313l2909,4300l2943,4300l2943,4313xm2876,4313l2843,4313l2843,4300l2876,4300l2876,4313xm2810,4313l2777,4313l2777,4300l2810,4300l2810,4313xm2743,4313l2710,4313l2710,4300l2743,4300l2743,4313xm2677,4313l2644,4313l2644,4300l2677,4300l2677,4313xm2610,4313l2577,4313l2577,4300l2610,4300l2610,4313xm2544,4313l2511,4313l2511,4300l2544,4300l2544,4313xm2478,4313l2444,4313l2444,4300l2478,4300l2478,4313xm2411,4313l2378,4313l2378,4300l2411,4300l2411,4313xm2345,4313l2312,4313l2312,4300l2345,4300l2345,4313xm2278,4313l2245,4313l2245,4300l2278,4300l2278,4313xm2212,4313l2179,4313l2179,4300l2212,4300l2212,4313xm2146,4313l2112,4313l2112,4300l2146,4300l2146,4313xm2079,4313l2046,4313l2046,4300l2079,4300l2079,4313xm2013,4313l1979,4313l1979,4300l2013,4300l2013,4313xm1946,4313l1913,4313l1913,4300l1946,4300l1946,4313xm1880,4313l1847,4313l1847,4300l1880,4300l1880,4313xm1813,4313l1780,4313l1780,4300l1813,4300l1813,4313xm1747,4313l1714,4313l1714,4300l1747,4300l1747,4313xm1681,4313l1647,4313l1647,4300l1681,4300l1681,4313xm1614,4313l1581,4313l1581,4300l1614,4300l1614,4313xm1548,4313l1514,4313l1514,4300l1548,4300l1548,4313xm1481,4313l1448,4313l1448,4300l1481,4300l1481,4313xm1415,4313l1382,4313l1382,4300l1415,4300l1415,4313xm1348,4313l1315,4313l1315,4300l1348,4300l1348,4313xm1282,4313l1249,4313l1249,4300l1282,4300l1282,4313xm1216,4313l1182,4313l1182,4300l1216,4300l1216,4313xm1149,4313l1116,4313l1116,4300l1149,4300l1149,4313xm1083,4313l1049,4313l1049,4300l1083,4300l1083,4313xm1016,4313l983,4313l983,4300l1016,4300l1016,4313xm950,4313l917,4313l917,4300l950,4300l950,4313xm883,4313l850,4313l850,4300l883,4300l883,4313xm817,4313l784,4313l784,4300l817,4300l817,4313xm751,4313l717,4313l717,4300l751,4300l751,4313xm684,4313l651,4313l651,4300l684,4300l684,4313xm618,4313l584,4313l584,4300l618,4300l618,4313xm551,4313l518,4313l518,4300l551,4300l551,4313xm485,4313l452,4313l452,4300l485,4300l485,4313xm418,4313l385,4313l385,4300l418,4300l418,4313xm352,4313l319,4313l319,4300l352,4300l352,4313xm286,4313l252,4313l252,4300l286,4300l286,4313xm219,4313l186,4313l186,4300l219,4300l219,4313xm153,4313l120,4313l120,4300l153,4300l153,4313xm86,4313l53,4313l53,4300l86,4300l86,4313xm20,4313l7,4313l7,4300l20,4300l20,4313xe" fillcolor="black" stroked="t" o:allowincell="f" style="position:absolute;left:20;top:20;width:4051;height:4312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rect id="shape_0" fillcolor="white" stroked="f" o:allowincell="f" style="position:absolute;left:4544;top:27;width:1433;height:42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1448,4313" path="m0,4307l0,4273l13,4273l13,4307l0,4307xm0,4240l0,4207l13,4207l13,4240l0,4240xm0,4174l0,4141l13,4141l13,4174l0,4174xm0,4107l0,4074l13,4074l13,4107l0,4107xm0,4041l0,4008l13,4008l13,4041l0,4041xm0,3975l0,3942l13,3942l13,3975l0,3975xm0,3908l0,3875l13,3875l13,3908l0,3908xm0,3842l0,3809l13,3809l13,3842l0,3842xm0,3776l0,3742l13,3742l13,3776l0,3776xm0,3709l0,3676l13,3676l13,3709l0,3709xm0,3643l0,3610l13,3610l13,3643l0,3643xm0,3577l0,3543l13,3543l13,3577l0,3577xm0,3510l0,3477l13,3477l13,3510l0,3510xm0,3444l0,3411l13,3411l13,3444l0,3444xm0,3378l0,3344l13,3344l13,3378l0,3378xm0,3311l0,3278l13,3278l13,3311l0,3311xm0,3245l0,3212l13,3212l13,3245l0,3245xm0,3178l0,3145l13,3145l13,3178l0,3178xm0,3112l0,3079l13,3079l13,3112l0,3112xm0,3046l0,3013l13,3013l13,3046l0,3046xm0,2979l0,2946l13,2946l13,2979l0,2979xm0,2913l0,2880l13,2880l13,2913l0,2913xm0,2847l0,2813l13,2813l13,2847l0,2847xm0,2780l0,2747l13,2747l13,2780l0,2780xm0,2714l0,2681l13,2681l13,2714l0,2714xm0,2648l0,2614l13,2614l13,2648l0,2648xm0,2581l0,2548l13,2548l13,2581l0,2581xm0,2515l0,2482l13,2482l13,2515l0,2515xm0,2448l0,2415l13,2415l13,2448l0,2448xm0,2382l0,2349l13,2349l13,2382l0,2382xm0,2316l0,2283l13,2283l13,2316l0,2316xm0,2249l0,2216l13,2216l13,2249l0,2249xm0,2183l0,2150l13,2150l13,2183l0,2183xm0,2117l0,2084l13,2084l13,2117l0,2117xm0,2050l0,2017l13,2017l13,2050l0,2050xm0,1984l0,1951l13,1951l13,1984l0,1984xm0,1918l0,1884l13,1884l13,1918l0,1918xm0,1851l0,1818l13,1818l13,1851l0,1851xm0,1785l0,1752l13,1752l13,1785l0,1785xm0,1719l0,1685l13,1685l13,1719l0,1719xm0,1652l0,1619l13,1619l13,1652l0,1652xm0,1586l0,1553l13,1553l13,1586l0,1586xm0,1519l0,1486l13,1486l13,1519l0,1519xm0,1453l0,1420l13,1420l13,1453l0,1453xm0,1387l0,1354l13,1354l13,1387l0,1387xm0,1320l0,1287l13,1287l13,1320l0,1320xm0,1254l0,1221l13,1221l13,1254l0,1254xm0,1188l0,1155l13,1155l13,1188l0,1188xm0,1121l0,1088l13,1088l13,1121l0,1121xm0,1055l0,1022l13,1022l13,1055l0,1055xm0,989l0,955l13,955l13,989l0,989xm0,922l0,889l13,889l13,922l0,922xm0,856l0,823l13,823l13,856l0,856xm0,790l0,756l13,756l13,790l0,790xm0,723l0,690l13,690l13,723l0,723xm0,657l0,624l13,624l13,657l0,657xm0,590l0,557l13,557l13,590l0,590xm0,524l0,491l13,491l13,524l0,524xm0,458l0,425l13,425l13,458l0,458xm0,391l0,358l13,358l13,391l0,391xm0,325l0,292l13,292l13,325l0,325xm0,259l0,226l13,226l13,259l0,259xm0,192l0,159l13,159l13,192l0,192xm0,126l0,93l13,93l13,126l0,126xm0,60l0,26l13,26l13,60l0,60xm20,0l53,0l53,13l20,13l20,0xm86,0l120,0l120,13l86,13l86,0xm153,0l186,0l186,13l153,13l153,0xm219,0l252,0l252,13l219,13l219,0xm286,0l319,0l319,13l286,13l286,0xm352,0l385,0l385,13l352,13l352,0xm418,0l452,0l452,13l418,13l418,0xm485,0l518,0l518,13l485,13l485,0xm551,0l584,0l584,13l551,13l551,0xm618,0l651,0l651,13l618,13l618,0xm684,0l717,0l717,13l684,13l684,0xm751,0l784,0l784,13l751,13l751,0xm817,0l850,0l850,13l817,13l817,0xm883,0l917,0l917,13l883,13l883,0xm950,0l983,0l983,13l950,13l950,0xm1016,0l1049,0l1049,13l1016,13l1016,0xm1083,0l1116,0l1116,13l1083,13l1083,0xm1149,0l1182,0l1182,13l1149,13l1149,0xm1216,0l1249,0l1249,13l1216,13l1216,0xm1282,0l1315,0l1315,13l1282,13l1282,0xm1348,0l1382,0l1382,13l1348,13l1348,0xm1415,0l1441,0l1448,7l1448,13l1435,13l1435,7l1441,13l1415,13l1415,0xm1448,46l1448,80l1435,80l1435,46l1448,46xm1448,113l1448,146l1435,146l1435,113l1448,113xm1448,179l1448,212l1435,212l1435,179l1448,179xm1448,245l1448,279l1435,279l1435,245l1448,245xm1448,312l1448,345l1435,345l1435,312l1448,312xm1448,378l1448,411l1435,411l1435,378l1448,378xm1448,445l1448,478l1435,478l1435,445l1448,445xm1448,511l1448,544l1435,544l1435,511l1448,511xm1448,577l1448,610l1435,610l1435,577l1448,577xm1448,644l1448,677l1435,677l1435,644l1448,644xm1448,710l1448,743l1435,743l1435,710l1448,710xm1448,776l1448,809l1435,809l1435,776l1448,776xm1448,843l1448,876l1435,876l1435,843l1448,843xm1448,909l1448,942l1435,942l1435,909l1448,909xm1448,975l1448,1009l1435,1009l1435,975l1448,975xm1448,1042l1448,1075l1435,1075l1435,1042l1448,1042xm1448,1108l1448,1141l1435,1141l1435,1108l1448,1108xm1448,1174l1448,1208l1435,1208l1435,1174l1448,1174xm1448,1241l1448,1274l1435,1274l1435,1241l1448,1241xm1448,1307l1448,1340l1435,1340l1435,1307l1448,1307xm1448,1374l1448,1407l1435,1407l1435,1374l1448,1374xm1448,1440l1448,1473l1435,1473l1435,1440l1448,1440xm1448,1506l1448,1539l1435,1539l1435,1506l1448,1506xm1448,1573l1448,1606l1435,1606l1435,1573l1448,1573xm1448,1639l1448,1672l1435,1672l1435,1639l1448,1639xm1448,1705l1448,1738l1435,1738l1435,1705l1448,1705xm1448,1772l1448,1805l1435,1805l1435,1772l1448,1772xm1448,1838l1448,1871l1435,1871l1435,1838l1448,1838xm1448,1904l1448,1938l1435,1938l1435,1904l1448,1904xm1448,1971l1448,2004l1435,2004l1435,1971l1448,1971xm1448,2037l1448,2070l1435,2070l1435,2037l1448,2037xm1448,2103l1448,2137l1435,2137l1435,2103l1448,2103xm1448,2170l1448,2203l1435,2203l1435,2170l1448,2170xm1448,2236l1448,2269l1435,2269l1435,2236l1448,2236xm1448,2303l1448,2336l1435,2336l1435,2303l1448,2303xm1448,2369l1448,2402l1435,2402l1435,2369l1448,2369xm1448,2435l1448,2468l1435,2468l1435,2435l1448,2435xm1448,2502l1448,2535l1435,2535l1435,2502l1448,2502xm1448,2568l1448,2601l1435,2601l1435,2568l1448,2568xm1448,2634l1448,2667l1435,2667l1435,2634l1448,2634xm1448,2701l1448,2734l1435,2734l1435,2701l1448,2701xm1448,2767l1448,2800l1435,2800l1435,2767l1448,2767xm1448,2833l1448,2867l1435,2867l1435,2833l1448,2833xm1448,2900l1448,2933l1435,2933l1435,2900l1448,2900xm1448,2966l1448,2999l1435,2999l1435,2966l1448,2966xm1448,3032l1448,3066l1435,3066l1435,3032l1448,3032xm1448,3099l1448,3132l1435,3132l1435,3099l1448,3099xm1448,3165l1448,3198l1435,3198l1435,3165l1448,3165xm1448,3232l1448,3265l1435,3265l1435,3232l1448,3232xm1448,3298l1448,3331l1435,3331l1435,3298l1448,3298xm1448,3364l1448,3397l1435,3397l1435,3364l1448,3364xm1448,3431l1448,3464l1435,3464l1435,3431l1448,3431xm1448,3497l1448,3530l1435,3530l1435,3497l1448,3497xm1448,3563l1448,3596l1435,3596l1435,3563l1448,3563xm1448,3630l1448,3663l1435,3663l1435,3630l1448,3630xm1448,3696l1448,3729l1435,3729l1435,3696l1448,3696xm1448,3762l1448,3796l1435,3796l1435,3762l1448,3762xm1448,3829l1448,3862l1435,3862l1435,3829l1448,3829xm1448,3895l1448,3928l1435,3928l1435,3895l1448,3895xm1448,3961l1448,3995l1435,3995l1435,3961l1448,3961xm1448,4028l1448,4061l1435,4061l1435,4028l1448,4028xm1448,4094l1448,4127l1435,4127l1435,4094l1448,4094xm1448,4161l1448,4194l1435,4194l1435,4161l1448,4161xm1448,4227l1448,4260l1435,4260l1435,4227l1448,4227xm1448,4293l1448,4307l1441,4313l1421,4313l1421,4300l1441,4300l1435,4307l1435,4293l1448,4293xm1388,4313l1355,4313l1355,4300l1388,4300l1388,4313xm1322,4313l1289,4313l1289,4300l1322,4300l1322,4313xm1255,4313l1222,4313l1222,4300l1255,4300l1255,4313xm1189,4313l1156,4313l1156,4300l1189,4300l1189,4313xm1123,4313l1089,4313l1089,4300l1123,4300l1123,4313xm1056,4313l1023,4313l1023,4300l1056,4300l1056,4313xm990,4313l956,4313l956,4300l990,4300l990,4313xm923,4313l890,4313l890,4300l923,4300l923,4313xm857,4313l824,4313l824,4300l857,4300l857,4313xm790,4313l757,4313l757,4300l790,4300l790,4313xm724,4313l691,4313l691,4300l724,4300l724,4313xm658,4313l624,4313l624,4300l658,4300l658,4313xm591,4313l558,4313l558,4300l591,4300l591,4313xm525,4313l491,4313l491,4300l525,4300l525,4313xm458,4313l425,4313l425,4300l458,4300l458,4313xm392,4313l359,4313l359,4300l392,4300l392,4313xm325,4313l292,4313l292,4300l325,4300l325,4313xm259,4313l226,4313l226,4300l259,4300l259,4313xm193,4313l159,4313l159,4300l193,4300l193,4313xm126,4313l93,4313l93,4300l126,4300l126,4313xm60,4313l27,4313l27,4300l60,4300l60,4313xe" fillcolor="black" stroked="t" o:allowincell="f" style="position:absolute;left:4537;top:20;width:1447;height:4312;mso-wrap-style:none;v-text-anchor:middle;mso-position-horizontal-relative:char">
                  <v:fill o:detectmouseclick="t" type="solid" color2="white"/>
                  <v:stroke color="black" joinstyle="bevel" endcap="flat"/>
                  <w10:wrap type="none"/>
                </v:shape>
                <v:rect id="shape_0" fillcolor="white" stroked="f" o:allowincell="f" style="position:absolute;left:292;top:1035;width:730;height:19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92;top:1035;width:730;height:1963;mso-wrap-style:none;v-text-anchor:middle;mso-position-horizontal-relative:char">
                  <v:fill o:detectmouseclick="t" on="false"/>
                  <v:stroke color="black" joinstyle="bevel" endcap="flat"/>
                  <w10:wrap type="none"/>
                </v:rect>
                <v:group id="shape_0" style="position:absolute;left:561;top:1452;width:181;height:1296">
                  <v:shape id="shape_0" stroked="f" o:allowincell="f" style="position:absolute;left:561;top:1452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;top:1698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;top:1944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;top:2190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;top:2436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1674;top:1035;width:743;height:19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674;top:1035;width:743;height:1963;mso-wrap-style:none;v-text-anchor:middle;mso-position-horizontal-relative:char">
                  <v:fill o:detectmouseclick="t" on="false"/>
                  <v:stroke color="black" joinstyle="bevel" endcap="flat"/>
                  <w10:wrap type="none"/>
                </v:rect>
                <v:rect id="shape_0" fillcolor="white" stroked="f" o:allowincell="f" style="position:absolute;left:3215;top:1035;width:730;height:19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215;top:1035;width:730;height:1963;mso-wrap-style:none;v-text-anchor:middle;mso-position-horizontal-relative:char">
                  <v:fill o:detectmouseclick="t" on="false"/>
                  <v:stroke color="black" joinstyle="bevel" endcap="flat"/>
                  <w10:wrap type="none"/>
                </v:rect>
                <v:group id="shape_0" style="position:absolute;left:3484;top:1584;width:181;height:1035">
                  <v:shape id="shape_0" stroked="f" o:allowincell="f" style="position:absolute;left:3484;top:1584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4;top:1825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4;top:2066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4;top:2307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70;top:1691;width:181;height:806">
                  <v:shape id="shape_0" stroked="f" o:allowincell="f" style="position:absolute;left:1970;top:1691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0;top:1938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0;top:2185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44;top:1601;width:141;height:1040">
                  <v:shape id="shape_0" stroked="f" o:allowincell="f" style="position:absolute;left:1744;top:1601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4;top:1783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4;top:1965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4;top:2147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4;top:2329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35;top:1601;width:141;height:1040">
                  <v:shape id="shape_0" stroked="f" o:allowincell="f" style="position:absolute;left:2235;top:1601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5;top:1783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5;top:1965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5;top:2147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5;top:2329;width:14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4"/>
                              <w:szCs w:val="14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4916;top:1062;width:729;height:196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916;top:1062;width:729;height:1963;mso-wrap-style:none;v-text-anchor:middle;mso-position-horizontal-relative:char">
                  <v:fill o:detectmouseclick="t" on="false"/>
                  <v:stroke color="black" joinstyle="bevel" endcap="flat"/>
                  <w10:wrap type="none"/>
                </v:rect>
                <v:group id="shape_0" style="position:absolute;left:5184;top:1718;width:181;height:804">
                  <v:shape id="shape_0" stroked="f" o:allowincell="f" style="position:absolute;left:5184;top:1718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4;top:1964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4;top:2210;width:180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8"/>
                              <w:szCs w:val="18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36,1513" to="1673,1513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1036,2575" to="1673,2575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2418,1513" to="3214,1513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2418,2575" to="3214,2575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group id="shape_0" style="position:absolute;left:5211;top:1205;width:147;height:366">
                  <v:shape id="shape_0" stroked="f" o:allowincell="f" style="position:absolute;left:5211;top:1205;width:13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9;top:1259;width:2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4;top:1418;width:146;height:367">
                  <v:shape id="shape_0" stroked="f" o:allowincell="f" style="position:absolute;left:854;top:1418;width:13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1;top:1473;width:2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43;top:1391;width:146;height:367">
                  <v:shape id="shape_0" stroked="f" o:allowincell="f" style="position:absolute;left:1743;top:1391;width:13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0;top:1446;width:2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58;top:1418;width:145;height:367">
                  <v:shape id="shape_0" stroked="f" o:allowincell="f" style="position:absolute;left:3258;top:1418;width:13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4;top:1473;width:2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01;top:2652;width:165;height:367">
                  <v:shape id="shape_0" stroked="f" o:allowincell="f" style="position:absolute;left:5201;top:2652;width:10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7;top:2707;width:6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6;top:2439;width:164;height:367">
                  <v:shape id="shape_0" stroked="f" o:allowincell="f" style="position:absolute;left:856;top:2439;width:10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2494;width:6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93;top:2453;width:165;height:367">
                  <v:shape id="shape_0" stroked="f" o:allowincell="f" style="position:absolute;left:1693;top:2453;width:10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9;top:2508;width:6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25;top:2439;width:165;height:367">
                  <v:shape id="shape_0" stroked="f" o:allowincell="f" style="position:absolute;left:2225;top:2439;width:10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2494;width:6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47;top:2453;width:164;height:367">
                  <v:shape id="shape_0" stroked="f" o:allowincell="f" style="position:absolute;left:3247;top:2453;width:101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0"/>
                              <w:szCs w:val="18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2;top:2508;width:68;height:31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2"/>
                              <w:kern w:val="0"/>
                              <w:szCs w:val="12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790,503" to="2790,1511" stroked="t" o:allowincell="f" style="position:absolute;flip:y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2790,2575" to="2790,3410" stroked="t" o:allowincell="f" style="position:absolute;flip:y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2803,504" to="5127,504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2790,3411" to="5127,3411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128,504" to="5128,1061" stroked="t" o:allowincell="f" style="position:absolute;flip:y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128,3026" to="5128,3423" stroked="t" o:allowincell="f" style="position:absolute;flip:y;mso-position-horizontal-relative:char">
                  <v:stroke color="black" joinstyle="bevel" endcap="flat"/>
                  <v:fill o:detectmouseclick="t" on="false"/>
                  <w10:wrap type="none"/>
                </v:line>
                <v:shape id="shape_0" stroked="f" o:allowincell="f" style="position:absolute;left:1468;top:299;width:4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标准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4;top:179;width:120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被校数字高压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74,2999" to="3574,3251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467,3252" to="3679,3252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507,3278" to="3652,3278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3547,3291" to="3613,3291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288,3026" to="5288,3277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181,3278" to="5393,3278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208,3305" to="5353,3305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  <v:line id="shape_0" from="5248,3318" to="5313,3318" stroked="t" o:allowincell="f" style="position:absolute;mso-position-horizontal-relative:char">
                  <v:stroke color="black" joinstyle="bevel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3  </w:t>
      </w:r>
      <w:r>
        <w:rPr>
          <w:rFonts w:ascii="宋体;SimSun" w:hAnsi="宋体;SimSun" w:cs="宋体;SimSun"/>
        </w:rPr>
        <w:t>标准互感器法校准数字高压表接线图</w:t>
      </w:r>
    </w:p>
    <w:p>
      <w:pPr>
        <w:pStyle w:val="Style17"/>
        <w:tabs>
          <w:tab w:val="clear" w:pos="420"/>
          <w:tab w:val="left" w:pos="720" w:leader="none"/>
        </w:tabs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 xml:space="preserve">b) </w:t>
      </w:r>
      <w:r>
        <w:rPr>
          <w:rFonts w:cs="宋体;SimSun"/>
          <w:sz w:val="24"/>
        </w:rPr>
        <w:t>调节</w:t>
      </w:r>
      <w:r>
        <w:rPr>
          <w:rFonts w:cs="宋体;SimSun"/>
          <w:sz w:val="24"/>
        </w:rPr>
        <w:t>高压电源输出，使</w:t>
      </w:r>
      <w:r>
        <w:rPr>
          <w:rFonts w:cs="宋体;SimSun"/>
          <w:sz w:val="24"/>
        </w:rPr>
        <w:t>标准</w:t>
      </w:r>
      <w:r>
        <w:rPr>
          <w:rFonts w:cs="宋体;SimSun"/>
          <w:sz w:val="24"/>
        </w:rPr>
        <w:t>电压表</w:t>
      </w:r>
      <w:r>
        <w:rPr>
          <w:rFonts w:cs="宋体;SimSun"/>
          <w:sz w:val="24"/>
        </w:rPr>
        <w:t>达到</w:t>
      </w:r>
      <w:r>
        <w:rPr>
          <w:rFonts w:cs="宋体;SimSun"/>
          <w:sz w:val="24"/>
        </w:rPr>
        <w:t>校准点相应的指示值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当被校数字高压表的电压指示值</w:t>
      </w:r>
      <w:r>
        <w:rPr>
          <w:rFonts w:cs="宋体;SimSun"/>
          <w:sz w:val="24"/>
        </w:rPr>
        <w:t>稳定后</w:t>
      </w:r>
      <w:r>
        <w:rPr>
          <w:rFonts w:cs="宋体;SimSun"/>
          <w:sz w:val="24"/>
        </w:rPr>
        <w:t>，读取被校数字</w:t>
      </w:r>
      <w:r>
        <w:rPr>
          <w:rFonts w:cs="宋体;SimSun"/>
          <w:sz w:val="24"/>
        </w:rPr>
        <w:t>高压表</w:t>
      </w:r>
      <w:r>
        <w:rPr>
          <w:rFonts w:cs="宋体;SimSun"/>
          <w:sz w:val="24"/>
        </w:rPr>
        <w:t>指示值</w:t>
      </w:r>
      <w:r>
        <w:rPr>
          <w:rFonts w:cs="宋体;SimSun"/>
          <w:sz w:val="24"/>
        </w:rPr>
        <w:t>。</w:t>
      </w:r>
    </w:p>
    <w:p>
      <w:pPr>
        <w:pStyle w:val="Style17"/>
        <w:tabs>
          <w:tab w:val="clear" w:pos="420"/>
          <w:tab w:val="left" w:pos="720" w:leader="none"/>
        </w:tabs>
        <w:snapToGrid w:val="false"/>
        <w:spacing w:lineRule="auto" w:line="360"/>
        <w:jc w:val="left"/>
        <w:rPr>
          <w:rFonts w:cs="宋体;SimSun"/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.2.</w:t>
      </w:r>
      <w:r>
        <w:rPr>
          <w:sz w:val="24"/>
          <w:szCs w:val="24"/>
        </w:rPr>
        <w:t xml:space="preserve">3 </w:t>
      </w:r>
      <w:r>
        <w:rPr>
          <w:sz w:val="24"/>
          <w:szCs w:val="24"/>
        </w:rPr>
        <w:t>变差校准</w:t>
      </w:r>
    </w:p>
    <w:p>
      <w:pPr>
        <w:pStyle w:val="Style17"/>
        <w:snapToGrid w:val="false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被</w:t>
      </w:r>
      <w:r>
        <w:rPr>
          <w:rFonts w:cs="宋体;SimSun"/>
          <w:sz w:val="24"/>
          <w:szCs w:val="24"/>
        </w:rPr>
        <w:t>校</w:t>
      </w:r>
      <w:r>
        <w:rPr>
          <w:rFonts w:cs="宋体;SimSun"/>
          <w:sz w:val="24"/>
          <w:szCs w:val="24"/>
        </w:rPr>
        <w:t>数字</w:t>
      </w:r>
      <w:r>
        <w:rPr>
          <w:rFonts w:cs="宋体;SimSun"/>
          <w:sz w:val="24"/>
          <w:szCs w:val="24"/>
        </w:rPr>
        <w:t>高压表在每</w:t>
      </w:r>
      <w:r>
        <w:rPr>
          <w:rFonts w:cs="宋体;SimSun"/>
          <w:sz w:val="24"/>
          <w:szCs w:val="24"/>
        </w:rPr>
        <w:t>个校准</w:t>
      </w:r>
      <w:r>
        <w:rPr>
          <w:rFonts w:cs="宋体;SimSun"/>
          <w:sz w:val="24"/>
          <w:szCs w:val="24"/>
        </w:rPr>
        <w:t>点两次测量（</w:t>
      </w:r>
      <w:r>
        <w:rPr>
          <w:rFonts w:cs="宋体;SimSun"/>
          <w:sz w:val="24"/>
          <w:szCs w:val="24"/>
        </w:rPr>
        <w:t>上升</w:t>
      </w:r>
      <w:r>
        <w:rPr>
          <w:rFonts w:cs="宋体;SimSun"/>
          <w:sz w:val="24"/>
          <w:szCs w:val="24"/>
        </w:rPr>
        <w:t>和下降）</w:t>
      </w:r>
      <w:r>
        <w:rPr>
          <w:rFonts w:cs="宋体;SimSun"/>
          <w:sz w:val="24"/>
          <w:szCs w:val="24"/>
        </w:rPr>
        <w:t>，取</w:t>
      </w:r>
      <w:r>
        <w:rPr>
          <w:rFonts w:cs="宋体;SimSun"/>
          <w:sz w:val="24"/>
          <w:szCs w:val="24"/>
        </w:rPr>
        <w:t>差值</w:t>
      </w:r>
      <w:r>
        <w:rPr>
          <w:rFonts w:cs="宋体;SimSun"/>
          <w:sz w:val="24"/>
          <w:szCs w:val="24"/>
        </w:rPr>
        <w:t>绝对值为被校</w:t>
      </w:r>
      <w:r>
        <w:rPr>
          <w:rFonts w:cs="宋体;SimSun"/>
          <w:sz w:val="24"/>
          <w:szCs w:val="24"/>
        </w:rPr>
        <w:t>数字高压表在该校准点的变差。</w:t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>6</w:t>
      </w:r>
      <w:r>
        <w:rPr>
          <w:rFonts w:cs="宋体;SimSun"/>
          <w:sz w:val="24"/>
          <w:szCs w:val="22"/>
        </w:rPr>
        <w:t>.2.</w:t>
      </w:r>
      <w:r>
        <w:rPr>
          <w:rFonts w:cs="宋体;SimSun"/>
          <w:sz w:val="24"/>
          <w:szCs w:val="22"/>
        </w:rPr>
        <w:t xml:space="preserve">4 </w:t>
      </w:r>
      <w:r>
        <w:rPr>
          <w:rFonts w:cs="宋体;SimSun"/>
          <w:sz w:val="24"/>
          <w:szCs w:val="22"/>
        </w:rPr>
        <w:t>短时稳定性试验</w:t>
      </w:r>
    </w:p>
    <w:p>
      <w:pPr>
        <w:pStyle w:val="Style17"/>
        <w:snapToGrid w:val="false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对</w:t>
      </w:r>
      <w:r>
        <w:rPr>
          <w:rFonts w:cs="宋体;SimSun"/>
          <w:sz w:val="24"/>
          <w:szCs w:val="24"/>
        </w:rPr>
        <w:t>直流</w:t>
      </w:r>
      <w:r>
        <w:rPr>
          <w:rFonts w:cs="宋体;SimSun"/>
          <w:sz w:val="24"/>
          <w:szCs w:val="24"/>
        </w:rPr>
        <w:t>数字</w:t>
      </w:r>
      <w:r>
        <w:rPr>
          <w:rFonts w:cs="宋体;SimSun"/>
          <w:sz w:val="24"/>
          <w:szCs w:val="24"/>
        </w:rPr>
        <w:t>高压</w:t>
      </w:r>
      <w:r>
        <w:rPr>
          <w:rFonts w:cs="宋体;SimSun"/>
          <w:sz w:val="24"/>
          <w:szCs w:val="24"/>
        </w:rPr>
        <w:t>表</w:t>
      </w:r>
      <w:r>
        <w:rPr>
          <w:rFonts w:cs="宋体;SimSun"/>
          <w:sz w:val="24"/>
          <w:szCs w:val="24"/>
        </w:rPr>
        <w:t>施</w:t>
      </w:r>
      <w:r>
        <w:rPr>
          <w:rFonts w:cs="宋体;SimSun"/>
          <w:sz w:val="24"/>
          <w:szCs w:val="24"/>
        </w:rPr>
        <w:t>加</w:t>
      </w:r>
      <w:r>
        <w:rPr>
          <w:rFonts w:cs="宋体;SimSun"/>
          <w:sz w:val="24"/>
          <w:szCs w:val="24"/>
        </w:rPr>
        <w:t>直流电压测量范围</w:t>
      </w:r>
      <w:r>
        <w:rPr>
          <w:rFonts w:cs="宋体;SimSun"/>
          <w:sz w:val="24"/>
          <w:szCs w:val="24"/>
        </w:rPr>
        <w:t>上限</w:t>
      </w:r>
      <w:r>
        <w:rPr>
          <w:rFonts w:cs="宋体;SimSun"/>
          <w:sz w:val="24"/>
          <w:szCs w:val="24"/>
        </w:rPr>
        <w:t>的标准电压，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对交流</w:t>
      </w:r>
      <w:r>
        <w:rPr>
          <w:rFonts w:cs="宋体;SimSun"/>
          <w:sz w:val="24"/>
          <w:szCs w:val="24"/>
        </w:rPr>
        <w:t>数字</w:t>
      </w:r>
      <w:r>
        <w:rPr>
          <w:rFonts w:cs="宋体;SimSun"/>
          <w:sz w:val="24"/>
          <w:szCs w:val="24"/>
        </w:rPr>
        <w:t>高压表</w:t>
      </w:r>
      <w:r>
        <w:rPr>
          <w:rFonts w:cs="宋体;SimSun"/>
          <w:sz w:val="24"/>
          <w:szCs w:val="24"/>
        </w:rPr>
        <w:t>施加</w:t>
      </w:r>
      <w:r>
        <w:rPr>
          <w:rFonts w:cs="宋体;SimSun"/>
          <w:sz w:val="24"/>
          <w:szCs w:val="24"/>
        </w:rPr>
        <w:t>80</w:t>
      </w:r>
      <w:r>
        <w:rPr>
          <w:rFonts w:cs="宋体;SimSun"/>
          <w:sz w:val="24"/>
          <w:szCs w:val="24"/>
        </w:rPr>
        <w:t>%</w:t>
      </w:r>
      <w:r>
        <w:rPr>
          <w:rFonts w:cs="宋体;SimSun"/>
          <w:sz w:val="24"/>
          <w:szCs w:val="24"/>
        </w:rPr>
        <w:t>交流</w:t>
      </w:r>
      <w:r>
        <w:rPr>
          <w:rFonts w:cs="宋体;SimSun"/>
          <w:sz w:val="24"/>
          <w:szCs w:val="24"/>
        </w:rPr>
        <w:t>电压</w:t>
      </w:r>
      <w:r>
        <w:rPr>
          <w:rFonts w:cs="宋体;SimSun"/>
          <w:sz w:val="24"/>
          <w:szCs w:val="24"/>
        </w:rPr>
        <w:t>测量</w:t>
      </w:r>
      <w:r>
        <w:rPr>
          <w:rFonts w:cs="宋体;SimSun"/>
          <w:sz w:val="24"/>
          <w:szCs w:val="24"/>
        </w:rPr>
        <w:t>范围</w:t>
      </w:r>
      <w:r>
        <w:rPr>
          <w:rFonts w:cs="宋体;SimSun"/>
          <w:sz w:val="24"/>
          <w:szCs w:val="24"/>
        </w:rPr>
        <w:t>上限</w:t>
      </w:r>
      <w:r>
        <w:rPr>
          <w:rFonts w:cs="宋体;SimSun"/>
          <w:sz w:val="24"/>
          <w:szCs w:val="24"/>
        </w:rPr>
        <w:t>的标准电压，并保持此电压</w:t>
      </w:r>
      <w:r>
        <w:rPr>
          <w:rFonts w:cs="宋体;SimSun"/>
          <w:sz w:val="24"/>
          <w:szCs w:val="24"/>
        </w:rPr>
        <w:t>4 min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期间每隔</w:t>
      </w:r>
      <w:r>
        <w:rPr>
          <w:rFonts w:cs="宋体;SimSun"/>
          <w:sz w:val="24"/>
          <w:szCs w:val="24"/>
        </w:rPr>
        <w:t>30 s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读取被校数字高压表</w:t>
      </w:r>
      <w:r>
        <w:rPr>
          <w:rFonts w:cs="宋体;SimSun"/>
          <w:sz w:val="24"/>
          <w:szCs w:val="24"/>
        </w:rPr>
        <w:t>多次测量中电压</w:t>
      </w:r>
      <w:r>
        <w:rPr>
          <w:rFonts w:cs="宋体;SimSun"/>
          <w:sz w:val="24"/>
          <w:szCs w:val="24"/>
        </w:rPr>
        <w:t>示值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</w:rPr>
        <w:t>最大值和最小值，按</w:t>
      </w:r>
      <w:r>
        <w:rPr>
          <w:rFonts w:cs="宋体;SimSun"/>
          <w:sz w:val="24"/>
          <w:szCs w:val="24"/>
        </w:rPr>
        <w:t>公式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计算电压示值的短时稳定性。</w:t>
      </w:r>
    </w:p>
    <w:p>
      <w:pPr>
        <w:pStyle w:val="Style17"/>
        <w:spacing w:lineRule="auto" w:line="360"/>
        <w:ind w:left="839" w:hanging="0"/>
        <w:jc w:val="right"/>
        <w:textAlignment w:val="center"/>
        <w:rPr>
          <w:rFonts w:cs="宋体;SimSun"/>
          <w:sz w:val="24"/>
          <w:szCs w:val="24"/>
        </w:rPr>
      </w:pPr>
      <w:r>
        <w:rPr>
          <w:rFonts w:cs="宋体;SimSun"/>
          <w:sz w:val="24"/>
        </w:rPr>
        <w:object w:dxaOrig="231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6.45pt;height:31.4pt" filled="f" o:ole="">
            <v:imagedata r:id="rId22" o:title=""/>
          </v:shape>
          <o:OLEObject Type="Embed" ProgID="" ShapeID="ole_rId21" DrawAspect="Content" ObjectID="_627820380" r:id="rId21"/>
        </w:object>
      </w:r>
      <w:r>
        <w:rPr>
          <w:rFonts w:cs="宋体;SimSun"/>
          <w:sz w:val="24"/>
          <w:szCs w:val="24"/>
        </w:rPr>
        <w:t xml:space="preserve">                  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式</w:t>
      </w:r>
      <w:r>
        <w:rPr>
          <w:rFonts w:ascii="宋体;SimSun" w:hAnsi="宋体;SimSun" w:cs="宋体;SimSun"/>
          <w:sz w:val="24"/>
        </w:rPr>
        <w:t>中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S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被校数字高压表电压示值的短时稳定性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i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max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被</w:t>
      </w:r>
      <w:r>
        <w:rPr>
          <w:rFonts w:ascii="宋体;SimSun" w:hAnsi="宋体;SimSun" w:cs="宋体;SimSun"/>
          <w:sz w:val="24"/>
        </w:rPr>
        <w:t>校</w:t>
      </w:r>
      <w:r>
        <w:rPr>
          <w:rFonts w:ascii="宋体;SimSun" w:hAnsi="宋体;SimSun" w:cs="宋体;SimSun"/>
          <w:sz w:val="24"/>
        </w:rPr>
        <w:t>数字</w:t>
      </w:r>
      <w:r>
        <w:rPr>
          <w:rFonts w:ascii="宋体;SimSun" w:hAnsi="宋体;SimSun" w:cs="宋体;SimSun"/>
          <w:sz w:val="24"/>
        </w:rPr>
        <w:t>高压表</w:t>
      </w:r>
      <w:r>
        <w:rPr>
          <w:rFonts w:ascii="宋体;SimSun" w:hAnsi="宋体;SimSun" w:cs="宋体;SimSun"/>
          <w:sz w:val="24"/>
        </w:rPr>
        <w:t>多次测量中读数</w:t>
      </w:r>
      <w:r>
        <w:rPr>
          <w:rFonts w:ascii="宋体;SimSun" w:hAnsi="宋体;SimSun" w:cs="宋体;SimSun"/>
          <w:sz w:val="24"/>
        </w:rPr>
        <w:t>的最大值，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i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min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被</w:t>
      </w:r>
      <w:r>
        <w:rPr>
          <w:rFonts w:ascii="宋体;SimSun" w:hAnsi="宋体;SimSun" w:cs="宋体;SimSun"/>
          <w:sz w:val="24"/>
        </w:rPr>
        <w:t>校</w:t>
      </w:r>
      <w:r>
        <w:rPr>
          <w:rFonts w:ascii="宋体;SimSun" w:hAnsi="宋体;SimSun" w:cs="宋体;SimSun"/>
          <w:sz w:val="24"/>
        </w:rPr>
        <w:t>数字</w:t>
      </w:r>
      <w:r>
        <w:rPr>
          <w:rFonts w:ascii="宋体;SimSun" w:hAnsi="宋体;SimSun" w:cs="宋体;SimSun"/>
          <w:sz w:val="24"/>
        </w:rPr>
        <w:t>高压表</w:t>
      </w:r>
      <w:r>
        <w:rPr>
          <w:rFonts w:ascii="宋体;SimSun" w:hAnsi="宋体;SimSun" w:cs="宋体;SimSun"/>
          <w:sz w:val="24"/>
        </w:rPr>
        <w:t>多次测量中读数</w:t>
      </w:r>
      <w:r>
        <w:rPr>
          <w:rFonts w:ascii="宋体;SimSun" w:hAnsi="宋体;SimSun" w:cs="宋体;SimSun"/>
          <w:sz w:val="24"/>
        </w:rPr>
        <w:t>的最</w:t>
      </w:r>
      <w:r>
        <w:rPr>
          <w:rFonts w:ascii="宋体;SimSun" w:hAnsi="宋体;SimSun" w:cs="宋体;SimSun"/>
          <w:sz w:val="24"/>
        </w:rPr>
        <w:t>小</w:t>
      </w:r>
      <w:r>
        <w:rPr>
          <w:rFonts w:ascii="宋体;SimSun" w:hAnsi="宋体;SimSun" w:cs="宋体;SimSun"/>
          <w:sz w:val="24"/>
        </w:rPr>
        <w:t>值，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i/>
          <w:sz w:val="24"/>
        </w:rPr>
        <w:t xml:space="preserve">U 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标准高压电源的输出</w:t>
      </w:r>
      <w:r>
        <w:rPr>
          <w:rFonts w:ascii="宋体;SimSun" w:hAnsi="宋体;SimSun" w:cs="宋体;SimSun"/>
          <w:sz w:val="24"/>
        </w:rPr>
        <w:t>实际值，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"/>
        <w:spacing w:before="156" w:after="156"/>
        <w:rPr/>
      </w:pPr>
      <w:bookmarkStart w:id="14" w:name="__RefHeading___Toc15930"/>
      <w:bookmarkEnd w:id="14"/>
      <w:r>
        <w:rPr/>
        <w:t xml:space="preserve">7 </w:t>
      </w:r>
      <w:r>
        <w:rPr/>
        <w:t>校准</w:t>
      </w:r>
      <w:r>
        <w:rPr/>
        <w:t>结果</w:t>
      </w:r>
      <w:r>
        <w:rPr/>
        <w:t>表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1 </w:t>
      </w:r>
      <w:r>
        <w:rPr>
          <w:rFonts w:ascii="宋体;SimSun" w:hAnsi="宋体;SimSun" w:cs="宋体;SimSun"/>
          <w:sz w:val="24"/>
        </w:rPr>
        <w:t>校准记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校准原始记录格式见附录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2 </w:t>
      </w:r>
      <w:r>
        <w:rPr>
          <w:rFonts w:ascii="宋体;SimSun" w:hAnsi="宋体;SimSun" w:cs="宋体;SimSun"/>
          <w:sz w:val="24"/>
        </w:rPr>
        <w:t>校准证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校准证书内页格式见附录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。校准</w:t>
      </w:r>
      <w:r>
        <w:rPr>
          <w:rFonts w:ascii="宋体;SimSun" w:hAnsi="宋体;SimSun" w:cs="宋体;SimSun"/>
          <w:sz w:val="24"/>
        </w:rPr>
        <w:t>结果应在校准证书上</w:t>
      </w:r>
      <w:r>
        <w:rPr>
          <w:rFonts w:ascii="宋体;SimSun" w:hAnsi="宋体;SimSun" w:cs="宋体;SimSun"/>
          <w:sz w:val="24"/>
        </w:rPr>
        <w:t>反映，</w:t>
      </w:r>
      <w:r>
        <w:rPr>
          <w:rFonts w:ascii="宋体;SimSun" w:hAnsi="宋体;SimSun" w:cs="宋体;SimSun"/>
          <w:sz w:val="24"/>
        </w:rPr>
        <w:t>校准证书应至少包含以下信息：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>a)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1"/>
        </w:rPr>
        <w:t>标题“校准证书”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 xml:space="preserve">b) </w:t>
      </w:r>
      <w:r>
        <w:rPr>
          <w:rFonts w:ascii="宋体;SimSun" w:hAnsi="宋体;SimSun" w:cs="宋体;SimSun"/>
          <w:kern w:val="0"/>
          <w:sz w:val="24"/>
          <w:szCs w:val="21"/>
        </w:rPr>
        <w:t>实验室名称和地址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 xml:space="preserve">c) </w:t>
      </w:r>
      <w:r>
        <w:rPr>
          <w:rFonts w:ascii="宋体;SimSun" w:hAnsi="宋体;SimSun" w:cs="宋体;SimSun"/>
          <w:kern w:val="0"/>
          <w:sz w:val="24"/>
          <w:szCs w:val="21"/>
        </w:rPr>
        <w:t>进行校准的地点（如果与实验室的地址不同）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 xml:space="preserve">d) </w:t>
      </w:r>
      <w:r>
        <w:rPr>
          <w:rFonts w:ascii="宋体;SimSun" w:hAnsi="宋体;SimSun" w:cs="宋体;SimSun"/>
          <w:kern w:val="0"/>
          <w:sz w:val="24"/>
          <w:szCs w:val="21"/>
        </w:rPr>
        <w:t>证书的唯一性标识（如编号），每页及总页数的标识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>e)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1"/>
        </w:rPr>
        <w:t>客户的名称和地址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>f)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1"/>
        </w:rPr>
        <w:t>被校对象的描述和明确标识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>g)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1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 xml:space="preserve">h) </w:t>
      </w:r>
      <w:r>
        <w:rPr>
          <w:rFonts w:ascii="宋体;SimSun" w:hAnsi="宋体;SimSun" w:cs="宋体;SimSun"/>
          <w:kern w:val="0"/>
          <w:sz w:val="24"/>
          <w:szCs w:val="21"/>
        </w:rPr>
        <w:t>如果与校准结果的有效性应用有关时，应对被校样品的抽样程序进行说明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>i)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1"/>
        </w:rPr>
        <w:t>校准所依据的技术规范的标识，包括名称及代号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>j)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1"/>
        </w:rPr>
        <w:t>本次测量所用的测量标准的溯源性和有效性的说明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>k</w:t>
      </w:r>
      <w:r>
        <w:rPr>
          <w:rFonts w:cs="宋体;SimSun" w:ascii="宋体;SimSun" w:hAnsi="宋体;SimSun"/>
          <w:kern w:val="0"/>
          <w:sz w:val="24"/>
          <w:szCs w:val="21"/>
        </w:rPr>
        <w:t>)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1"/>
        </w:rPr>
        <w:t>校准环境的描述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>l</w:t>
      </w:r>
      <w:r>
        <w:rPr>
          <w:rFonts w:cs="宋体;SimSun" w:ascii="宋体;SimSun" w:hAnsi="宋体;SimSun"/>
          <w:kern w:val="0"/>
          <w:sz w:val="24"/>
          <w:szCs w:val="21"/>
        </w:rPr>
        <w:t>)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1"/>
        </w:rPr>
        <w:t>校准结果及其测量不确定度的说明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>m</w:t>
      </w:r>
      <w:r>
        <w:rPr>
          <w:rFonts w:cs="宋体;SimSun" w:ascii="宋体;SimSun" w:hAnsi="宋体;SimSun"/>
          <w:kern w:val="0"/>
          <w:sz w:val="24"/>
          <w:szCs w:val="21"/>
        </w:rPr>
        <w:t>)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1"/>
        </w:rPr>
        <w:t>对校准规范的偏离的说明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>n</w:t>
      </w:r>
      <w:r>
        <w:rPr>
          <w:rFonts w:cs="宋体;SimSun" w:ascii="宋体;SimSun" w:hAnsi="宋体;SimSun"/>
          <w:kern w:val="0"/>
          <w:sz w:val="24"/>
          <w:szCs w:val="21"/>
        </w:rPr>
        <w:t>)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1"/>
        </w:rPr>
        <w:t>校准证书或校准报告签发人的签名、职务或等效标识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>o</w:t>
      </w:r>
      <w:r>
        <w:rPr>
          <w:rFonts w:cs="宋体;SimSun" w:ascii="宋体;SimSun" w:hAnsi="宋体;SimSun"/>
          <w:kern w:val="0"/>
          <w:sz w:val="24"/>
          <w:szCs w:val="21"/>
        </w:rPr>
        <w:t>)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1"/>
        </w:rPr>
        <w:t>校准结果仅对校准对象有效的声明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>p</w:t>
      </w:r>
      <w:r>
        <w:rPr>
          <w:rFonts w:cs="宋体;SimSun" w:ascii="宋体;SimSun" w:hAnsi="宋体;SimSun"/>
          <w:kern w:val="0"/>
          <w:sz w:val="24"/>
          <w:szCs w:val="21"/>
        </w:rPr>
        <w:t>)</w:t>
      </w:r>
      <w:r>
        <w:rPr>
          <w:rFonts w:ascii="宋体;SimSun" w:hAnsi="宋体;SimSun" w:cs="宋体;SimSun"/>
          <w:kern w:val="0"/>
          <w:sz w:val="24"/>
          <w:szCs w:val="21"/>
        </w:rPr>
        <w:t>未经实验室书面批准，不得部分复制证书的声明。</w:t>
      </w:r>
    </w:p>
    <w:p>
      <w:pPr>
        <w:pStyle w:val="Heading"/>
        <w:spacing w:before="156" w:after="156"/>
        <w:rPr/>
      </w:pPr>
      <w:bookmarkStart w:id="15" w:name="__RefHeading___Toc26138"/>
      <w:bookmarkEnd w:id="15"/>
      <w:r>
        <w:rPr/>
        <w:t xml:space="preserve">8 </w:t>
      </w:r>
      <w:r>
        <w:rPr/>
        <w:t>复校时间间隔</w:t>
      </w:r>
    </w:p>
    <w:p>
      <w:pPr>
        <w:pStyle w:val="Normal"/>
        <w:spacing w:lineRule="auto" w:line="360" w:before="156" w:after="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由于复校时间</w:t>
      </w:r>
      <w:r>
        <w:rPr>
          <w:rFonts w:ascii="宋体;SimSun" w:hAnsi="宋体;SimSun" w:cs="宋体;SimSun"/>
          <w:kern w:val="0"/>
          <w:sz w:val="24"/>
          <w:szCs w:val="21"/>
        </w:rPr>
        <w:t>间隔的长短是由仪器的使用情况、使用者、仪器本身质量等诸多</w:t>
      </w:r>
      <w:r>
        <w:rPr>
          <w:rFonts w:ascii="宋体;SimSun" w:hAnsi="宋体;SimSun" w:cs="宋体;SimSun"/>
          <w:kern w:val="0"/>
          <w:sz w:val="24"/>
          <w:szCs w:val="21"/>
        </w:rPr>
        <w:t>因素</w:t>
      </w:r>
      <w:r>
        <w:rPr>
          <w:rFonts w:ascii="宋体;SimSun" w:hAnsi="宋体;SimSun" w:cs="宋体;SimSun"/>
          <w:kern w:val="0"/>
          <w:sz w:val="24"/>
          <w:szCs w:val="21"/>
        </w:rPr>
        <w:t>所决定，因此，送</w:t>
      </w:r>
      <w:r>
        <w:rPr>
          <w:rFonts w:ascii="宋体;SimSun" w:hAnsi="宋体;SimSun" w:cs="宋体;SimSun"/>
          <w:kern w:val="0"/>
          <w:sz w:val="24"/>
          <w:szCs w:val="21"/>
        </w:rPr>
        <w:t>校</w:t>
      </w:r>
      <w:r>
        <w:rPr>
          <w:rFonts w:ascii="宋体;SimSun" w:hAnsi="宋体;SimSun" w:cs="宋体;SimSun"/>
          <w:kern w:val="0"/>
          <w:sz w:val="24"/>
          <w:szCs w:val="21"/>
        </w:rPr>
        <w:t>单位</w:t>
      </w:r>
      <w:r>
        <w:rPr>
          <w:rFonts w:ascii="宋体;SimSun" w:hAnsi="宋体;SimSun" w:cs="宋体;SimSun"/>
          <w:kern w:val="0"/>
          <w:sz w:val="24"/>
          <w:szCs w:val="21"/>
        </w:rPr>
        <w:t>也</w:t>
      </w:r>
      <w:r>
        <w:rPr>
          <w:rFonts w:ascii="宋体;SimSun" w:hAnsi="宋体;SimSun" w:cs="宋体;SimSun"/>
          <w:kern w:val="0"/>
          <w:sz w:val="24"/>
          <w:szCs w:val="21"/>
        </w:rPr>
        <w:t>可以根据实际使用情况决定</w:t>
      </w:r>
      <w:r>
        <w:rPr>
          <w:rFonts w:ascii="宋体;SimSun" w:hAnsi="宋体;SimSun" w:cs="宋体;SimSun"/>
          <w:kern w:val="0"/>
          <w:sz w:val="24"/>
          <w:szCs w:val="21"/>
        </w:rPr>
        <w:t>复</w:t>
      </w:r>
      <w:r>
        <w:rPr>
          <w:rFonts w:ascii="宋体;SimSun" w:hAnsi="宋体;SimSun" w:cs="宋体;SimSun"/>
          <w:kern w:val="0"/>
          <w:sz w:val="24"/>
          <w:szCs w:val="21"/>
        </w:rPr>
        <w:t>校</w:t>
      </w:r>
      <w:r>
        <w:rPr>
          <w:rFonts w:ascii="宋体;SimSun" w:hAnsi="宋体;SimSun" w:cs="宋体;SimSun"/>
          <w:kern w:val="0"/>
          <w:sz w:val="24"/>
          <w:szCs w:val="21"/>
        </w:rPr>
        <w:t>时间</w:t>
      </w:r>
      <w:r>
        <w:rPr>
          <w:rFonts w:ascii="宋体;SimSun" w:hAnsi="宋体;SimSun" w:cs="宋体;SimSun"/>
          <w:kern w:val="0"/>
          <w:sz w:val="24"/>
          <w:szCs w:val="21"/>
        </w:rPr>
        <w:t>间隔。</w:t>
      </w:r>
      <w:r>
        <w:rPr>
          <w:rFonts w:ascii="宋体;SimSun" w:hAnsi="宋体;SimSun" w:cs="宋体;SimSun"/>
          <w:kern w:val="0"/>
          <w:sz w:val="24"/>
          <w:szCs w:val="21"/>
        </w:rPr>
        <w:t>建议复校的时间间隔为一年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color w:val="000000"/>
          <w:sz w:val="28"/>
          <w:szCs w:val="28"/>
        </w:rPr>
      </w:pPr>
      <w:bookmarkStart w:id="16" w:name="__RefHeading___Toc14083"/>
      <w:r>
        <w:rPr>
          <w:rFonts w:eastAsia="黑体;SimHei"/>
          <w:color w:val="000000"/>
          <w:sz w:val="28"/>
          <w:szCs w:val="28"/>
        </w:rPr>
        <w:t>附录</w:t>
      </w:r>
      <w:r>
        <w:rPr>
          <w:rFonts w:eastAsia="黑体;SimHei"/>
          <w:color w:val="000000"/>
          <w:sz w:val="28"/>
          <w:szCs w:val="28"/>
        </w:rPr>
        <w:t>A</w:t>
      </w:r>
      <w:bookmarkEnd w:id="16"/>
      <w:r>
        <w:rPr>
          <w:rFonts w:eastAsia="黑体;SimHei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电压示值误差测量结果的不确定度评定示例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A.1 </w:t>
      </w:r>
      <w:r>
        <w:rPr>
          <w:rFonts w:ascii="黑体;SimHei" w:hAnsi="黑体;SimHei" w:cs="黑体;SimHei" w:eastAsia="黑体;SimHei"/>
          <w:color w:val="000000"/>
          <w:sz w:val="24"/>
        </w:rPr>
        <w:t>概述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A.1.1 </w:t>
      </w:r>
      <w:r>
        <w:rPr>
          <w:rFonts w:ascii="宋体;SimSun" w:hAnsi="宋体;SimSun" w:cs="宋体;SimSun"/>
          <w:kern w:val="0"/>
          <w:sz w:val="24"/>
          <w:szCs w:val="21"/>
        </w:rPr>
        <w:t>测量</w:t>
      </w:r>
      <w:r>
        <w:rPr>
          <w:rFonts w:ascii="宋体;SimSun" w:hAnsi="宋体;SimSun" w:cs="宋体;SimSun"/>
          <w:kern w:val="0"/>
          <w:sz w:val="24"/>
          <w:szCs w:val="21"/>
        </w:rPr>
        <w:t>依据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1"/>
        </w:rPr>
        <w:t>JJF</w:t>
      </w:r>
      <w:r>
        <w:rPr>
          <w:rFonts w:ascii="宋体;SimSun" w:hAnsi="宋体;SimSun" w:cs="宋体;SimSun"/>
          <w:kern w:val="0"/>
          <w:sz w:val="24"/>
          <w:szCs w:val="21"/>
        </w:rPr>
        <w:t>（黔）</w:t>
      </w:r>
      <w:r>
        <w:rPr>
          <w:rFonts w:cs="宋体;SimSun" w:ascii="宋体;SimSun" w:hAnsi="宋体;SimSun"/>
          <w:kern w:val="0"/>
          <w:sz w:val="24"/>
          <w:szCs w:val="21"/>
        </w:rPr>
        <w:t>*</w:t>
      </w:r>
      <w:r>
        <w:rPr>
          <w:rFonts w:cs="宋体;SimSun" w:ascii="宋体;SimSun" w:hAnsi="宋体;SimSun"/>
          <w:kern w:val="0"/>
          <w:sz w:val="24"/>
          <w:szCs w:val="21"/>
        </w:rPr>
        <w:t>*-20</w:t>
      </w:r>
      <w:r>
        <w:rPr>
          <w:rFonts w:cs="宋体;SimSun" w:ascii="宋体;SimSun" w:hAnsi="宋体;SimSun"/>
          <w:kern w:val="0"/>
          <w:sz w:val="24"/>
          <w:szCs w:val="21"/>
        </w:rPr>
        <w:t>20</w:t>
      </w:r>
      <w:r>
        <w:rPr>
          <w:rFonts w:cs="宋体;SimSun" w:ascii="宋体;SimSun" w:hAnsi="宋体;SimSun"/>
          <w:kern w:val="0"/>
          <w:sz w:val="24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1"/>
        </w:rPr>
        <w:t>交直流数字高压表校准规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A.1.2 </w:t>
      </w:r>
      <w:r>
        <w:rPr>
          <w:rFonts w:ascii="宋体;SimSun" w:hAnsi="宋体;SimSun" w:cs="宋体;SimSun"/>
          <w:kern w:val="0"/>
          <w:sz w:val="24"/>
          <w:szCs w:val="21"/>
        </w:rPr>
        <w:t>环境</w:t>
      </w:r>
      <w:r>
        <w:rPr>
          <w:rFonts w:ascii="宋体;SimSun" w:hAnsi="宋体;SimSun" w:cs="宋体;SimSun"/>
          <w:kern w:val="0"/>
          <w:sz w:val="24"/>
          <w:szCs w:val="21"/>
        </w:rPr>
        <w:t>条件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1"/>
        </w:rPr>
        <w:t>温度：</w:t>
      </w:r>
      <w:r>
        <w:rPr>
          <w:rFonts w:cs="宋体;SimSun" w:ascii="宋体;SimSun" w:hAnsi="宋体;SimSun"/>
          <w:kern w:val="0"/>
          <w:sz w:val="24"/>
          <w:szCs w:val="21"/>
        </w:rPr>
        <w:t>20.0℃</w:t>
      </w:r>
      <w:r>
        <w:rPr>
          <w:rFonts w:ascii="宋体;SimSun" w:hAnsi="宋体;SimSun" w:cs="宋体;SimSun"/>
          <w:kern w:val="0"/>
          <w:sz w:val="24"/>
          <w:szCs w:val="21"/>
        </w:rPr>
        <w:t>，相对湿度</w:t>
      </w:r>
      <w:r>
        <w:rPr>
          <w:rFonts w:ascii="宋体;SimSun" w:hAnsi="宋体;SimSun" w:cs="宋体;SimSun"/>
          <w:kern w:val="0"/>
          <w:sz w:val="24"/>
          <w:szCs w:val="21"/>
        </w:rPr>
        <w:t>：</w:t>
      </w:r>
      <w:r>
        <w:rPr>
          <w:rFonts w:cs="宋体;SimSun" w:ascii="宋体;SimSun" w:hAnsi="宋体;SimSun"/>
          <w:kern w:val="0"/>
          <w:sz w:val="24"/>
          <w:szCs w:val="21"/>
        </w:rPr>
        <w:t>55</w:t>
      </w:r>
      <w:r>
        <w:rPr>
          <w:rFonts w:cs="宋体;SimSun" w:ascii="宋体;SimSun" w:hAnsi="宋体;SimSun"/>
          <w:kern w:val="0"/>
          <w:sz w:val="24"/>
          <w:szCs w:val="21"/>
        </w:rPr>
        <w:t>%</w:t>
      </w:r>
      <w:r>
        <w:rPr>
          <w:rFonts w:ascii="宋体;SimSun" w:hAnsi="宋体;SimSun" w:cs="宋体;SimSun"/>
          <w:kern w:val="0"/>
          <w:sz w:val="24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A.1.3 </w:t>
      </w:r>
      <w:r>
        <w:rPr>
          <w:rFonts w:ascii="宋体;SimSun" w:hAnsi="宋体;SimSun" w:cs="宋体;SimSun"/>
          <w:kern w:val="0"/>
          <w:sz w:val="24"/>
          <w:szCs w:val="21"/>
        </w:rPr>
        <w:t>测量</w:t>
      </w:r>
      <w:r>
        <w:rPr>
          <w:rFonts w:ascii="宋体;SimSun" w:hAnsi="宋体;SimSun" w:cs="宋体;SimSun"/>
          <w:kern w:val="0"/>
          <w:sz w:val="24"/>
          <w:szCs w:val="21"/>
        </w:rPr>
        <w:t>标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szCs w:val="21"/>
        </w:rPr>
        <w:t xml:space="preserve">A.1.3.1 </w:t>
      </w:r>
      <w:r>
        <w:rPr>
          <w:rFonts w:ascii="宋体;SimSun" w:hAnsi="宋体;SimSun" w:cs="宋体;SimSun"/>
          <w:kern w:val="0"/>
          <w:sz w:val="24"/>
          <w:szCs w:val="21"/>
        </w:rPr>
        <w:t>交流高压源：准确度</w:t>
      </w:r>
      <w:r>
        <w:rPr>
          <w:rFonts w:ascii="宋体;SimSun" w:hAnsi="宋体;SimSun" w:cs="宋体;SimSun"/>
          <w:sz w:val="24"/>
        </w:rPr>
        <w:t>等级为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级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  <w:szCs w:val="21"/>
        </w:rPr>
        <w:t xml:space="preserve">A.1.3.2 </w:t>
      </w:r>
      <w:r>
        <w:rPr>
          <w:rFonts w:ascii="宋体;SimSun" w:hAnsi="宋体;SimSun" w:cs="宋体;SimSun"/>
          <w:sz w:val="24"/>
        </w:rPr>
        <w:t>标准电压互感器</w:t>
      </w:r>
      <w:r>
        <w:rPr>
          <w:rFonts w:ascii="宋体;SimSun" w:hAnsi="宋体;SimSun" w:cs="宋体;SimSun"/>
          <w:kern w:val="0"/>
          <w:sz w:val="24"/>
          <w:szCs w:val="21"/>
        </w:rPr>
        <w:t>：准确度</w:t>
      </w:r>
      <w:r>
        <w:rPr>
          <w:rFonts w:ascii="宋体;SimSun" w:hAnsi="宋体;SimSun" w:cs="宋体;SimSun"/>
          <w:sz w:val="24"/>
        </w:rPr>
        <w:t>等级为</w:t>
      </w:r>
      <w:r>
        <w:rPr>
          <w:rFonts w:cs="宋体;SimSun" w:ascii="宋体;SimSun" w:hAnsi="宋体;SimSun"/>
          <w:sz w:val="24"/>
        </w:rPr>
        <w:t>0.05</w:t>
      </w:r>
      <w:r>
        <w:rPr>
          <w:rFonts w:ascii="宋体;SimSun" w:hAnsi="宋体;SimSun" w:cs="宋体;SimSun"/>
          <w:sz w:val="24"/>
        </w:rPr>
        <w:t>级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A.1.3.3 </w:t>
      </w:r>
      <w:r>
        <w:rPr>
          <w:rFonts w:ascii="宋体;SimSun" w:hAnsi="宋体;SimSun" w:cs="宋体;SimSun"/>
          <w:sz w:val="24"/>
        </w:rPr>
        <w:t>交直流标准表</w:t>
      </w:r>
      <w:r>
        <w:rPr>
          <w:rFonts w:ascii="宋体;SimSun" w:hAnsi="宋体;SimSun" w:cs="宋体;SimSun"/>
          <w:kern w:val="0"/>
          <w:sz w:val="24"/>
          <w:szCs w:val="21"/>
        </w:rPr>
        <w:t>：准确度</w:t>
      </w:r>
      <w:r>
        <w:rPr>
          <w:rFonts w:ascii="宋体;SimSun" w:hAnsi="宋体;SimSun" w:cs="宋体;SimSun"/>
          <w:sz w:val="24"/>
        </w:rPr>
        <w:t>等级为</w:t>
      </w:r>
      <w:r>
        <w:rPr>
          <w:rFonts w:cs="宋体;SimSun" w:ascii="宋体;SimSun" w:hAnsi="宋体;SimSun"/>
          <w:sz w:val="24"/>
        </w:rPr>
        <w:t>0.02</w:t>
      </w:r>
      <w:r>
        <w:rPr>
          <w:rFonts w:ascii="宋体;SimSun" w:hAnsi="宋体;SimSun" w:cs="宋体;SimSun"/>
          <w:sz w:val="24"/>
        </w:rPr>
        <w:t>级，</w:t>
      </w:r>
      <w:r>
        <w:rPr>
          <w:rFonts w:ascii="宋体;SimSun" w:hAnsi="宋体;SimSun" w:cs="宋体;SimSun"/>
          <w:kern w:val="0"/>
          <w:sz w:val="24"/>
          <w:szCs w:val="21"/>
        </w:rPr>
        <w:t>测量</w:t>
      </w:r>
      <w:r>
        <w:rPr>
          <w:rFonts w:ascii="宋体;SimSun" w:hAnsi="宋体;SimSun" w:cs="宋体;SimSun"/>
          <w:kern w:val="0"/>
          <w:sz w:val="24"/>
          <w:szCs w:val="21"/>
        </w:rPr>
        <w:t>范围</w:t>
      </w:r>
      <w:r>
        <w:rPr>
          <w:rFonts w:ascii="宋体;SimSun" w:hAnsi="宋体;SimSun" w:cs="宋体;SimSun"/>
          <w:kern w:val="0"/>
          <w:sz w:val="24"/>
          <w:szCs w:val="21"/>
        </w:rPr>
        <w:t>为</w:t>
      </w: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0.5</w:t>
      </w:r>
      <w:r>
        <w:rPr>
          <w:rFonts w:ascii="宋体;SimSun" w:hAnsi="宋体;SimSun" w:cs="宋体;SimSun"/>
          <w:kern w:val="0"/>
          <w:sz w:val="24"/>
          <w:szCs w:val="21"/>
        </w:rPr>
        <w:t>～</w:t>
      </w:r>
      <w:r>
        <w:rPr>
          <w:rFonts w:cs="宋体;SimSun" w:ascii="宋体;SimSun" w:hAnsi="宋体;SimSun"/>
          <w:kern w:val="0"/>
          <w:sz w:val="24"/>
          <w:szCs w:val="21"/>
        </w:rPr>
        <w:t>200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  <w:r>
        <w:rPr>
          <w:rFonts w:cs="宋体;SimSun" w:ascii="宋体;SimSun" w:hAnsi="宋体;SimSun"/>
          <w:kern w:val="0"/>
          <w:sz w:val="24"/>
          <w:szCs w:val="21"/>
        </w:rPr>
        <w:t>kV</w:t>
      </w:r>
      <w:r>
        <w:rPr>
          <w:rFonts w:ascii="宋体;SimSun" w:hAnsi="宋体;SimSun" w:cs="宋体;SimSun"/>
          <w:kern w:val="0"/>
          <w:sz w:val="24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A.1.4 </w:t>
      </w:r>
      <w:r>
        <w:rPr>
          <w:rFonts w:ascii="宋体;SimSun" w:hAnsi="宋体;SimSun" w:cs="宋体;SimSun"/>
          <w:kern w:val="0"/>
          <w:sz w:val="24"/>
          <w:szCs w:val="21"/>
        </w:rPr>
        <w:t>被</w:t>
      </w:r>
      <w:r>
        <w:rPr>
          <w:rFonts w:ascii="宋体;SimSun" w:hAnsi="宋体;SimSun" w:cs="宋体;SimSun"/>
          <w:kern w:val="0"/>
          <w:sz w:val="24"/>
          <w:szCs w:val="21"/>
        </w:rPr>
        <w:t>测对象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1"/>
        </w:rPr>
        <w:t>数字高压表：准确度</w:t>
      </w:r>
      <w:r>
        <w:rPr>
          <w:rFonts w:ascii="宋体;SimSun" w:hAnsi="宋体;SimSun" w:cs="宋体;SimSun"/>
          <w:sz w:val="24"/>
        </w:rPr>
        <w:t>等级为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级，测量范围为</w:t>
      </w: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0.5</w:t>
      </w:r>
      <w:r>
        <w:rPr>
          <w:rFonts w:ascii="宋体;SimSun" w:hAnsi="宋体;SimSun" w:cs="宋体;SimSun"/>
          <w:kern w:val="0"/>
          <w:sz w:val="24"/>
          <w:szCs w:val="21"/>
        </w:rPr>
        <w:t>～</w:t>
      </w:r>
      <w:r>
        <w:rPr>
          <w:rFonts w:cs="宋体;SimSun" w:ascii="宋体;SimSun" w:hAnsi="宋体;SimSun"/>
          <w:kern w:val="0"/>
          <w:sz w:val="24"/>
          <w:szCs w:val="21"/>
        </w:rPr>
        <w:t>100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  <w:r>
        <w:rPr>
          <w:rFonts w:cs="宋体;SimSun" w:ascii="宋体;SimSun" w:hAnsi="宋体;SimSun"/>
          <w:kern w:val="0"/>
          <w:sz w:val="24"/>
          <w:szCs w:val="21"/>
        </w:rPr>
        <w:t>kV</w:t>
      </w:r>
      <w:r>
        <w:rPr>
          <w:rFonts w:ascii="宋体;SimSun" w:hAnsi="宋体;SimSun" w:cs="宋体;SimSun"/>
          <w:kern w:val="0"/>
          <w:sz w:val="24"/>
          <w:szCs w:val="21"/>
        </w:rPr>
        <w:t>。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宋体;SimSun" w:ascii="黑体;SimHei" w:hAnsi="黑体;SimHei"/>
          <w:kern w:val="0"/>
          <w:sz w:val="24"/>
          <w:szCs w:val="21"/>
        </w:rPr>
        <w:t>A.2</w:t>
      </w:r>
      <w:r>
        <w:rPr>
          <w:rFonts w:ascii="黑体;SimHei" w:hAnsi="黑体;SimHei" w:cs="宋体;SimSun" w:eastAsia="黑体;SimHei"/>
          <w:kern w:val="0"/>
          <w:sz w:val="24"/>
          <w:szCs w:val="21"/>
        </w:rPr>
        <w:t>测量方法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1"/>
        </w:rPr>
        <w:t>被校数字高压表在干燥的天气下进行，数字高压表表面应擦试干净，试验场地应保持清洁。被校数字高压表和标准器在温度</w:t>
      </w:r>
      <w:r>
        <w:rPr>
          <w:rFonts w:cs="宋体;SimSun" w:ascii="宋体;SimSun" w:hAnsi="宋体;SimSun"/>
          <w:kern w:val="0"/>
          <w:sz w:val="24"/>
          <w:szCs w:val="21"/>
        </w:rPr>
        <w:t>20.0℃</w:t>
      </w:r>
      <w:r>
        <w:rPr>
          <w:rFonts w:ascii="宋体;SimSun" w:hAnsi="宋体;SimSun" w:cs="宋体;SimSun"/>
          <w:kern w:val="0"/>
          <w:sz w:val="24"/>
          <w:szCs w:val="21"/>
        </w:rPr>
        <w:t>、相对湿度</w:t>
      </w:r>
      <w:r>
        <w:rPr>
          <w:rFonts w:cs="宋体;SimSun" w:ascii="宋体;SimSun" w:hAnsi="宋体;SimSun"/>
          <w:kern w:val="0"/>
          <w:sz w:val="24"/>
          <w:szCs w:val="21"/>
        </w:rPr>
        <w:t>55</w:t>
      </w:r>
      <w:r>
        <w:rPr>
          <w:rFonts w:cs="宋体;SimSun" w:ascii="宋体;SimSun" w:hAnsi="宋体;SimSun"/>
          <w:kern w:val="0"/>
          <w:sz w:val="24"/>
          <w:szCs w:val="21"/>
        </w:rPr>
        <w:t>%</w:t>
      </w:r>
      <w:r>
        <w:rPr>
          <w:rFonts w:ascii="宋体;SimSun" w:hAnsi="宋体;SimSun" w:cs="宋体;SimSun"/>
          <w:kern w:val="0"/>
          <w:sz w:val="24"/>
          <w:szCs w:val="21"/>
        </w:rPr>
        <w:t>条件下放置</w:t>
      </w:r>
      <w:r>
        <w:rPr>
          <w:rFonts w:cs="宋体;SimSun" w:ascii="宋体;SimSun" w:hAnsi="宋体;SimSun"/>
          <w:kern w:val="0"/>
          <w:sz w:val="24"/>
          <w:szCs w:val="21"/>
        </w:rPr>
        <w:t>24</w:t>
      </w:r>
      <w:r>
        <w:rPr>
          <w:rFonts w:ascii="宋体;SimSun" w:hAnsi="宋体;SimSun" w:cs="宋体;SimSun"/>
          <w:kern w:val="0"/>
          <w:sz w:val="24"/>
          <w:szCs w:val="21"/>
        </w:rPr>
        <w:t>小时。被校数字高压表和标准器的周围物体应有足够的安全距离。试验前，将数字高压表对地直流放电</w:t>
      </w:r>
      <w:r>
        <w:rPr>
          <w:rFonts w:cs="宋体;SimSun" w:ascii="宋体;SimSun" w:hAnsi="宋体;SimSun"/>
          <w:kern w:val="0"/>
          <w:sz w:val="24"/>
          <w:szCs w:val="21"/>
        </w:rPr>
        <w:t>1 min</w:t>
      </w:r>
      <w:r>
        <w:rPr>
          <w:rFonts w:ascii="宋体;SimSun" w:hAnsi="宋体;SimSun" w:cs="宋体;SimSun"/>
          <w:kern w:val="0"/>
          <w:sz w:val="24"/>
          <w:szCs w:val="21"/>
        </w:rPr>
        <w:t>以上。被校数字高压表和标准器并联，检查接线无误后启动交流高压发生器及数字高压表。采用直接比较法，比较两者电压示值误差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A.3 </w:t>
      </w:r>
      <w:r>
        <w:rPr>
          <w:rFonts w:ascii="黑体;SimHei" w:hAnsi="黑体;SimHei" w:cs="黑体;SimHei" w:eastAsia="黑体;SimHei"/>
          <w:sz w:val="24"/>
        </w:rPr>
        <w:t>数学模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依据测量方法，数字高压表电压示值误差</w:t>
      </w:r>
      <w:r>
        <w:rPr>
          <w:rFonts w:ascii="宋体;SimSun" w:hAnsi="宋体;SimSun" w:cs="宋体;SimSun"/>
          <w:sz w:val="24"/>
        </w:rPr>
        <w:t>可表示为公式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：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sz w:val="24"/>
        </w:rPr>
        <w:t xml:space="preserve">          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式中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i/>
          <w:iCs/>
          <w:sz w:val="24"/>
        </w:rPr>
        <w:t>U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数字高压表电压</w:t>
      </w:r>
      <w:r>
        <w:rPr>
          <w:rFonts w:ascii="宋体;SimSun" w:hAnsi="宋体;SimSun" w:cs="宋体;SimSun"/>
          <w:sz w:val="24"/>
        </w:rPr>
        <w:t>示值误差，</w:t>
      </w:r>
      <w:r>
        <w:rPr>
          <w:rFonts w:cs="宋体;SimSun" w:ascii="宋体;SimSun" w:hAnsi="宋体;SimSun"/>
          <w:sz w:val="24"/>
        </w:rPr>
        <w:t>kV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i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x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被校数字高压表电压示值，</w:t>
      </w:r>
      <w:r>
        <w:rPr>
          <w:rFonts w:cs="宋体;SimSun" w:ascii="宋体;SimSun" w:hAnsi="宋体;SimSun"/>
          <w:sz w:val="24"/>
        </w:rPr>
        <w:t>kV</w:t>
      </w:r>
      <w:r>
        <w:rPr>
          <w:rFonts w:ascii="宋体;SimSun" w:hAnsi="宋体;SimSun" w:cs="宋体;SimSun"/>
          <w:sz w:val="24"/>
        </w:rPr>
        <w:t xml:space="preserve">；          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i/>
          <w:sz w:val="24"/>
        </w:rPr>
        <w:t>U</w:t>
      </w:r>
      <w:r>
        <w:rPr>
          <w:rFonts w:cs="宋体;SimSun" w:ascii="宋体;SimSun" w:hAnsi="宋体;SimSun"/>
          <w:sz w:val="24"/>
          <w:vertAlign w:val="subscript"/>
        </w:rPr>
        <w:t>n</w:t>
      </w: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标准器实际值，</w:t>
      </w:r>
      <w:r>
        <w:rPr>
          <w:rFonts w:cs="宋体;SimSun" w:ascii="宋体;SimSun" w:hAnsi="宋体;SimSun"/>
          <w:sz w:val="24"/>
        </w:rPr>
        <w:t>k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A.4 </w:t>
      </w:r>
      <w:r>
        <w:rPr>
          <w:rFonts w:ascii="黑体;SimHei" w:hAnsi="黑体;SimHei" w:cs="黑体;SimHei" w:eastAsia="黑体;SimHei"/>
          <w:sz w:val="24"/>
        </w:rPr>
        <w:t>不确定度来源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sz w:val="24"/>
        </w:rPr>
        <w:t>数字高压表电压值测量不确定度来源主要有几方面：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 w:val="24"/>
        </w:rPr>
        <w:t xml:space="preserve">    ——</w:t>
      </w:r>
      <w:r>
        <w:rPr>
          <w:sz w:val="24"/>
        </w:rPr>
        <w:t>测量重复性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标准电压互感器准确度等级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被校数字高压表显示分辨率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交直流标准表允许误差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3</m:t>
            </m:r>
          </m:sub>
        </m:sSub>
      </m:oMath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温度、电源等随机因素变化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4</m:t>
            </m:r>
          </m:sub>
        </m:sSub>
      </m:oMath>
      <w:r>
        <w:rPr>
          <w:sz w:val="24"/>
        </w:rPr>
        <w:t>。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宋体;SimSun" w:ascii="黑体;SimHei" w:hAnsi="黑体;SimHei"/>
          <w:kern w:val="0"/>
          <w:sz w:val="24"/>
          <w:szCs w:val="21"/>
        </w:rPr>
        <w:t xml:space="preserve">A.5 </w:t>
      </w:r>
      <w:r>
        <w:rPr>
          <w:rFonts w:ascii="黑体;SimHei" w:hAnsi="黑体;SimHei" w:cs="宋体;SimSun" w:eastAsia="黑体;SimHei"/>
          <w:kern w:val="0"/>
          <w:sz w:val="24"/>
          <w:szCs w:val="21"/>
        </w:rPr>
        <w:t>各分量的不确定度评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A.5.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测量重复性引入的不确定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在重复性条件下，用标准电压互感器</w:t>
      </w:r>
      <w:r>
        <w:rPr>
          <w:rFonts w:ascii="宋体;SimSun" w:hAnsi="宋体;SimSun" w:cs="宋体;SimSun"/>
          <w:kern w:val="0"/>
          <w:sz w:val="24"/>
          <w:szCs w:val="21"/>
        </w:rPr>
        <w:t>和</w:t>
      </w:r>
      <w:r>
        <w:rPr>
          <w:rFonts w:ascii="宋体;SimSun" w:hAnsi="宋体;SimSun" w:cs="宋体;SimSun"/>
          <w:sz w:val="24"/>
        </w:rPr>
        <w:t>交直流标准表对数字高压表进行校准，在</w:t>
      </w:r>
      <w:r>
        <w:rPr>
          <w:rFonts w:cs="宋体;SimSun" w:ascii="宋体;SimSun" w:hAnsi="宋体;SimSun"/>
          <w:sz w:val="24"/>
        </w:rPr>
        <w:t>AC100kV</w:t>
      </w:r>
      <w:r>
        <w:rPr>
          <w:rFonts w:ascii="宋体;SimSun" w:hAnsi="宋体;SimSun" w:cs="宋体;SimSun"/>
          <w:sz w:val="24"/>
        </w:rPr>
        <w:t>示值处进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重复性测量，测量结果如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1 </w:t>
      </w:r>
      <w:r>
        <w:rPr>
          <w:rFonts w:ascii="黑体;SimHei" w:hAnsi="黑体;SimHei" w:cs="黑体;SimHei" w:eastAsia="黑体;SimHei"/>
          <w:szCs w:val="21"/>
        </w:rPr>
        <w:t>电压示值测量结果</w:t>
      </w:r>
    </w:p>
    <w:tbl>
      <w:tblPr>
        <w:tblW w:w="7796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1134"/>
        <w:gridCol w:w="1276"/>
        <w:gridCol w:w="1275"/>
        <w:gridCol w:w="127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值</w:t>
            </w:r>
            <w:r>
              <w:rPr>
                <w:rFonts w:cs="宋体;SimSun" w:ascii="宋体;SimSun" w:hAnsi="宋体;SimSun"/>
                <w:szCs w:val="21"/>
              </w:rPr>
              <w:t>/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3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值</w:t>
            </w:r>
            <w:r>
              <w:rPr>
                <w:rFonts w:cs="宋体;SimSun" w:ascii="宋体;SimSun" w:hAnsi="宋体;SimSun"/>
                <w:szCs w:val="21"/>
              </w:rPr>
              <w:t>/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.4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ascii="宋体;SimSun" w:hAnsi="宋体;SimSun" w:cs="宋体;SimSun"/>
          <w:sz w:val="24"/>
        </w:rPr>
        <w:t>平均值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cs="宋体;SimSun" w:ascii="宋体;SimSun" w:hAnsi="宋体;SimSun"/>
          <w:sz w:val="24"/>
        </w:rPr>
        <w:t>=100.449</w:t>
      </w:r>
      <w:r>
        <w:rPr>
          <w:rFonts w:cs="宋体;SimSun" w:ascii="宋体;SimSun" w:hAnsi="宋体;SimSun"/>
          <w:sz w:val="24"/>
        </w:rPr>
        <w:t>kV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单次测量实验标准差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cs="宋体;SimSun" w:ascii="宋体;SimSun" w:hAnsi="宋体;SimSun"/>
          <w:sz w:val="24"/>
        </w:rPr>
        <w:t>=0.067</w:t>
      </w:r>
      <w:r>
        <w:rPr>
          <w:rFonts w:cs="宋体;SimSun" w:ascii="宋体;SimSun" w:hAnsi="宋体;SimSun"/>
          <w:sz w:val="24"/>
        </w:rPr>
        <w:t>kV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在实际测量中，在重复性条件下连续测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，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测量值的算术平均值为测量结果，则测量重复性引入的不确定度为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.0</w:t>
      </w:r>
      <w:r>
        <w:rPr>
          <w:rFonts w:cs="宋体;SimSun" w:ascii="宋体;SimSun" w:hAnsi="宋体;SimSun"/>
          <w:sz w:val="24"/>
        </w:rPr>
        <w:t>47/100.449</w:t>
      </w:r>
      <w:r>
        <w:rPr>
          <w:rFonts w:ascii="宋体;SimSun" w:hAnsi="宋体;SimSun" w:cs="宋体;SimSun"/>
          <w:sz w:val="24"/>
        </w:rPr>
        <w:t>）</w:t>
      </w:r>
      <w:r>
        <w:rPr>
          <w:rFonts w:cs="Arial" w:ascii="Arial" w:hAnsi="Arial"/>
          <w:sz w:val="24"/>
        </w:rPr>
        <w:t>×</w:t>
      </w:r>
      <w:r>
        <w:rPr>
          <w:rFonts w:cs="宋体;SimSun" w:ascii="宋体;SimSun" w:hAnsi="宋体;SimSun"/>
          <w:sz w:val="24"/>
        </w:rPr>
        <w:t>100%=0.047%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A.5.2 </w:t>
      </w:r>
      <w:r>
        <w:rPr>
          <w:rFonts w:ascii="宋体;SimSun" w:hAnsi="宋体;SimSun" w:cs="宋体;SimSun"/>
          <w:sz w:val="24"/>
        </w:rPr>
        <w:t>标准电压互感器</w:t>
      </w:r>
      <w:r>
        <w:rPr>
          <w:rFonts w:ascii="宋体;SimSun" w:hAnsi="宋体;SimSun" w:cs="宋体;SimSun"/>
          <w:kern w:val="0"/>
          <w:sz w:val="24"/>
          <w:szCs w:val="21"/>
        </w:rPr>
        <w:t>准确等级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1</m:t>
            </m:r>
          </m:sub>
        </m:sSub>
      </m:oMath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sz w:val="24"/>
        </w:rPr>
        <w:t>标准电压互感器准确度等级：</w:t>
      </w:r>
      <w:r>
        <w:rPr>
          <w:rFonts w:cs="宋体;SimSun" w:ascii="宋体;SimSun" w:hAnsi="宋体;SimSun"/>
          <w:sz w:val="24"/>
        </w:rPr>
        <w:t>0.05</w:t>
      </w:r>
      <w:r>
        <w:rPr>
          <w:rFonts w:ascii="宋体;SimSun" w:hAnsi="宋体;SimSun" w:cs="宋体;SimSun"/>
          <w:sz w:val="24"/>
        </w:rPr>
        <w:t>级，区间内</w:t>
      </w:r>
      <w:r>
        <w:rPr>
          <w:rFonts w:ascii="宋体;SimSun" w:hAnsi="宋体;SimSun" w:cs="宋体;SimSun"/>
          <w:kern w:val="0"/>
          <w:sz w:val="24"/>
          <w:szCs w:val="21"/>
        </w:rPr>
        <w:t>服从均匀分布，包含因子</w:t>
      </w:r>
      <w:r>
        <w:rPr>
          <w:rFonts w:cs="宋体;SimSun" w:ascii="宋体;SimSun" w:hAnsi="宋体;SimSun"/>
          <w:i/>
          <w:kern w:val="0"/>
          <w:sz w:val="24"/>
          <w:szCs w:val="21"/>
        </w:rPr>
        <w:t>k</w:t>
      </w:r>
      <w:r>
        <w:rPr>
          <w:rFonts w:cs="宋体;SimSun" w:ascii="宋体;SimSun" w:hAnsi="宋体;SimSun"/>
          <w:kern w:val="0"/>
          <w:sz w:val="24"/>
          <w:szCs w:val="21"/>
        </w:rPr>
        <w:t>=</w:t>
      </w:r>
      <w:r>
        <w:rPr>
          <w:rFonts w:cs="宋体;SimSun" w:ascii="宋体;SimSun" w:hAnsi="宋体;SimSun"/>
          <w:kern w:val="0"/>
          <w:sz w:val="24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kern w:val="0"/>
          <w:sz w:val="24"/>
          <w:szCs w:val="21"/>
        </w:rPr>
        <w:t>，则不确定度分量为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 xml:space="preserve">       </w:t>
      </w:r>
      <w:r>
        <w:rPr>
          <w:rFonts w:cs="宋体;SimSun" w:ascii="宋体;SimSun" w:hAnsi="宋体;SimSun"/>
          <w:kern w:val="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宋体;SimSun" w:ascii="宋体;SimSun" w:hAnsi="宋体;SimSun"/>
          <w:kern w:val="0"/>
          <w:sz w:val="24"/>
          <w:szCs w:val="21"/>
        </w:rPr>
        <w:t>=</w:t>
      </w:r>
      <w:r>
        <w:rPr>
          <w:rFonts w:cs="宋体;SimSun" w:ascii="宋体;SimSun" w:hAnsi="宋体;SimSun"/>
          <w:kern w:val="0"/>
          <w:sz w:val="24"/>
          <w:szCs w:val="21"/>
        </w:rPr>
        <w:t>0.0</w:t>
      </w:r>
      <w:r>
        <w:rPr>
          <w:rFonts w:cs="宋体;SimSun" w:ascii="宋体;SimSun" w:hAnsi="宋体;SimSun"/>
          <w:kern w:val="0"/>
          <w:sz w:val="24"/>
          <w:szCs w:val="21"/>
        </w:rPr>
        <w:t>35%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A.5.3</w:t>
      </w:r>
      <w:r>
        <w:rPr>
          <w:rFonts w:ascii="宋体;SimSun" w:hAnsi="宋体;SimSun" w:cs="宋体;SimSun"/>
          <w:kern w:val="0"/>
          <w:sz w:val="24"/>
          <w:szCs w:val="21"/>
        </w:rPr>
        <w:t>数字高压表显示分辨率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该数字高压表在</w:t>
      </w:r>
      <w:r>
        <w:rPr>
          <w:rFonts w:cs="宋体;SimSun" w:ascii="宋体;SimSun" w:hAnsi="宋体;SimSun"/>
          <w:kern w:val="0"/>
          <w:sz w:val="24"/>
          <w:szCs w:val="21"/>
        </w:rPr>
        <w:t>100kV</w:t>
      </w:r>
      <w:r>
        <w:rPr>
          <w:rFonts w:ascii="宋体;SimSun" w:hAnsi="宋体;SimSun" w:cs="宋体;SimSun"/>
          <w:kern w:val="0"/>
          <w:sz w:val="24"/>
          <w:szCs w:val="21"/>
        </w:rPr>
        <w:t>时，数字显示为小数点后两位，即读数值最小为</w:t>
      </w:r>
      <w:r>
        <w:rPr>
          <w:rFonts w:cs="宋体;SimSun" w:ascii="宋体;SimSun" w:hAnsi="宋体;SimSun"/>
          <w:kern w:val="0"/>
          <w:sz w:val="24"/>
          <w:szCs w:val="21"/>
        </w:rPr>
        <w:t>0.01kV</w:t>
      </w:r>
      <w:r>
        <w:rPr>
          <w:rFonts w:ascii="宋体;SimSun" w:hAnsi="宋体;SimSun" w:cs="宋体;SimSun"/>
          <w:kern w:val="0"/>
          <w:sz w:val="24"/>
          <w:szCs w:val="21"/>
        </w:rPr>
        <w:t>，则可能引起的最大偏差为</w:t>
      </w:r>
      <w:r>
        <w:rPr>
          <w:rFonts w:cs="宋体;SimSun" w:ascii="宋体;SimSun" w:hAnsi="宋体;SimSun"/>
          <w:kern w:val="0"/>
          <w:sz w:val="24"/>
          <w:szCs w:val="21"/>
        </w:rPr>
        <w:t>0.01kV/2=0.005kV</w:t>
      </w:r>
      <w:r>
        <w:rPr>
          <w:rFonts w:ascii="宋体;SimSun" w:hAnsi="宋体;SimSun" w:cs="宋体;SimSun"/>
          <w:kern w:val="0"/>
          <w:sz w:val="24"/>
          <w:szCs w:val="21"/>
        </w:rPr>
        <w:t>，服从均匀分布，则不确定度分量：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kern w:val="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  <w:kern w:val="0"/>
          <w:sz w:val="24"/>
          <w:szCs w:val="21"/>
        </w:rPr>
        <w:t>=0.0029%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A.5.4 </w:t>
      </w:r>
      <w:r>
        <w:rPr>
          <w:rFonts w:ascii="宋体;SimSun" w:hAnsi="宋体;SimSun" w:cs="宋体;SimSun"/>
          <w:kern w:val="0"/>
          <w:sz w:val="24"/>
          <w:szCs w:val="21"/>
        </w:rPr>
        <w:t>交直流标准表允许误差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3</m:t>
            </m:r>
          </m:sub>
        </m:sSub>
      </m:oMath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1"/>
        </w:rPr>
        <w:t>由</w:t>
      </w:r>
      <w:r>
        <w:rPr>
          <w:rFonts w:ascii="宋体;SimSun" w:hAnsi="宋体;SimSun" w:cs="宋体;SimSun"/>
          <w:sz w:val="24"/>
        </w:rPr>
        <w:t>交直流标准表在</w:t>
      </w:r>
      <w:r>
        <w:rPr>
          <w:rFonts w:cs="宋体;SimSun" w:ascii="宋体;SimSun" w:hAnsi="宋体;SimSun"/>
          <w:sz w:val="24"/>
        </w:rPr>
        <w:t>75mV</w:t>
      </w:r>
      <w:r>
        <w:rPr>
          <w:rFonts w:ascii="宋体;SimSun" w:hAnsi="宋体;SimSun" w:cs="宋体;SimSun"/>
          <w:kern w:val="0"/>
          <w:sz w:val="24"/>
          <w:szCs w:val="21"/>
        </w:rPr>
        <w:t>～</w:t>
      </w:r>
      <w:r>
        <w:rPr>
          <w:rFonts w:cs="宋体;SimSun" w:ascii="宋体;SimSun" w:hAnsi="宋体;SimSun"/>
          <w:kern w:val="0"/>
          <w:sz w:val="24"/>
          <w:szCs w:val="21"/>
        </w:rPr>
        <w:t>600V</w:t>
      </w:r>
      <w:r>
        <w:rPr>
          <w:rFonts w:ascii="宋体;SimSun" w:hAnsi="宋体;SimSun" w:cs="宋体;SimSun"/>
          <w:kern w:val="0"/>
          <w:sz w:val="24"/>
          <w:szCs w:val="21"/>
        </w:rPr>
        <w:t>内示值最大允许误差为：</w:t>
      </w:r>
      <w:r>
        <w:rPr>
          <w:rFonts w:cs="宋体;SimSun" w:ascii="宋体;SimSun" w:hAnsi="宋体;SimSun"/>
          <w:kern w:val="0"/>
          <w:sz w:val="24"/>
          <w:szCs w:val="21"/>
        </w:rPr>
        <w:t>0.02%</w:t>
      </w:r>
      <w:r>
        <w:rPr>
          <w:rFonts w:ascii="宋体;SimSun" w:hAnsi="宋体;SimSun" w:cs="宋体;SimSun"/>
          <w:kern w:val="0"/>
          <w:sz w:val="24"/>
          <w:szCs w:val="21"/>
        </w:rPr>
        <w:t>读数</w:t>
      </w:r>
      <w:r>
        <w:rPr>
          <w:rFonts w:cs="宋体;SimSun" w:ascii="宋体;SimSun" w:hAnsi="宋体;SimSun"/>
          <w:kern w:val="0"/>
          <w:sz w:val="24"/>
          <w:szCs w:val="21"/>
        </w:rPr>
        <w:t>+0.002%</w:t>
      </w:r>
      <w:r>
        <w:rPr>
          <w:rFonts w:ascii="宋体;SimSun" w:hAnsi="宋体;SimSun" w:cs="宋体;SimSun"/>
          <w:kern w:val="0"/>
          <w:sz w:val="24"/>
          <w:szCs w:val="21"/>
        </w:rPr>
        <w:t>范围。在重复性条件下独立测量电压取平均值为</w:t>
      </w:r>
      <w:r>
        <w:rPr>
          <w:rFonts w:cs="宋体;SimSun" w:ascii="宋体;SimSun" w:hAnsi="宋体;SimSun"/>
          <w:kern w:val="0"/>
          <w:sz w:val="24"/>
          <w:szCs w:val="21"/>
        </w:rPr>
        <w:t>49.689V</w:t>
      </w:r>
      <w:r>
        <w:rPr>
          <w:rFonts w:ascii="宋体;SimSun" w:hAnsi="宋体;SimSun" w:cs="宋体;SimSun"/>
          <w:kern w:val="0"/>
          <w:sz w:val="24"/>
          <w:szCs w:val="21"/>
        </w:rPr>
        <w:t>，交直流标准表最大允许误差：</w:t>
      </w:r>
      <w:r>
        <w:rPr>
          <w:rFonts w:cs="宋体;SimSun" w:ascii="宋体;SimSun" w:hAnsi="宋体;SimSun"/>
          <w:kern w:val="0"/>
          <w:sz w:val="24"/>
          <w:szCs w:val="21"/>
        </w:rPr>
        <w:t>0.02%</w:t>
      </w:r>
      <w:r>
        <w:rPr>
          <w:rFonts w:cs="宋体;SimSun" w:ascii="宋体;SimSun" w:hAnsi="宋体;SimSun"/>
          <w:kern w:val="0"/>
          <w:sz w:val="24"/>
          <w:szCs w:val="21"/>
        </w:rPr>
        <w:t>×</w:t>
      </w:r>
      <w:r>
        <w:rPr>
          <w:rFonts w:cs="宋体;SimSun" w:ascii="宋体;SimSun" w:hAnsi="宋体;SimSun"/>
          <w:kern w:val="0"/>
          <w:sz w:val="24"/>
          <w:szCs w:val="21"/>
        </w:rPr>
        <w:t>49.689V+0.002%</w:t>
      </w:r>
      <w:r>
        <w:rPr>
          <w:rFonts w:cs="宋体;SimSun" w:ascii="宋体;SimSun" w:hAnsi="宋体;SimSun"/>
          <w:kern w:val="0"/>
          <w:sz w:val="24"/>
          <w:szCs w:val="21"/>
        </w:rPr>
        <w:t>×</w:t>
      </w:r>
      <w:r>
        <w:rPr>
          <w:rFonts w:cs="宋体;SimSun" w:ascii="宋体;SimSun" w:hAnsi="宋体;SimSun"/>
          <w:kern w:val="0"/>
          <w:sz w:val="24"/>
          <w:szCs w:val="21"/>
        </w:rPr>
        <w:t>75V=0.0114V</w:t>
      </w:r>
      <w:r>
        <w:rPr>
          <w:rFonts w:ascii="宋体;SimSun" w:hAnsi="宋体;SimSun" w:cs="宋体;SimSun"/>
          <w:kern w:val="0"/>
          <w:sz w:val="24"/>
          <w:szCs w:val="21"/>
        </w:rPr>
        <w:t>，区间半宽为</w:t>
      </w:r>
      <w:r>
        <w:rPr>
          <w:rFonts w:cs="宋体;SimSun" w:ascii="宋体;SimSun" w:hAnsi="宋体;SimSun"/>
          <w:kern w:val="0"/>
          <w:sz w:val="24"/>
          <w:szCs w:val="21"/>
        </w:rPr>
        <w:t>0.0114V</w:t>
      </w:r>
      <w:r>
        <w:rPr>
          <w:rFonts w:ascii="宋体;SimSun" w:hAnsi="宋体;SimSun" w:cs="宋体;SimSun"/>
          <w:kern w:val="0"/>
          <w:sz w:val="24"/>
          <w:szCs w:val="21"/>
        </w:rPr>
        <w:t>，服从均分分布，则不确定度分量为：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kern w:val="0"/>
          <w:sz w:val="24"/>
          <w:szCs w:val="21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2</m:t>
            </m:r>
          </m:sub>
        </m:sSub>
      </m:oMath>
      <w:r>
        <w:rPr>
          <w:sz w:val="24"/>
        </w:rPr>
        <w:t>=</w:t>
      </w:r>
      <w:r>
        <w:rPr>
          <w:rFonts w:cs="宋体;SimSun" w:ascii="宋体;SimSun" w:hAnsi="宋体;SimSun"/>
          <w:kern w:val="0"/>
          <w:sz w:val="24"/>
          <w:szCs w:val="21"/>
        </w:rPr>
        <w:t>0.0114/</w:t>
      </w: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/</w:t>
      </w:r>
      <w:r>
        <w:rPr>
          <w:rFonts w:cs="宋体;SimSun" w:ascii="宋体;SimSun" w:hAnsi="宋体;SimSun"/>
          <w:kern w:val="0"/>
          <w:sz w:val="24"/>
          <w:szCs w:val="21"/>
        </w:rPr>
        <w:t>49.689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  <w:r>
        <w:rPr>
          <w:rFonts w:cs="Arial" w:ascii="Arial" w:hAnsi="Arial"/>
          <w:sz w:val="24"/>
        </w:rPr>
        <w:t>×</w:t>
      </w:r>
      <w:r>
        <w:rPr>
          <w:rFonts w:cs="宋体;SimSun" w:ascii="宋体;SimSun" w:hAnsi="宋体;SimSun"/>
          <w:sz w:val="24"/>
        </w:rPr>
        <w:t>100%</w:t>
      </w:r>
      <w:r>
        <w:rPr>
          <w:rFonts w:cs="宋体;SimSun" w:ascii="宋体;SimSun" w:hAnsi="宋体;SimSun"/>
          <w:kern w:val="0"/>
          <w:sz w:val="24"/>
          <w:szCs w:val="21"/>
        </w:rPr>
        <w:t>=0.013%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kern w:val="0"/>
          <w:sz w:val="24"/>
          <w:szCs w:val="21"/>
        </w:rPr>
        <w:t xml:space="preserve">A.5.5 </w:t>
      </w:r>
      <w:r>
        <w:rPr>
          <w:rFonts w:ascii="宋体;SimSun" w:hAnsi="宋体;SimSun" w:cs="宋体;SimSun"/>
          <w:kern w:val="0"/>
          <w:sz w:val="24"/>
          <w:szCs w:val="21"/>
        </w:rPr>
        <w:t>交直流标准表允许误差引入的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4</m:t>
            </m:r>
          </m:sub>
        </m:sSub>
      </m:oMath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因本次试验时间较短，温湿度都在规定的范围内，所以由温度、电源等随机因素变化的影响可以忽略不计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kern w:val="0"/>
          <w:sz w:val="24"/>
          <w:szCs w:val="21"/>
        </w:rPr>
        <w:t xml:space="preserve">A.6 </w:t>
      </w:r>
      <w:r>
        <w:rPr>
          <w:rFonts w:ascii="黑体;SimHei" w:hAnsi="黑体;SimHei" w:cs="宋体;SimSun" w:eastAsia="黑体;SimHei"/>
          <w:kern w:val="0"/>
          <w:sz w:val="24"/>
          <w:szCs w:val="21"/>
        </w:rPr>
        <w:t>标准不确定度汇总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eastAsia="黑体;SimHei" w:cs="黑体;SimHei" w:ascii="黑体;SimHei" w:hAnsi="黑体;SimHei"/>
          <w:kern w:val="0"/>
          <w:sz w:val="24"/>
          <w:szCs w:val="21"/>
        </w:rPr>
        <w:t xml:space="preserve">    </w:t>
      </w:r>
      <w:r>
        <w:rPr>
          <w:rFonts w:ascii="宋体;SimSun" w:hAnsi="宋体;SimSun" w:cs="宋体;SimSun"/>
          <w:sz w:val="24"/>
        </w:rPr>
        <w:t>数字高压表电压示值测量不确定度汇总表见表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2 </w:t>
      </w:r>
      <w:r>
        <w:rPr>
          <w:rFonts w:ascii="黑体;SimHei" w:hAnsi="黑体;SimHei" w:cs="黑体;SimHei" w:eastAsia="黑体;SimHei"/>
          <w:szCs w:val="21"/>
        </w:rPr>
        <w:t>数字高压表电压示值</w:t>
      </w:r>
      <w:r>
        <w:rPr/>
        <w:t>测量不确定度汇总表</w:t>
      </w:r>
    </w:p>
    <w:tbl>
      <w:tblPr>
        <w:tblW w:w="7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702"/>
        <w:gridCol w:w="1821"/>
        <w:gridCol w:w="1533"/>
        <w:gridCol w:w="1716"/>
      </w:tblGrid>
      <w:tr>
        <w:trPr>
          <w:trHeight w:val="91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分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分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来源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量结果分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确定度分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重复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47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2 </w:t>
      </w:r>
      <w:r>
        <w:rPr>
          <w:rFonts w:ascii="黑体;SimHei" w:hAnsi="黑体;SimHei" w:cs="黑体;SimHei" w:eastAsia="黑体;SimHei"/>
          <w:szCs w:val="21"/>
        </w:rPr>
        <w:t>数字高压表电压示值测量不确定度汇总表（续）</w:t>
      </w:r>
    </w:p>
    <w:tbl>
      <w:tblPr>
        <w:tblW w:w="7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702"/>
        <w:gridCol w:w="1821"/>
        <w:gridCol w:w="1533"/>
        <w:gridCol w:w="1716"/>
      </w:tblGrid>
      <w:tr>
        <w:trPr>
          <w:trHeight w:val="4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1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电压互感器准确度等级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35</w:t>
            </w:r>
          </w:p>
        </w:tc>
      </w:tr>
      <w:tr>
        <w:trPr>
          <w:trHeight w:val="4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高压表显示分辨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029</w:t>
            </w:r>
          </w:p>
        </w:tc>
      </w:tr>
      <w:tr>
        <w:trPr>
          <w:trHeight w:val="4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3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直流标准表允许误差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均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013</w:t>
            </w:r>
          </w:p>
        </w:tc>
      </w:tr>
      <w:tr>
        <w:trPr>
          <w:trHeight w:val="49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4</m:t>
                    </m:r>
                  </m:sub>
                </m:sSub>
              </m:oMath>
            </m:oMathPara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、电源等随机因素变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忽略</w:t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1"/>
        </w:rPr>
        <w:t>参照</w:t>
      </w:r>
      <w:r>
        <w:rPr>
          <w:rFonts w:ascii="宋体;SimSun" w:hAnsi="宋体;SimSun" w:cs="宋体;SimSun"/>
          <w:kern w:val="0"/>
          <w:sz w:val="24"/>
          <w:szCs w:val="21"/>
        </w:rPr>
        <w:t>不确定度分量汇总表，各分量不相关，被</w:t>
      </w:r>
      <w:r>
        <w:rPr>
          <w:rFonts w:ascii="宋体;SimSun" w:hAnsi="宋体;SimSun" w:cs="宋体;SimSun"/>
          <w:kern w:val="0"/>
          <w:sz w:val="24"/>
          <w:szCs w:val="21"/>
        </w:rPr>
        <w:t>校</w:t>
      </w:r>
      <w:r>
        <w:rPr>
          <w:rFonts w:ascii="宋体;SimSun" w:hAnsi="宋体;SimSun" w:cs="宋体;SimSun"/>
          <w:kern w:val="0"/>
          <w:sz w:val="24"/>
          <w:szCs w:val="21"/>
        </w:rPr>
        <w:t>表分辨力</w:t>
      </w:r>
      <w:r>
        <w:rPr>
          <w:rFonts w:ascii="宋体;SimSun" w:hAnsi="宋体;SimSun" w:cs="宋体;SimSun"/>
          <w:kern w:val="0"/>
          <w:sz w:val="24"/>
          <w:szCs w:val="21"/>
        </w:rPr>
        <w:t>引入</w:t>
      </w:r>
      <w:r>
        <w:rPr>
          <w:rFonts w:ascii="宋体;SimSun" w:hAnsi="宋体;SimSun" w:cs="宋体;SimSun"/>
          <w:kern w:val="0"/>
          <w:sz w:val="24"/>
          <w:szCs w:val="21"/>
        </w:rPr>
        <w:t>的不确定度</w:t>
      </w:r>
      <w:r>
        <w:rPr>
          <w:rFonts w:ascii="宋体;SimSun" w:hAnsi="宋体;SimSun" w:cs="宋体;SimSun"/>
          <w:kern w:val="0"/>
          <w:sz w:val="24"/>
          <w:szCs w:val="21"/>
        </w:rPr>
        <w:t>及重复测量</w:t>
      </w:r>
      <w:r>
        <w:rPr>
          <w:rFonts w:ascii="宋体;SimSun" w:hAnsi="宋体;SimSun" w:cs="宋体;SimSun"/>
          <w:kern w:val="0"/>
          <w:sz w:val="24"/>
          <w:szCs w:val="21"/>
        </w:rPr>
        <w:t>引入的不确定度</w:t>
      </w:r>
      <w:r>
        <w:rPr>
          <w:rFonts w:ascii="宋体;SimSun" w:hAnsi="宋体;SimSun" w:cs="宋体;SimSun"/>
          <w:kern w:val="0"/>
          <w:sz w:val="24"/>
          <w:szCs w:val="21"/>
        </w:rPr>
        <w:t>二者</w:t>
      </w:r>
      <w:r>
        <w:rPr>
          <w:rFonts w:ascii="宋体;SimSun" w:hAnsi="宋体;SimSun" w:cs="宋体;SimSun"/>
          <w:kern w:val="0"/>
          <w:sz w:val="24"/>
          <w:szCs w:val="21"/>
        </w:rPr>
        <w:t>取大的原则，合成标准不确定度如下：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kern w:val="0"/>
          <w:sz w:val="24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宋体;SimSun" w:ascii="宋体;SimSun" w:hAnsi="宋体;SimSun"/>
          <w:kern w:val="0"/>
          <w:sz w:val="24"/>
          <w:szCs w:val="21"/>
        </w:rPr>
        <w:t>=0.0</w:t>
      </w:r>
      <w:r>
        <w:rPr>
          <w:rFonts w:cs="宋体;SimSun" w:ascii="宋体;SimSun" w:hAnsi="宋体;SimSun"/>
          <w:kern w:val="0"/>
          <w:sz w:val="24"/>
          <w:szCs w:val="21"/>
        </w:rPr>
        <w:t>61%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kern w:val="0"/>
          <w:sz w:val="24"/>
          <w:szCs w:val="21"/>
        </w:rPr>
        <w:t xml:space="preserve">A.7 </w:t>
      </w:r>
      <w:r>
        <w:rPr>
          <w:rFonts w:ascii="黑体;SimHei" w:hAnsi="黑体;SimHei" w:cs="宋体;SimSun" w:eastAsia="黑体;SimHei"/>
          <w:kern w:val="0"/>
          <w:sz w:val="24"/>
          <w:szCs w:val="21"/>
        </w:rPr>
        <w:t>扩展不确定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取包含因子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ascii="宋体;SimSun" w:hAnsi="宋体;SimSun" w:cs="宋体;SimSun"/>
          <w:kern w:val="0"/>
          <w:sz w:val="24"/>
        </w:rPr>
        <w:t>，电压示值误差测量结果</w:t>
      </w:r>
      <w:r>
        <w:rPr>
          <w:rFonts w:ascii="宋体;SimSun" w:hAnsi="宋体;SimSun" w:cs="宋体;SimSun"/>
          <w:kern w:val="0"/>
          <w:sz w:val="24"/>
        </w:rPr>
        <w:t>扩展不确定度</w:t>
      </w:r>
      <w:r>
        <w:rPr>
          <w:rFonts w:ascii="宋体;SimSun" w:hAnsi="宋体;SimSun" w:cs="宋体;SimSun"/>
          <w:kern w:val="0"/>
          <w:sz w:val="24"/>
        </w:rPr>
        <w:t>为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i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  <w:vertAlign w:val="subscript"/>
        </w:rPr>
        <w:t>c</w:t>
      </w:r>
      <w:r>
        <w:rPr>
          <w:rFonts w:cs="宋体;SimSun" w:ascii="宋体;SimSun" w:hAnsi="宋体;SimSun"/>
          <w:i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cs="宋体;SimSun" w:ascii="宋体;SimSun" w:hAnsi="宋体;SimSun"/>
          <w:sz w:val="24"/>
        </w:rPr>
        <w:t>×0.061%</w:t>
      </w:r>
      <w:r>
        <w:rPr>
          <w:rFonts w:cs="宋体;SimSun" w:ascii="宋体;SimSun" w:hAnsi="宋体;SimSun"/>
          <w:kern w:val="0"/>
          <w:sz w:val="24"/>
        </w:rPr>
        <w:t xml:space="preserve">=0.13%    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i/>
          <w:kern w:val="0"/>
          <w:sz w:val="24"/>
        </w:rPr>
        <w:t>k</w:t>
      </w:r>
      <w:r>
        <w:rPr>
          <w:rFonts w:cs="宋体;SimSun" w:ascii="宋体;SimSun" w:hAnsi="宋体;SimSun"/>
          <w:kern w:val="0"/>
          <w:sz w:val="24"/>
        </w:rPr>
        <w:t>=2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eastAsia="黑体;SimHei" w:cs="宋体;SimSun"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  <w:bCs/>
          <w:color w:val="000000"/>
          <w:sz w:val="28"/>
          <w:szCs w:val="28"/>
        </w:rPr>
      </w:pPr>
      <w:bookmarkStart w:id="17" w:name="__RefHeading___Toc8794"/>
      <w:r>
        <w:rPr>
          <w:rFonts w:eastAsia="黑体;SimHei"/>
          <w:bCs/>
          <w:color w:val="000000"/>
          <w:sz w:val="28"/>
          <w:szCs w:val="28"/>
        </w:rPr>
        <w:t>附录</w:t>
      </w:r>
      <w:r>
        <w:rPr>
          <w:rFonts w:eastAsia="黑体;SimHei"/>
          <w:bCs/>
          <w:color w:val="000000"/>
          <w:sz w:val="28"/>
          <w:szCs w:val="28"/>
        </w:rPr>
        <w:t>B</w:t>
      </w:r>
      <w:bookmarkEnd w:id="17"/>
      <w:r>
        <w:rPr>
          <w:rFonts w:eastAsia="黑体;SimHei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校准原始记录格式</w:t>
      </w:r>
    </w:p>
    <w:p>
      <w:pPr>
        <w:pStyle w:val="Normal"/>
        <w:jc w:val="center"/>
        <w:rPr>
          <w:rFonts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交直流数字高压表</w:t>
      </w:r>
      <w:r>
        <w:rPr>
          <w:rFonts w:eastAsia="黑体;SimHei"/>
          <w:sz w:val="28"/>
          <w:szCs w:val="28"/>
        </w:rPr>
        <w:t>校准记录格式</w:t>
      </w:r>
    </w:p>
    <w:p>
      <w:pPr>
        <w:pStyle w:val="Normal"/>
        <w:ind w:right="480" w:hanging="0"/>
        <w:jc w:val="right"/>
        <w:rPr/>
      </w:pP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   </w:t>
      </w:r>
      <w:r>
        <w:rPr/>
        <w:t>共</w:t>
      </w:r>
      <w:r>
        <w:rPr>
          <w:rFonts w:eastAsia="Times New Roman"/>
        </w:rPr>
        <w:t xml:space="preserve">   </w:t>
      </w:r>
      <w:r>
        <w:rPr/>
        <w:t>页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12"/>
        <w:gridCol w:w="1248"/>
        <w:gridCol w:w="2961"/>
      </w:tblGrid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Cs w:val="21"/>
              </w:rPr>
              <w:t>原始</w:t>
            </w:r>
            <w:r>
              <w:rPr>
                <w:spacing w:val="-20"/>
                <w:szCs w:val="21"/>
              </w:rPr>
              <w:t>记录编号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型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造单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准依据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温度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相对</w:t>
            </w:r>
            <w:r>
              <w:rPr>
                <w:szCs w:val="21"/>
              </w:rPr>
              <w:t>湿度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</w:tc>
      </w:tr>
    </w:tbl>
    <w:p>
      <w:pPr>
        <w:pStyle w:val="Normal"/>
        <w:spacing w:lineRule="auto" w:line="360" w:before="156" w:after="0"/>
        <w:rPr>
          <w:szCs w:val="21"/>
        </w:rPr>
      </w:pPr>
      <w:r>
        <w:rPr>
          <w:szCs w:val="21"/>
        </w:rPr>
        <w:t>校准用计量标准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7"/>
        <w:gridCol w:w="1559"/>
        <w:gridCol w:w="1303"/>
        <w:gridCol w:w="1393"/>
        <w:gridCol w:w="1398"/>
      </w:tblGrid>
      <w:tr>
        <w:trPr>
          <w:trHeight w:val="41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82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扩展不确定度</w:t>
            </w:r>
          </w:p>
          <w:p>
            <w:pPr>
              <w:pStyle w:val="Normal"/>
              <w:ind w:left="-82" w:hanging="82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及最大示值误差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效期</w:t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外观及通电检查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、短时稳定性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直流电压实际值：                          交流电压实际值：</w:t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376"/>
        <w:gridCol w:w="1377"/>
        <w:gridCol w:w="2753"/>
      </w:tblGrid>
      <w:tr>
        <w:trPr>
          <w:trHeight w:val="398" w:hRule="exac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程次数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C</w:t>
            </w:r>
            <w:r>
              <w:rPr>
                <w:rFonts w:ascii="宋体;SimSun" w:hAnsi="宋体;SimSun" w:cs="宋体;SimSun"/>
                <w:szCs w:val="21"/>
              </w:rPr>
              <w:t>指示值（</w:t>
            </w:r>
            <w:r>
              <w:rPr>
                <w:rFonts w:cs="宋体;SimSun" w:ascii="宋体;SimSun" w:hAnsi="宋体;SimSun"/>
                <w:szCs w:val="21"/>
              </w:rPr>
              <w:t>kV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C</w:t>
            </w:r>
            <w:r>
              <w:rPr>
                <w:rFonts w:ascii="宋体;SimSun" w:hAnsi="宋体;SimSun" w:cs="宋体;SimSun"/>
                <w:szCs w:val="21"/>
              </w:rPr>
              <w:t>指示值（</w:t>
            </w:r>
            <w:r>
              <w:rPr>
                <w:rFonts w:cs="宋体;SimSun" w:ascii="宋体;SimSun" w:hAnsi="宋体;SimSun"/>
                <w:szCs w:val="21"/>
              </w:rPr>
              <w:t>kV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98" w:hRule="exac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8" w:hRule="exac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exact"/>
        </w:trPr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流电压稳定性：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流电压稳定性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示值误差：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5"/>
      </w:tblGrid>
      <w:tr>
        <w:trPr>
          <w:trHeight w:val="434" w:hRule="exact"/>
        </w:trPr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量程（   ）：     </w:t>
            </w:r>
            <w:r>
              <w:rPr>
                <w:rFonts w:cs="宋体;SimSun" w:ascii="宋体;SimSun" w:hAnsi="宋体;SimSun"/>
                <w:szCs w:val="21"/>
              </w:rPr>
              <w:t xml:space="preserve">kV     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量程（   ）：     </w:t>
            </w:r>
            <w:r>
              <w:rPr>
                <w:rFonts w:cs="宋体;SimSun" w:ascii="宋体;SimSun" w:hAnsi="宋体;SimSun"/>
                <w:szCs w:val="21"/>
              </w:rPr>
              <w:t xml:space="preserve">kV    </w:t>
            </w:r>
          </w:p>
        </w:tc>
      </w:tr>
      <w:tr>
        <w:trPr>
          <w:trHeight w:val="434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器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校表显示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器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校表显示值</w:t>
            </w:r>
          </w:p>
        </w:tc>
      </w:tr>
      <w:tr>
        <w:trPr>
          <w:trHeight w:val="394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升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降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升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降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</w:tr>
      <w:tr>
        <w:trPr>
          <w:trHeight w:val="434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、变差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spacing w:lineRule="exact" w:line="500"/>
        <w:ind w:left="105" w:hanging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校准员：                     核验员：                     日期：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bookmarkStart w:id="18" w:name="__RefHeading___Toc24338"/>
      <w:bookmarkEnd w:id="18"/>
      <w:r>
        <w:rPr>
          <w:rFonts w:eastAsia="黑体;SimHei"/>
          <w:bCs/>
          <w:color w:val="000000"/>
          <w:sz w:val="28"/>
          <w:szCs w:val="28"/>
        </w:rPr>
        <w:t>附录</w:t>
      </w:r>
      <w:r>
        <w:rPr>
          <w:rFonts w:eastAsia="黑体;SimHei"/>
          <w:bCs/>
          <w:color w:val="000000"/>
          <w:sz w:val="28"/>
          <w:szCs w:val="28"/>
        </w:rPr>
        <w:t>C</w:t>
      </w:r>
    </w:p>
    <w:p>
      <w:pPr>
        <w:pStyle w:val="Normal"/>
        <w:jc w:val="center"/>
        <w:rPr>
          <w:szCs w:val="48"/>
        </w:rPr>
      </w:pPr>
      <w:r>
        <w:rPr>
          <w:rFonts w:eastAsia="黑体;SimHei"/>
          <w:sz w:val="28"/>
          <w:szCs w:val="28"/>
        </w:rPr>
        <w:t>校准证书内页格式</w:t>
      </w:r>
    </w:p>
    <w:p>
      <w:pPr>
        <w:pStyle w:val="Normal"/>
        <w:spacing w:lineRule="auto" w:line="300"/>
        <w:jc w:val="center"/>
        <w:rPr/>
      </w:pPr>
      <w:r>
        <w:rPr/>
        <w:t xml:space="preserve">证书编号 </w:t>
      </w:r>
      <w:r>
        <w:rPr/>
        <w:t>XXXXXX-XXXX</w:t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80"/>
        <w:gridCol w:w="1433"/>
        <w:gridCol w:w="187"/>
        <w:gridCol w:w="1085"/>
        <w:gridCol w:w="431"/>
        <w:gridCol w:w="1418"/>
        <w:gridCol w:w="1843"/>
      </w:tblGrid>
      <w:tr>
        <w:trPr>
          <w:trHeight w:val="923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机构授权说明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环境条件及地点：</w:t>
            </w:r>
          </w:p>
        </w:tc>
      </w:tr>
      <w:tr>
        <w:trPr>
          <w:trHeight w:val="4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firstLine="1365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点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对湿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它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所依据的技术文件（代号、名称）：</w:t>
            </w:r>
          </w:p>
          <w:p>
            <w:pPr>
              <w:pStyle w:val="Normal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准所使用的主要测量标准：</w:t>
            </w:r>
          </w:p>
        </w:tc>
      </w:tr>
      <w:tr>
        <w:trPr>
          <w:trHeight w:val="63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范围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不确定度</w:t>
            </w:r>
            <w:r>
              <w:rPr>
                <w:color w:val="00000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准确度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有效期至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YYYY-MM-DD)</w:t>
            </w:r>
          </w:p>
        </w:tc>
      </w:tr>
      <w:tr>
        <w:trPr>
          <w:trHeight w:val="5995" w:hRule="exact"/>
        </w:trPr>
        <w:tc>
          <w:tcPr>
            <w:tcW w:w="1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 共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color w:val="000000"/>
          <w:szCs w:val="48"/>
        </w:rPr>
      </w:pPr>
      <w:r>
        <w:rPr>
          <w:color w:val="000000"/>
          <w:szCs w:val="48"/>
        </w:rPr>
        <w:t>证书编号</w:t>
      </w:r>
      <w:r>
        <w:rPr>
          <w:rFonts w:eastAsia="Times New Roman"/>
          <w:color w:val="000000"/>
          <w:szCs w:val="48"/>
        </w:rPr>
        <w:t xml:space="preserve"> </w:t>
      </w:r>
      <w:r>
        <w:rPr>
          <w:rFonts w:cs="宋体;SimSun" w:ascii="宋体;SimSun" w:hAnsi="宋体;SimSun"/>
          <w:color w:val="000000"/>
          <w:szCs w:val="48"/>
        </w:rPr>
        <w:t>XXXXXX-XXXX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eastAsia="黑体;SimHei"/>
          <w:b/>
          <w:bCs/>
          <w:color w:val="000000"/>
          <w:sz w:val="32"/>
          <w:szCs w:val="32"/>
        </w:rPr>
        <w:t>校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黑体;SimHei"/>
          <w:b/>
          <w:bCs/>
          <w:color w:val="000000"/>
          <w:sz w:val="32"/>
          <w:szCs w:val="32"/>
        </w:rPr>
        <w:t>准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黑体;SimHei"/>
          <w:b/>
          <w:bCs/>
          <w:color w:val="000000"/>
          <w:sz w:val="32"/>
          <w:szCs w:val="32"/>
        </w:rPr>
        <w:t>结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黑体;SimHei"/>
          <w:b/>
          <w:bCs/>
          <w:color w:val="000000"/>
          <w:sz w:val="32"/>
          <w:szCs w:val="32"/>
        </w:rPr>
        <w:t>果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5"/>
      </w:tblGrid>
      <w:tr>
        <w:trPr>
          <w:trHeight w:val="3857" w:hRule="atLeast"/>
        </w:trPr>
        <w:tc>
          <w:tcPr>
            <w:tcW w:w="855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外观及通电检查：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短时稳定性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直流电压实际值：                          </w:t>
            </w:r>
            <w:r>
              <w:rPr/>
              <w:t>交流电压实际值：</w:t>
            </w:r>
          </w:p>
          <w:tbl>
            <w:tblPr>
              <w:tblW w:w="8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5"/>
              <w:gridCol w:w="1387"/>
              <w:gridCol w:w="1388"/>
              <w:gridCol w:w="2775"/>
            </w:tblGrid>
            <w:tr>
              <w:trPr>
                <w:trHeight w:val="369" w:hRule="exact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量程次数</w:t>
                  </w:r>
                </w:p>
              </w:tc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D</w:t>
                  </w:r>
                  <w:r>
                    <w:rPr>
                      <w:rFonts w:cs="宋体;SimSun" w:ascii="宋体;SimSun" w:hAnsi="宋体;SimSun"/>
                    </w:rPr>
                    <w:t>C</w:t>
                  </w:r>
                  <w:r>
                    <w:rPr>
                      <w:rFonts w:ascii="宋体;SimSun" w:hAnsi="宋体;SimSun" w:cs="宋体;SimSun"/>
                    </w:rPr>
                    <w:t>指示值（</w:t>
                  </w:r>
                  <w:r>
                    <w:rPr>
                      <w:rFonts w:cs="宋体;SimSun" w:ascii="宋体;SimSun" w:hAnsi="宋体;SimSun"/>
                    </w:rPr>
                    <w:t>k</w:t>
                  </w:r>
                  <w:r>
                    <w:rPr>
                      <w:rFonts w:cs="宋体;SimSun" w:ascii="宋体;SimSun" w:hAnsi="宋体;SimSun"/>
                    </w:rPr>
                    <w:t>V</w:t>
                  </w:r>
                  <w:r>
                    <w:rPr>
                      <w:rFonts w:ascii="宋体;SimSun" w:hAnsi="宋体;SimSun" w:cs="宋体;SimSun"/>
                    </w:rPr>
                    <w:t>）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A</w:t>
                  </w:r>
                  <w:r>
                    <w:rPr>
                      <w:rFonts w:cs="宋体;SimSun" w:ascii="宋体;SimSun" w:hAnsi="宋体;SimSun"/>
                    </w:rPr>
                    <w:t>C</w:t>
                  </w:r>
                  <w:r>
                    <w:rPr>
                      <w:rFonts w:ascii="宋体;SimSun" w:hAnsi="宋体;SimSun" w:cs="宋体;SimSun"/>
                    </w:rPr>
                    <w:t>指示值（</w:t>
                  </w:r>
                  <w:r>
                    <w:rPr>
                      <w:rFonts w:cs="宋体;SimSun" w:ascii="宋体;SimSun" w:hAnsi="宋体;SimSun"/>
                    </w:rPr>
                    <w:t>k</w:t>
                  </w:r>
                  <w:r>
                    <w:rPr>
                      <w:rFonts w:cs="宋体;SimSun" w:ascii="宋体;SimSun" w:hAnsi="宋体;SimSun"/>
                    </w:rPr>
                    <w:t>V</w:t>
                  </w:r>
                  <w:r>
                    <w:rPr>
                      <w:rFonts w:ascii="宋体;SimSun" w:hAnsi="宋体;SimSun" w:cs="宋体;SimSun"/>
                    </w:rPr>
                    <w:t>）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4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/>
                    <w:t>直流电压稳定性：</w:t>
                  </w:r>
                </w:p>
              </w:tc>
              <w:tc>
                <w:tcPr>
                  <w:tcW w:w="41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/>
                    <w:t>交流电压稳定性：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示值误差：</w:t>
            </w:r>
          </w:p>
          <w:tbl>
            <w:tblPr>
              <w:tblW w:w="8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993"/>
              <w:gridCol w:w="992"/>
              <w:gridCol w:w="992"/>
              <w:gridCol w:w="1088"/>
              <w:gridCol w:w="992"/>
              <w:gridCol w:w="1039"/>
              <w:gridCol w:w="1088"/>
            </w:tblGrid>
            <w:tr>
              <w:trPr>
                <w:trHeight w:val="369" w:hRule="exact"/>
              </w:trPr>
              <w:tc>
                <w:tcPr>
                  <w:tcW w:w="41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量程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）：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 xml:space="preserve">    </w:t>
                  </w:r>
                  <w:r>
                    <w:rPr/>
                    <w:t>k</w:t>
                  </w:r>
                  <w:r>
                    <w:rPr/>
                    <w:t>V</w:t>
                  </w:r>
                </w:p>
              </w:tc>
              <w:tc>
                <w:tcPr>
                  <w:tcW w:w="42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量程（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）：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 xml:space="preserve">    </w:t>
                  </w:r>
                  <w:r>
                    <w:rPr/>
                    <w:t>k</w:t>
                  </w:r>
                  <w:r>
                    <w:rPr/>
                    <w:t>V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标准器</w:t>
                  </w:r>
                </w:p>
              </w:tc>
              <w:tc>
                <w:tcPr>
                  <w:tcW w:w="2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被校表显示值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标准器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被校表显示值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示值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上升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下降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平均值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示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上升值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下降值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平均值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变差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结果不确定度：</w:t>
            </w:r>
          </w:p>
          <w:p>
            <w:pPr>
              <w:pStyle w:val="Normal"/>
              <w:spacing w:lineRule="auto" w:line="276"/>
              <w:ind w:firstLine="3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下空白</w:t>
            </w:r>
          </w:p>
        </w:tc>
      </w:tr>
      <w:tr>
        <w:trPr>
          <w:trHeight w:val="794" w:hRule="atLeast"/>
        </w:trPr>
        <w:tc>
          <w:tcPr>
            <w:tcW w:w="855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说明：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根据客户要求和校准文件的规定，通常情况下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月校准一次。</w:t>
            </w:r>
          </w:p>
        </w:tc>
      </w:tr>
      <w:tr>
        <w:trPr>
          <w:trHeight w:val="668" w:hRule="atLeast"/>
        </w:trPr>
        <w:tc>
          <w:tcPr>
            <w:tcW w:w="855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明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仅对加盖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XXX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校准专用章”的完整证书负责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证书的校准结果仅对本次所校准的计量器具有效。</w:t>
            </w:r>
          </w:p>
        </w:tc>
      </w:tr>
    </w:tbl>
    <w:p>
      <w:pPr>
        <w:pStyle w:val="Normal"/>
        <w:spacing w:lineRule="exact" w:line="240" w:before="156" w:after="0"/>
        <w:jc w:val="center"/>
        <w:rPr>
          <w:rFonts w:ascii="宋体;SimSun" w:hAnsi="宋体;SimSun" w:cs="宋体;SimSun"/>
          <w:iCs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 共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页</w:t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w="11906" w:h="16838"/>
          <w:pgMar w:left="1800" w:right="1826" w:gutter="0" w:header="1587" w:top="1643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jc w:val="center"/>
        <w:rPr>
          <w:rFonts w:ascii="宋体;SimSun" w:hAnsi="宋体;SimSun" w:cs="宋体;SimSun"/>
          <w:iCs/>
          <w:color w:val="000000"/>
          <w:sz w:val="28"/>
          <w:szCs w:val="28"/>
        </w:rPr>
      </w:pPr>
      <w:r>
        <w:rPr>
          <w:rFonts w:cs="宋体;SimSun" w:ascii="宋体;SimSun" w:hAnsi="宋体;SimSun"/>
          <w:i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762250</wp:posOffset>
                </wp:positionH>
                <wp:positionV relativeFrom="paragraph">
                  <wp:posOffset>234950</wp:posOffset>
                </wp:positionV>
                <wp:extent cx="2028190" cy="1270"/>
                <wp:effectExtent l="635" t="5080" r="635" b="5080"/>
                <wp:wrapNone/>
                <wp:docPr id="9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7.5pt;margin-top:18.5pt;width:159.7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80"/>
        <w:jc w:val="righ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28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21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color w:val="000000"/>
        </w:rPr>
      </w:pPr>
      <w:r>
        <w:rPr>
          <w:color w:val="000000"/>
        </w:rPr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evenPage"/>
      <w:pgSz w:w="11906" w:h="16838"/>
      <w:pgMar w:left="1797" w:right="284" w:gutter="0" w:header="850" w:top="146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小标宋简体" w:hAnsi="方正小标宋简体" w:cs="宋体;SimSun" w:eastAsia="方正小标宋简体"/>
        <w:color w:val="000000"/>
        <w:spacing w:val="40"/>
        <w:w w:val="120"/>
        <w:sz w:val="44"/>
        <w:szCs w:val="44"/>
      </w:rPr>
      <w:t>贵州省市场监督管理局</w:t>
    </w:r>
    <w:r>
      <w:rPr>
        <w:rFonts w:eastAsia="Times New Roman"/>
        <w:color w:val="000000"/>
        <w:sz w:val="36"/>
      </w:rPr>
      <w:t xml:space="preserve"> </w:t>
    </w:r>
    <w:r>
      <w:rPr>
        <w:rFonts w:eastAsia="黑体;SimHei"/>
        <w:color w:val="000000"/>
        <w:sz w:val="28"/>
        <w:szCs w:val="28"/>
      </w:rPr>
      <w:t>发</w:t>
    </w:r>
    <w:r>
      <w:rPr>
        <w:rFonts w:eastAsia="Times New Roman"/>
        <w:color w:val="000000"/>
        <w:sz w:val="28"/>
        <w:szCs w:val="28"/>
      </w:rPr>
      <w:t xml:space="preserve"> </w:t>
    </w:r>
    <w:r>
      <w:rPr>
        <w:rFonts w:eastAsia="黑体;SimHei"/>
        <w:color w:val="000000"/>
        <w:sz w:val="28"/>
        <w:szCs w:val="28"/>
      </w:rPr>
      <w:t>布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eastAsia="Times New Roman"/>
      </w:rPr>
      <w:t xml:space="preserve"> </w:t>
    </w:r>
    <w:r>
      <w:rPr>
        <w:color w:val="000000"/>
        <w:sz w:val="28"/>
      </w:rPr>
      <w:t>本规范委托</w:t>
    </w:r>
    <w:r>
      <w:rPr>
        <w:color w:val="000000"/>
        <w:sz w:val="28"/>
      </w:rPr>
      <w:t>贵州省计量测试院</w:t>
    </w:r>
    <w:r>
      <w:rPr>
        <w:color w:val="000000"/>
        <w:sz w:val="28"/>
      </w:rPr>
      <w:t>负责解释</w:t>
    </w:r>
    <w:r>
      <w:rPr>
        <w:rStyle w:val="PageNumber"/>
        <w:rFonts w:eastAsia="Times New Roman"/>
      </w:rPr>
      <w:t xml:space="preserve">  </w:t>
    </w:r>
  </w:p>
  <w:p>
    <w:pPr>
      <w:pStyle w:val="Normal"/>
      <w:rPr/>
    </w:pPr>
    <w:r>
      <w:rPr>
        <w:rStyle w:val="PageNumber"/>
        <w:rFonts w:eastAsia="Times New Roman"/>
      </w:rPr>
      <w:t xml:space="preserve">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I</w:t>
    </w:r>
    <w:r>
      <w:rPr>
        <w:sz w:val="24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III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III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 xml:space="preserve">) </w:t>
    </w:r>
    <w:r>
      <w:rPr>
        <w:rFonts w:eastAsia="黑体;SimHei" w:ascii="黑体;SimHei" w:hAnsi="黑体;SimHei"/>
        <w:sz w:val="21"/>
        <w:szCs w:val="21"/>
        <w:lang w:eastAsia="zh-CN"/>
      </w:rPr>
      <w:t>45</w:t>
    </w:r>
    <w:r>
      <w:rPr>
        <w:rFonts w:eastAsia="黑体;SimHei" w:ascii="黑体;SimHei" w:hAnsi="黑体;SimHei"/>
        <w:sz w:val="21"/>
        <w:szCs w:val="21"/>
      </w:rPr>
      <w:t>—2020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 xml:space="preserve">) </w:t>
    </w:r>
    <w:r>
      <w:rPr>
        <w:rFonts w:eastAsia="黑体;SimHei" w:ascii="黑体;SimHei" w:hAnsi="黑体;SimHei"/>
        <w:sz w:val="21"/>
        <w:szCs w:val="21"/>
        <w:lang w:eastAsia="zh-CN"/>
      </w:rPr>
      <w:t>45</w:t>
    </w:r>
    <w:r>
      <w:rPr>
        <w:rFonts w:eastAsia="黑体;SimHei" w:ascii="黑体;SimHei" w:hAnsi="黑体;SimHei"/>
        <w:sz w:val="21"/>
        <w:szCs w:val="21"/>
      </w:rPr>
      <w:t>—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 xml:space="preserve">) </w:t>
    </w:r>
    <w:r>
      <w:rPr>
        <w:rFonts w:eastAsia="黑体;SimHei" w:ascii="黑体;SimHei" w:hAnsi="黑体;SimHei"/>
        <w:sz w:val="21"/>
        <w:szCs w:val="21"/>
        <w:lang w:eastAsia="zh-CN"/>
      </w:rPr>
      <w:t>45</w:t>
    </w:r>
    <w:r>
      <w:rPr>
        <w:rFonts w:eastAsia="黑体;SimHei" w:ascii="黑体;SimHei" w:hAnsi="黑体;SimHei"/>
        <w:sz w:val="21"/>
        <w:szCs w:val="21"/>
      </w:rPr>
      <w:t>—20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left="-412" w:right="-622" w:hanging="0"/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</w:t>
    </w:r>
    <w:r>
      <w:rPr>
        <w:rFonts w:eastAsia="黑体;SimHei" w:ascii="黑体;SimHei" w:hAnsi="黑体;SimHei"/>
        <w:sz w:val="21"/>
        <w:szCs w:val="21"/>
        <w:lang w:eastAsia="zh-CN"/>
      </w:rPr>
      <w:t>45</w:t>
    </w:r>
    <w:r>
      <w:rPr>
        <w:rFonts w:eastAsia="黑体;SimHei" w:ascii="黑体;SimHei" w:hAnsi="黑体;SimHei"/>
        <w:sz w:val="21"/>
        <w:szCs w:val="21"/>
      </w:rPr>
      <w:t>—202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 xml:space="preserve">) </w:t>
    </w:r>
    <w:r>
      <w:rPr>
        <w:rFonts w:eastAsia="黑体;SimHei" w:ascii="黑体;SimHei" w:hAnsi="黑体;SimHei"/>
        <w:sz w:val="21"/>
        <w:szCs w:val="21"/>
        <w:lang w:eastAsia="zh-CN"/>
      </w:rPr>
      <w:t>45</w:t>
    </w:r>
    <w:r>
      <w:rPr>
        <w:rFonts w:eastAsia="黑体;SimHei" w:ascii="黑体;SimHei" w:hAnsi="黑体;SimHei"/>
        <w:sz w:val="21"/>
        <w:szCs w:val="21"/>
      </w:rPr>
      <w:t>—202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left="-412" w:right="-622" w:hanging="0"/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</w:t>
    </w:r>
    <w:r>
      <w:rPr>
        <w:rFonts w:eastAsia="黑体;SimHei" w:ascii="黑体;SimHei" w:hAnsi="黑体;SimHei"/>
        <w:sz w:val="21"/>
        <w:szCs w:val="21"/>
        <w:lang w:eastAsia="zh-CN"/>
      </w:rPr>
      <w:t>45</w:t>
    </w:r>
    <w:r>
      <w:rPr>
        <w:rFonts w:eastAsia="黑体;SimHei" w:ascii="黑体;SimHei" w:hAnsi="黑体;SimHei"/>
        <w:sz w:val="21"/>
        <w:szCs w:val="21"/>
      </w:rPr>
      <w:t>—202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 xml:space="preserve">) </w:t>
    </w:r>
    <w:r>
      <w:rPr>
        <w:rFonts w:eastAsia="黑体;SimHei" w:ascii="黑体;SimHei" w:hAnsi="黑体;SimHei"/>
        <w:sz w:val="21"/>
        <w:szCs w:val="21"/>
        <w:lang w:eastAsia="zh-CN"/>
      </w:rPr>
      <w:t>45</w:t>
    </w:r>
    <w:r>
      <w:rPr>
        <w:rFonts w:eastAsia="黑体;SimHei" w:ascii="黑体;SimHei" w:hAnsi="黑体;SimHei"/>
        <w:sz w:val="21"/>
        <w:szCs w:val="21"/>
      </w:rPr>
      <w:t>—202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left="-412" w:right="-622" w:hanging="0"/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</w:t>
    </w:r>
    <w:r>
      <w:rPr>
        <w:rFonts w:eastAsia="黑体;SimHei" w:ascii="黑体;SimHei" w:hAnsi="黑体;SimHei"/>
        <w:sz w:val="21"/>
        <w:szCs w:val="21"/>
        <w:lang w:eastAsia="zh-CN"/>
      </w:rPr>
      <w:t>45</w:t>
    </w:r>
    <w:r>
      <w:rPr>
        <w:rFonts w:eastAsia="黑体;SimHei" w:ascii="黑体;SimHei" w:hAnsi="黑体;SimHei"/>
        <w:sz w:val="21"/>
        <w:szCs w:val="21"/>
      </w:rPr>
      <w:t>—2020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 xml:space="preserve">) </w:t>
    </w:r>
    <w:r>
      <w:rPr>
        <w:rFonts w:eastAsia="黑体;SimHei" w:ascii="黑体;SimHei" w:hAnsi="黑体;SimHei"/>
        <w:sz w:val="21"/>
        <w:szCs w:val="21"/>
        <w:lang w:eastAsia="zh-CN"/>
      </w:rPr>
      <w:t>45</w:t>
    </w:r>
    <w:r>
      <w:rPr>
        <w:rFonts w:eastAsia="黑体;SimHei" w:ascii="黑体;SimHei" w:hAnsi="黑体;SimHei"/>
        <w:sz w:val="21"/>
        <w:szCs w:val="21"/>
      </w:rPr>
      <w:t>—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）"/>
      <w:lvlJc w:val="left"/>
      <w:pPr>
        <w:tabs>
          <w:tab w:val="num" w:pos="129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1560"/>
        </w:tabs>
        <w:ind w:left="156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仿宋_GB2312;仿宋" w:hAnsi="仿宋_GB2312;仿宋" w:eastAsia="仿宋_GB2312;仿宋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kern w:val="0"/>
      <w:sz w:val="24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4Char">
    <w:name w:val="目录 4 Char"/>
    <w:qFormat/>
    <w:rPr>
      <w:rFonts w:ascii="Calibri" w:hAnsi="Calibri" w:cs="Calibri"/>
      <w:sz w:val="18"/>
      <w:szCs w:val="18"/>
    </w:rPr>
  </w:style>
  <w:style w:type="character" w:styleId="1Char">
    <w:name w:val="目录 1 Char"/>
    <w:qFormat/>
    <w:rPr>
      <w:rFonts w:ascii="Calibri" w:hAnsi="Calibri" w:cs="Calibri"/>
      <w:b/>
      <w:bCs/>
      <w:caps/>
      <w:sz w:val="20"/>
      <w:szCs w:val="2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8Char">
    <w:name w:val="目录 8 Char"/>
    <w:qFormat/>
    <w:rPr>
      <w:rFonts w:ascii="Calibri" w:hAnsi="Calibri" w:cs="Calibri"/>
      <w:sz w:val="18"/>
      <w:szCs w:val="18"/>
    </w:rPr>
  </w:style>
  <w:style w:type="character" w:styleId="9Char">
    <w:name w:val="目录 9 Char"/>
    <w:qFormat/>
    <w:rPr>
      <w:rFonts w:ascii="Calibri" w:hAnsi="Calibri" w:cs="Calibri"/>
      <w:sz w:val="18"/>
      <w:szCs w:val="18"/>
    </w:rPr>
  </w:style>
  <w:style w:type="character" w:styleId="6Char">
    <w:name w:val="目录 6 Char"/>
    <w:qFormat/>
    <w:rPr>
      <w:rFonts w:ascii="Calibri" w:hAnsi="Calibri" w:cs="Calibri"/>
      <w:sz w:val="18"/>
      <w:szCs w:val="18"/>
    </w:rPr>
  </w:style>
  <w:style w:type="character" w:styleId="3Char">
    <w:name w:val="标题 3 Char"/>
    <w:qFormat/>
    <w:rPr>
      <w:bCs/>
      <w:sz w:val="24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napToGrid w:val="false"/>
      <w:spacing w:lineRule="exact" w:line="440"/>
      <w:jc w:val="left"/>
      <w:outlineLvl w:val="0"/>
    </w:pPr>
    <w:rPr>
      <w:rFonts w:ascii="黑体;SimHei" w:hAnsi="黑体;SimHei" w:eastAsia="黑体;SimHei" w:cs="黑体;SimHei"/>
      <w:bCs/>
      <w:kern w:val="0"/>
      <w:sz w:val="24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14">
    <w:name w:val="题注"/>
    <w:basedOn w:val="Normal"/>
    <w:next w:val="Normal"/>
    <w:qFormat/>
    <w:pPr/>
    <w:rPr>
      <w:rFonts w:ascii="Calibri Light" w:hAnsi="Calibri Light" w:eastAsia="黑体;SimHei" w:cs="Calibri Light"/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/>
      <w:sz w:val="2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kern w:val="0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napToGrid w:val="false"/>
      <w:spacing w:lineRule="exact" w:line="440"/>
      <w:jc w:val="left"/>
      <w:outlineLvl w:val="1"/>
    </w:pPr>
    <w:rPr>
      <w:rFonts w:ascii="Cambria" w:hAnsi="Cambria" w:cs="Cambria"/>
      <w:bCs/>
      <w:kern w:val="2"/>
      <w:sz w:val="24"/>
      <w:szCs w:val="32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Style18">
    <w:name w:val="式中"/>
    <w:next w:val="Style19"/>
    <w:qFormat/>
    <w:pPr>
      <w:widowControl/>
      <w:numPr>
        <w:ilvl w:val="0"/>
        <w:numId w:val="5"/>
      </w:numPr>
      <w:tabs>
        <w:tab w:val="clear" w:pos="420"/>
        <w:tab w:val="left" w:pos="210" w:leader="none"/>
        <w:tab w:val="left" w:pos="1560" w:leader="none"/>
      </w:tabs>
      <w:bidi w:val="0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9">
    <w:name w:val="段"/>
    <w:qFormat/>
    <w:pPr>
      <w:widowControl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color w:val="2E74B5"/>
      <w:kern w:val="0"/>
      <w:sz w:val="32"/>
      <w:szCs w:val="32"/>
    </w:rPr>
  </w:style>
  <w:style w:type="paragraph" w:styleId="Style20">
    <w:name w:val="正文表标题"/>
    <w:next w:val="Style19"/>
    <w:qFormat/>
    <w:pPr>
      <w:widowControl/>
      <w:tabs>
        <w:tab w:val="left" w:pos="420" w:leader="none"/>
      </w:tabs>
      <w:bidi w:val="0"/>
      <w:jc w:val="center"/>
    </w:pPr>
    <w:rPr>
      <w:rFonts w:ascii="宋体;SimSun" w:hAnsi="宋体;SimSun" w:eastAsia="宋体;SimSun" w:cs="宋体;SimSun"/>
      <w:bCs/>
      <w:color w:val="000000"/>
      <w:kern w:val="2"/>
      <w:sz w:val="21"/>
      <w:szCs w:val="21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szCs w:val="20"/>
    </w:rPr>
  </w:style>
  <w:style w:type="paragraph" w:styleId="Style22">
    <w:name w:val="正文图标题"/>
    <w:basedOn w:val="Normal"/>
    <w:next w:val="Style19"/>
    <w:qFormat/>
    <w:pPr>
      <w:widowControl/>
      <w:numPr>
        <w:ilvl w:val="0"/>
        <w:numId w:val="2"/>
      </w:numPr>
      <w:tabs>
        <w:tab w:val="left" w:pos="420" w:leader="none"/>
        <w:tab w:val="left" w:pos="839" w:leader="none"/>
        <w:tab w:val="left" w:pos="1290" w:leader="none"/>
      </w:tabs>
      <w:spacing w:lineRule="auto" w:line="360"/>
      <w:ind w:left="357" w:hanging="0"/>
      <w:jc w:val="center"/>
    </w:pPr>
    <w:rPr>
      <w:rFonts w:ascii="宋体;SimSun" w:hAnsi="宋体;SimSun" w:cs="宋体;SimSun"/>
      <w:bCs/>
      <w:szCs w:val="21"/>
    </w:rPr>
  </w:style>
  <w:style w:type="paragraph" w:styleId="Style23">
    <w:name w:val="注："/>
    <w:next w:val="Style19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2CharCharCharCharCharCharCharCharCharChar">
    <w:name w:val=" Char Char2 Char Char Char Char Char Char Char Char Char Char"/>
    <w:basedOn w:val="Normal"/>
    <w:qFormat/>
    <w:pPr>
      <w:numPr>
        <w:ilvl w:val="0"/>
        <w:numId w:val="3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image" Target="media/image2.wmf"/><Relationship Id="rId21" Type="http://schemas.openxmlformats.org/officeDocument/2006/relationships/oleObject" Target="embeddings/oleObject2.bin"/><Relationship Id="rId22" Type="http://schemas.openxmlformats.org/officeDocument/2006/relationships/image" Target="media/image3.wmf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3:39:00Z</dcterms:created>
  <dc:creator>张宇</dc:creator>
  <dc:description/>
  <cp:keywords/>
  <dc:language>en-US</dc:language>
  <cp:lastModifiedBy>吴国辉</cp:lastModifiedBy>
  <cp:lastPrinted>2020-09-27T16:57:00Z</cp:lastPrinted>
  <dcterms:modified xsi:type="dcterms:W3CDTF">2020-11-02T03:45:00Z</dcterms:modified>
  <cp:revision>3</cp:revision>
  <dc:subject/>
  <dc:title>JJF（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