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压电陶瓷电声元件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汉仪仿宋S"/>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黑体" w:hAnsi="黑体" w:eastAsia="黑体" w:cs="宋体;方正书宋_GBK"/>
          <w:kern w:val="0"/>
          <w:szCs w:val="21"/>
        </w:rPr>
      </w:pPr>
      <w:r>
        <w:rPr>
          <w:rFonts w:eastAsia="黑体" w:cs="宋体;方正书宋_GBK" w:ascii="黑体" w:hAnsi="黑体"/>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677"/>
        <w:gridCol w:w="32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谐振频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等效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自由电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低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变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恒定湿热</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自由跌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粘接强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J/T 10709-201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szCs w:val="21"/>
        </w:rPr>
        <w:t xml:space="preserve">SJ/T 10709-2016 </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压电陶瓷电声元件总规范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压电陶瓷电声元件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22:00Z</dcterms:created>
  <dc:creator>Legend User</dc:creator>
  <dc:description/>
  <dc:language>en-US</dc:language>
  <cp:lastModifiedBy>ysgz</cp:lastModifiedBy>
  <cp:lastPrinted>2019-12-05T15:53:00Z</cp:lastPrinted>
  <dcterms:modified xsi:type="dcterms:W3CDTF">2023-07-20T10:59:47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